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1741 (438 more) in comp.sys.ibm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volo@ecsvax.UUCP (Michael R. Vo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on the FLUSHOT2.ARC 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o's making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594@ecsva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 88 14:13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55@microsof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C Educational Compu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uff on anti-virus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news on virus and anti-virus programs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ne posting about the possible sources of virus progra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, one can imagine about some malcontent hacker, cove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programmer, complete with specul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impulses.  But seriously, are th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There must be some scuttlebutt in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(ies).   If these are skillfully written program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obably not the work of novices.  Could som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cern be covertly interested in discouraging sharewa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ography (early reports from Leheigh, Pa.)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this out?  Or is the existance of such programs ju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part of the hacking scene, kind of an accepted "cold w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egitimate and fringe programm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olow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Psychiatry, Durham VA Medical Center, Durham, N.C. 2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286 0411                           mvolo@ecsvax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 11741 (of 12092)--what next? [npq] 1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775 (437 more) in comp.sys.ibm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efi@microsoft.UUCP (Le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on the FLUSHOT2.ARC 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55@microsof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Feb 88 20:27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crosoft Corp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message from Ross Greenberg, author of the FLUSH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nti-virus COMMAND.COM TSR). I'm forewarding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doesn't have use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Ross Greenberg, 2/8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idn't I include source code in FLUSHOT[2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I didn't want to make the ability to get around FLUSH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imple matter. True, someone with a debugger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FLUSHOT does and can figure out how to get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asual idiot (the one thinking of what a nifty vi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would be) isn't gonna take the extra time to create an 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FAT program which might already be protected again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OT. Keep 'em guessing, make 'em work for your disk! (BT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T is pretty well protect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ough, people are concerned about the FLUSHOT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 gotten through the net or from a BBS)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all unto itself. Sorry: I can only promise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my own BBS is safe, as well as those from peop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Peterson (hi, keith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bugs, like the one which seemed to have tras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hard disk out there? Well, they'll be fixed. FLUSHO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 soon, and should be a bit easier to use, and g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ointers as to what is going on when it intercepts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'feels' is a nast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y board at (212)-889-6438 at 24/12/3, N,8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a fresh copy of FLUSHOT at anytime. If you find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unning around: please let me know as soon as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the sysop on whatever board you find it on! . -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1100 Lee Fisher, Microsoft Corp., Redmond, 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pinions are my own, not those of my emplo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rticle 11775 (of 12092)--what next? [npq]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IBMPC Digest      Mon, 8 Feb 88       Volume 7 : Issue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IBMPC BBS Phone Numbers: (213) 827-2635 and (213) 82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 27 Jan 88 13:22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. Radai &lt;RADAI1%HBUNOS.BITNET@CNUCE-VM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P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74 of the Info-IBMPC digest contained a descri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" discovered at Lehigh University which destro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disks after propagating itself to other disk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Some of us here in Israel, never far behi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 in new achievements (good or bad), are suffe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ppears to be a local strain of the virus.  Since i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o other countries (or, for all we know, may have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from abroad), I thought it would be a good idea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version, instead of inhabiting only COMMAND.COM, can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-ecutable file.  It works in two stages:  When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EXE or COM file the first time after boo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aptures interrupt 21h and inserts its own code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one, whenever any EXE file is executed, the viru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end of that file, increasing its size by 1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COM files are also affected, but the 1808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beginning of the file, another 5 bytes (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Dos") are written to the end, and this extension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ease manifests itself in at least three ways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continual increase in the size of EXE fi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ventually be-come too large to be loaded into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sufficient room on the disk for further extension. 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interval of time (apparently 30 minut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of memory), delays are inserted so that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lows down considerably.  (The speed seems to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actor of 5 on ordinary PCs, but by a smaller fa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odels.)  (3) After memory has been infected on a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th (the next such date being May 13, 1988), any COM 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executed on that date gets deleted.  Moreo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hat other files are also af-fected on that date; I'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i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is is correct, then use of Norton's UnErase or som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restore files which are erased on that dat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is virus infects even read-only files,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the date and time of the files which it inf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the virus cannot infect a write-protected disket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o clue that an at-tempt has been made by a "Writ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 message since the pos-sibility of writing is check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ual attempt to writ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possible that the whole thing might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time were it not for the fact that when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present, an EXE file is increased in size *every*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 This enlargement of EXE files on each exec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a bug; probably the intention was that it should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as with COM files, and it is fortun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 growth of the EXE files enabled us to discover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ooner than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above it follows that you can fairly easily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r files have become infected.  Simply choo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E files (preferably your most frequently executed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ts length, and ex-ecute it twice.  If it does not gr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fected by this virus. If it does, the presen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, and so, probably, are some of your oth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other way of detecting this virus is to look f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sDos" in bytes 4-10 of COM files or about 1800 byt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XE files; however, this method is less reliab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can be altered without attenuating the viru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y of you have heard of this virus in your area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; perhaps it is an import after all.  (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; ours was noticed on Dec. 24 but presumably first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sks much earli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ately, both an "antidote" and a "vaccine"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or this virus.  The first program cur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s by removing the virus code, while the secon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resident program) prevents future in-fection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when there is any attempt to in-fect i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air of programs was written primarily by Yuval Rakav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in our Computer Science D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present form these two programs are specific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virus; they will not help with any other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author of the present virus may develop a m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hich these two programs will be ineffectiv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it is to the credit of our people that they we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up with the above two programs within a relativel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original intention was to put this software on som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could be available to all free of charg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that be have decreed that it may not be distribut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niversity except under special circumstance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epidemic of this virus actually exists at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nd that a formal request is sent to our head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by the management of the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ly, long before the appearance of this virus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ing a software equivalent of a write-protect tab, i.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event writing onto a hard disk, especi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new software.  It is called PROTECT, was written by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hlken, and appeared in the Jan. 13, 1987 issue of PC Magazine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amended version was submitted to the Info-IBMP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originally had my doubts, it turned out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gainst this virus, although it wouldn't be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virus or Trojan horse for which this would not be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, I notice in Issue 3 of the digest, which I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morning, that the version of PROTECT.ASM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PC library has been replaced by another version submitted by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rensing.  However, in one respect the new version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: one should *not* write-protect all drives abo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might prevent you from writing to a RAMdisk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iskette dri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this is only the beginning.  We can expec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ew viruses both here and abroad.  In fact, two oth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dis-covered here.  In both cases the target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.  One affects only COM files, while the other affec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s.  What they do on that date is to display a "Ha h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lock up, forcing you to cold boot. Moreover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E version), there is also a lockup one hou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of memory on any day on which you use the defaul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1-80.  (These viruses may actually be older than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virus, but simply weren't noticed earlier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files only onc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of the above-mentioned anti-viral software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his programs to combat these two viruses as well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he is con-centrating his efforts on developing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programs, i.e. programs capable of detecting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now (this will give you an idea of the speed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s are proceeding here) I received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n anti-viral program written by someone els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s executable files and reports whether they includ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s absolute writes to disk, disk for-matting,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without updating the FAT, etc."  (I haven't ye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brew University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DAI1@HBUNO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