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A X   V I R U S   W A R N I N G     third document.  Any unsuspect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ould think it some sort of sick jo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t best.  Imagine the trouble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Typed by Torch/LSD=-          cause when faxing a lett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ank manager about exten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verdra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hing safe from the evil viru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ace?  This excerpt was taken from    It's hardly surprising then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p trade mag.                        manufacturers and users alike, wa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nd to this potentially harm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mours have been flying around the    phenomenon.  One of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orld this week, concerning a  manufacturers of business fax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new virus... for FAX           has released a statement 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                               of major companies.  In i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laimed that on most machine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hat not only are some people  a small amount of RAM available (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 on the infection of computer     buffer etc.) and the virus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but also on other office       have used this to store the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.  Reports we have seen all   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im that the "virus" causes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to print what can only be       However, as this memory is s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s phallic symbols on every   accessible by users it is no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 to clear it, and stop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from returning.  To clear i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machines, simply change ever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memory block to 1234567890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powering the machine down f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ly 25 minutes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t is not always as simp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rs of some machines. 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ies we contacted said that us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have to arrange for an engineer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suspicious fax machines."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  Is nothing safe anymore?  Wh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?  A Coffee machine virus tha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ts out beef tea instead of coffe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 with sugar?  Who knows?  Wh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s?  Not me, cos I ain't got 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ody fax machine!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ted Slug Systems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15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