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Let's see if this surpris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ewhac@well.UUCP (Leo 'Bols Ewhac' Schw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: Verbatim Corp.: 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words: true, 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stranger than 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local supermarket, in the breakfast cereal a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ng my own business, when I spot the latest o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ston Purina breakfast cereal division.  My jaw drop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 should have expected such a thing to happen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but I'm still incredulous.  I stare at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(I swear I am not making this 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ntendo Cereal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picture in my mind's eye what form of lif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 this up.  Images of a fat rich guy in a 3-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can't believe this is real.  So I buy a box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alston Purina's Highly Trained Batter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has concocted to catch the eye of cute young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upon seeing the familiar logo, will whine and sc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 as only cute youngsters can do, shattering glass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aisles away, until every single person in the sto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tone deaf will give the cute youngster a box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m to sh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3.  Oh, all right, I lied:  $2.99.  "Hmmm,"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self.  "$3 to become a member of a targe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ose behavior patterns have no doubt be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hundred forty seven decimal place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impossible for me to not buy this stu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it home, and discover that it is, in fact, *two*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eal.  Or rather, that is to say, one box of cer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cereal in it.  Put more clearly, it is o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maller bags in it.  One bag contains green-and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rio Brothers cereal.  The oth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yellow-and-purple Zelda cereal.  Clearly, as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, if one were to eat Super Mario Brother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ne would hear a cute sound effect and grow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ir normal size and be able to jump high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whine and scream and shriek even lou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possibly enough to force the President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ntervention to prevent a serious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.  ("Yoor noo veapon iss eenterferink vith ou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ktors.  Cease now or vee toast yoo.") Since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Zelda, I do not know would would happ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er were to eat some Zelda food product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results would be no less threatening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ide panel revealed an impressiv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There were two lists; one for Mario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da.  After running 'diff' in my head, I determin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one ingredient, both ce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e same substances.  The difference?  Mari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 flavor," whereas Zelda has "artifical flavor."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, those highly trained folks at Ralston Purina sur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e up with lucid,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panel also gives the impression that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Fortified With Vitamins, Iron, Herbs, Sp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Reliever Doctors Recommend Most, and tha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rive nourishment from these crunchy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Advanced Food Technology if one were tak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desire to actually eat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'm one of a rare breed of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marked tendency to do unwise th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a living developing Amiga software)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compelled to pour myself a bowl of Nintendo C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use it with milk,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  Memories of my childhood returned to me. 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whining and screaming and shrieking at my own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boxes of Fruity Pebbles, Trix, and Lucky Cha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asted exactly like those cereals that I reme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don't remember that part of your child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don't have access to your mother to rememb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let me describe Nintendo Cereal System in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-Frosted Sugar-Coated Little Lumps of Sugar-Impre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y Plastic Sponge.  The surface tension on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high that the milk beads up and rolls off.  W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that does manage to penetrate the pellets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no doubt Highly Sophisticated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reactions which would make Pons' and Fleisch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fusion reaction look no more complicated than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Evidence of this reaction can be seen with th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by looking for the milk to start chang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children are of above avert changing color.ch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fusion re up and rolls off.  What little intellig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spot this marketing ploy for what it 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ckup ploy.  The boxes have printed on them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Super Mario Brothers and Zelda.  So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youngsters are eating this wonderous new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inary engineering, they can be reading up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rther (and therefore spend more time) in Super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and Zelda, which they will wan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finishing breakfast, and continu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, the concerned parent, will yell and h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hrow heavy objects and insist they hurry up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or they'll be late for schoo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Cereal System.  Look for it in a supermarke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t shouldn't be too hard to find.  You'll k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lose when you hear the sound of whining, sc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ing, shattering jars, and military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eo L.  Sch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plete.  Turn off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wse, &lt;R&gt;epeat, or &lt;Q&gt;uit?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Z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. 7 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to skip, &lt;D&gt;ownload, or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urn on Captur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Let's see if this surpris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ewhac@well.UUCP (Leo 'Bols Ewhac' Schw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: Verbatim Corp.: 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words: true, 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stranger than 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local supermarket, in the breakfast cereal a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ng my own business, when I spot the latest o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ston Purina breakfast cereal division.  My jaw drop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 should have expected such a thing to happen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but I'm still incredulous.  I stare at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(I swear I am not making this 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ntendo Cereal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picture in my mind's eye what form of lif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 this up.  Images of a fat rich guy in a 3-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can't believe this is real.  So I buy a box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alston Purina's Highly Trained Batter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has concocted to catch the eye of cute young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upon seeing the familiar logo, will whine and sc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 as only cute youngsters can do, shattering glass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aisles away, until every single person in the sto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tone deaf will give the cute youngster a box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m to sh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3.  Oh, all right, I lied:  $2.99.  "Hmmm,"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self.  "$3 to become a member of a targe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ose behavior patterns have no doubt be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hundred forty seven decimal place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impossible for me to not buy this stu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it home, and discover that it is, in fact, *two*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eal.  Or rather, that is to say, one box of cer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cereal in it.  Put more clearly, it is o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maller bags in it.  One bag contains green-and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rio Brothers cereal.  The oth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yellow-and-purple Zelda cereal.  Clearly, as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, if one were to eat Super Mario Brother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ne would hear a cute sound effect and grow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ir normal size and be able to jump high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whine and scream and shriek even lou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possibly enough to force the President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ntervention to prevent a serious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.  ("Yoor noo veapon iss eenterferink vith ou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ktors.  Cease now or vee toast yoo.") Since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Zelda, I do not know would would happ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er were to eat some Zelda food product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results would be no less threatening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ide panel revealed an impressiv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There were two lists; one for Mario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da.  After running 'diff' in my head, I determin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one ingredient, both ce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e same substances.  The difference?  Mari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 flavor," whereas Zelda has "artifical flavor."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, those highly trained folks at Ralston Purina sur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e up with lucid,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panel also gives the impression that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Fortified With Vitamins, Iron, Herbs, Sp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Reliever Doctors Recommend Most, and tha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rive nourishment from these crunchy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Advanced Food Technology if one were tak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desire to actually eat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'm one of a rare breed of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marked tendency to do unwise th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a living developing Amiga software)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compelled to pour myself a bowl of Nintendo C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use it with milk,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  Memories of my childhood returned to me. 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whining and screaming and shrieking at my own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boxes of Fruity Pebbles, Trix, and Lucky Cha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asted exactly like those cereals that I reme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don't remember that part of your child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don't have access to your mother to rememb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let me describe Nintendo Cereal System in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-Frosted Sugar-Coated Little Lumps of Sugar-Impre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y Plastic Sponge.  The surface tension on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high that the milk beads up and rolls off.  W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that does manage to penetrate the pellets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no doubt Highly Sophisticated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reactions which would make Pons' and Fleisch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fusion reaction look no more complicated than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Evidence of this reaction can be seen with th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by looking for the milk to start chang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children are of above average intellig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spot this marketing ploy for what it 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ckup ploy.  The boxes have printed on them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Super Mario Brothers and Zelda.  So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youngsters are eating this wonderous new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inary engineering, they can be reading up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rther (and therefore spend more time) in Super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and Zelda, which they will wan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finishing breakfast, and continu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, the concerned parent, will yell and h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hrow heavy objects and insist they hurry up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or they'll be late for schoo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Cereal System.  Look for it in a supermarke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t shouldn't be too hard to find.  You'll k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lose when you hear the sound of whining, sc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ing, shattering jars, and military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eo L.  Schw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plete.  Turn off Captur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