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                           __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.  /\ \   __       __ _________   /\_\      .     /  \ \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*-  /  \ \ /\ \  .  /\ \\___  ___\ / / /     _____ / /\ \ \_____ �-=o=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 / /\ \ \\ \ \    \ \ \__/\ \__// /_/_    /     \\ \ \ \ \  _ \ .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/_/  \ \\ \ \  __\ \ \ \ \ \  \ \/\_\__/\  ___ \\ \ \ \ \ \\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/ /\ \_\\ \ \/\_\\ \_\ \ \ \  \ \/_/\_\ \ \\ \ \\ \ \ \_\ \\ \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\/_/ / / \ \/ / / \/_/_ \ \ \  \ \/ / /\ \ \\ \ \\ \/ / /\ \\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/   \  / /    /\_\ \ \_\  \  / /  \ \_\\ \_\\  / /\ \_�__\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/_/  .  \/_/     \/_/  \/_/   \/_/    \/_/ \/_/ \/_/  \/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~ LoWLiF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~~~~~~~~~~~~~~~~~~~~~~~~~~~~~~~~~~~~~~~~~~~~~~~~~~~~~~~~~~~~~~~~~~~~~~~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com/Snes/Famicom/Snes/Famicom/Snes/Famicom/Snes/Famicom/Snes/Famicom/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tendo Worl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&amp; Run  +(31) 405 742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/Famicom/Snes/Famicom/Snes/Famicom/Snes/Famicom/Snes/Famicom/Snes/Fam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ner Adder + Slow/Fast Rom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 Snessers everywhere , An Slow/Fast Rom fixer for ya ST 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hanges the neccessary bytes to run your game properly . Also Th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cher is still there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this proggy changes the bytes in the mainfile !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NES Utility v1.6 . It will Only change the bytes when SEND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cable ( only exception is when you use Save to Snes Driv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Greetz to : Cynix , Baseline , Quartex , Bissn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miga fixer is there ..the ST version is there..who will d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program ? I hope somebody soon .. The only patches i want ar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 -=( Sledge/Elitendo )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