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BUNCO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Ninja Turtles IV : Turtles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: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: 8 Meg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 has stolen the Statue of liberty, and again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s to defeat him.  The first three levels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In four Shredder puts the turtles in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ve and on take place through time as you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o reclaim the statue, defeat Shredder, save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 dominos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wer abilities : [out of a scale of 1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ON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**     Leonardo is the most well rounded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Attack       *****    His weapons, the Katana Swor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 *****    powerful and all of his moves are rel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        *****    vely fast.  His Special move is a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**    double sword slice, one of the most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 attacks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HA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***   Michaelangelo is a well roun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Attack       ****     His greatest asset is his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 ******   Nunchakus.  His weapon is the most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        ******   ful, but he lacks speed.  He is the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*     est of the turtles.  His specia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twirling nunchuka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**    Donatello is slow as well, but hi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Attack       *****    make up for this. His weap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 *******  to beat the foot long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        ****     touch you.  His special move is a jump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      with the 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*     Raphael is the fastest turtle.  D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Attack       ******** speed his rush and special at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 ******** very effective.  His weapon is the S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        ***      His Special attack is a ballistic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     ******* 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s - 2 player fighting.  Kill your dad,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family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 - 2 players fight in the game simutaneo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 - Take on the Cla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Customize the turtl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ial - Choose from 3 course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you can bea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button control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utton control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shing B and Y at the sam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the Specia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binations of buttons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d will result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differen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shing the pa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lding that direction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s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the game, hop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 up pizza for 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 up box with bomb on it for super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? - never know find out your bloody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y this cart when it com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it [late july - sep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PO box 11.  Port Neches, Texas  77651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members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 of a crew that gets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our members on el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brought to you by Sniper and Kilroy of Rombun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2 1992   R O M B U N C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iCKiNG ASS iN tHE CoNSolE SCeNE"  -  (503) 752-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    __  __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______________ \  / /  \ \  / 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\/ /    \ \/ /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  /\    /\ \  /      \  / |  __) |   \      SySoP: /X\.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\/  \  /  \/  \      /  \ | |__  | |\ \     Co:  RoGeR 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\  /\ \/ () \/\ \    / /\ \|  __) | |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\/  \ \ ___ \ \ \  / /  \ \ |__  | |/ /      &gt;HiGH SOCiET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/        \_)   (_) \_)(_/    \_)___) |___/           &gt;USHQ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    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\  /  /  /  /\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\/  /  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/\   \  \_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\/   /    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/\_____/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