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ES/FAMICOM v1.3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new in v1.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re was still 1 small bug , you couldnt send small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ize then 4 , 8 or 12 Mb . So now you can send over the Intr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Roms from other Copier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.D. reader has been inclueded as well now [ FILE-INFO 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y since it will tell you the size of the Program in Rom or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have the opportunity for saving games . An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have a Japanese , US or a Uk version of a g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Lowlife for going over more then a 160 tit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issing Id numbers from the companies . Our program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up to 6o companies now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credits , simply click on the Title/Copyright ba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ld info + greetz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from V1.2 ! but still nee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here what is new : You can send files directly to your cop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lug the cable (that is normally connected to your Diskdr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rinter port of your ST and into the Com I/O port of the Co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ersonally made a longer cable to hang in between my BBS and my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orks well . When you rush out to the shop to buy a cable ,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at its a parallel cable with TWO Male conne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kywalker of the Cynix for the info . Ther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o if you have more then 1 Meg of Memory . So we fixed that probl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that you send to the copier Must be in 1 part ! Use the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o stick the 4 Mb files back into the original 8 or 12 M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a file to the Copier and you get a Pink Screen , you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king a bad connection , or you have a wrong cable . This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per Com Pro 2.0 by the way if your unluck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also on Monochrome , selecting of options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led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 of here , Sledge/Hotline and Magician/M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     ____       ____   _________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+~~~~~~~/   __/~~~~/   /~~~~~~/   /~~/__    __/~~~/   __/~~~~~~~~+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   /__\/  /   / /    /   / / \_/   /\_\/ /   /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   __/\   /   / /    /   / /   /   / /   /   __/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   /__\/  /   /_/_   /   / /   /   / /   /   /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~~~~~~/_______/~~/_______/~~/___/~~~~~/___/~~~~~/_______/~~~Lo~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___\/ \_______\/ \___\/    \___\/    \___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1 of these cool BBS numb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&amp; Run       (31) 405 742 36      World Hq    Atari ST/Snes-Fam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y Business  (44) 513 530 299     U.K. Hq     Atari ST/Snes-Famicom/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turnal       (1)  514 686 5098    Canadian Hq Atari ST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ata           (39) 670 493 736     Italy Hq    Atari ST/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70 028 17                  - secon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write to :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Box 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600 hb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ollan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