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jgordon@animator.slip.umd.edu Sat Mar  5 16:41:05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....please look on the famidev site that accompanies this mailing li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to busop.cit.wayne.edu, then "cd pub/famidev/mis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you will find stool.exe, mtool.exe, ccx.exe, and severa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for dealing with the smc and other console copier file forma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subjects such as "how do i split/join/convert this file" &lt;d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on this mailing list, but &lt;&lt;ONLY&gt;&gt; when relating to Super Fam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...hence "famidev"....for game questions i would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ous pirate ftp's, irc, etc would be the place to as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ly i'm not as interested in copying games as i am in cod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er nintendo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on that note, here is all i know right &lt;and&gt; wrong about sprites...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in this document is correct, much info is wrong, much inf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ng...to the point when this document was written, i had no s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...all info was gleaned from some disassembled demo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urce code, and a lot from a friend on irc &lt;you know who you are :):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n't send me corrections, please don't post to &lt;me&gt; and tell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wrong....please &lt;do&gt; write a better doc using this info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yst.....(Yoshi this means you)....please &lt;do&gt; post corr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ing out misinformation, but in a friendly manner, not an "I can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py of the manual, and you are wrong buddy, i'm c00l and you're not d00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not gonna correct/maintain this at all...i have sprite stu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asically&gt; working, and people have expressed interest in seeing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them get started in sprit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nough said (probably more than enoug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jere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. feel free to ask any specific questions, i'll try to use my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knowledge to answer the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cut me here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DOC --- JEREMY GORDON (JGORDON@ANIMATOR.SLIP.UMD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already obtained "yoshi doc", get it and read i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do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 - the bitplane representation of a 16 color 8x8 pixel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es are made of tiles, in particular 4-bitplane tiles, 4-bitp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es, means that the tiles are made of 4-bit color values, so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iles can have a maximum of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ny graphics formats, this type of data would be stored a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a 8 pixel by 8 pixel t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1 $0 $2 $8 $2 $4 $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2 $0 $6 $1 $f $e $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a $2 $2 $2 $6 $7 $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1 $0 $2 $8 $2 $4 $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1 $0 $2 $8 $2 $4 $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1 $0 $2 $8 $2 $4 $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1 $0 $2 $8 $2 $4 $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1 $0 $2 $8 $2 $4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each hex number represents a color, so pixel (0,0) would b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"1", and pixel (4,2) would be color "6"....this is &lt;not&gt; th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uper nintendo....for reasons having to do with the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raphics engine, the super nintendo represents its image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bitplane" format, assuming and 8 pixel by 8 pixel tile with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, this data would have four bitplanes (0-3) of monochrome,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>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>0 0 0 0 0 0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>0 0 0 0 0 0 0 0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>0 0 0 0 0 0 0 0 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>0 0 0 0 0 0 0 0 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>0 0 0 0 0 0 0 0 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>0 0 0 0 0 0 0 0 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>0 0 0 0 0 0 0 0 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 xml:space="preserve">  1 1 1 1 1 1 1 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  <w:t xml:space="preserve">    2 2 2 2 2 2 2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ab/>
        <w:t xml:space="preserve">      3 3 3 3 3 3 3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monochrome 8x8 pixel images stacked on top of each other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pixel (4,2) to have the color "6" you would have to put a "1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plane one, and a "1" in bitplane two, with the bitplane zero and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"0"'s.  this is because the binary representation of "6" is "01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so it is obviously possible to store each monochrome bitplane in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, each byte representing a row in the bitplane. so a single 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p 32 bytes (8 bytes per row * 8 rows * 4 bitplanes)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 - the way tiles are stored in vram for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ram you store a tile 16 bits at a ti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-------2 bytes at a time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--1 byte wide-&gt;&lt;--1 byte wide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plane 0, row 0][plane 1, row 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plane 0, row 1][plane 1, row 1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plane 0, row 2][plane 1, row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 xml:space="preserve">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plane 0, row 7][plane 1, row 7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plane 2, row 0][plane 2, row 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plane 2, row 1][plane 2, row 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plane 2, row 2][plane 2, row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plane 2, row 7][plane 2, row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er nintendo can have two different sizes of sprite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time, you can choose from the following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value]      [sprite size 0][sprite siz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</w:t>
        <w:tab/>
        <w:t xml:space="preserve">      8x8 pixel</w:t>
        <w:tab/>
        <w:t xml:space="preserve">    16x16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1</w:t>
        <w:tab/>
        <w:t xml:space="preserve">      8x8 pixel</w:t>
        <w:tab/>
        <w:t xml:space="preserve">    32x32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</w:t>
        <w:tab/>
        <w:t xml:space="preserve">      8x8 pixel</w:t>
        <w:tab/>
        <w:t xml:space="preserve">    64x64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1          16x16 pixel    32x32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     16x16 pixel    64x64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</w:t>
        <w:tab/>
        <w:t xml:space="preserve">     32x32 pixel    64x64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et in the upper three bits of address $2101....so to use 8x8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, and 32x32 pixel sprites, you would load $2101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"001xxxxx" (where x is don't c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r five bits of address $2101 are also very important, these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the super nintendo where in vram your sprites are locat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st three bits are the "name base", and the fourth and fifth bit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me". the "name" bits specify the upper 4k word of the sprite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"name base" specfies the offset. so if put you tile data in v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00 you would set these bits al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want to have four 32 pixel by 32 pixel sprites; each would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16 tiles, each tile is numbered, tiles $0-$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sprite 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0  1  2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 5  6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  9  a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c  d  e 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sprite 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0 31 32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4 35 36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8 39 3a 3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c 3d 3e 3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ram, these tiles, $0 through tile $3f would be store in an inter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  $1  $2  $3  $10 $11 $12 $13 $20 $21 $22 $23 $30 $31 $32 $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4  $5  $6  $7  $14 $15 $16 $17 $24 $25 $26 $27 $34 $35 $36 $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see the pattern? you must store the first row (four tiles)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, and then the second row, then the third,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dealing with 8x8 sprites, you would have to st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of 16 sprites, then the second row of the 16 sprites,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dealing with 16x16 sprites, you have to store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 sprites, then the second, then the third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64x64, yep, you guessed it, the first row of two sprit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ow,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I  - setting up the OAM table for your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prite in the sprite table (maximum of 128 sprites, numbered 0-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four bytes of information, the first byte is the low 8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position of the sprite, the second byte is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sprite, the third byte is the "address" of the spri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the actual vram address, it is the tile number, that is to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vram address of the sprite can be obtained b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the sprite "address" by 32 (because each tile is 32 bytes) and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rting vram address that you set in the $2101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le number points to the first tile in the sprite...the snes ex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iles to follow in the order described in the previous sec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byte containes the 9th bit of the tile "address" and a few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t 0   = 9t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t 1-3 = palet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t 4,5 = playfield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t 6   = horizontal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t 7   = horizonal f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number is not a 4 bit number, so obviously, you can onl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8 of the 16 palettes....if you set these bits to all 0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eigth palette (palette 7), if you set them to "001"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h palette etc...it was trial and error, and some &lt;serious&gt; fr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 figured this one out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se bytes in the OAM table, you must first setup the OAM "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16 bit register $2102 (and $2103). again this is not a real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7 lowest bits of this address to select which spri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et the data for (sprite 0 to sprite 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write the four bytes discussed above to the register $2104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color register, auto incremen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...what are all the other bits for??? (the remaining 9) well, i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others, the highest bit (bit 15) is a sprite priority bi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bit you set to "turn on" the sprite, and keep it being 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..its a little more than this, but thats all i know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ior.  so when you setup your table, (and periodically throug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' display lifecycle) you must set this bit high....(for any sprit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small table (32 bytes) that you must load into the OAM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wo bits for every sprite, one of the bits being the 9th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bit, and the other is the size select bit (remember we can pi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size sprites on the screen at once) the first b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ignificant horizontal location, and the second is the siz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his table the OAM, you must set the 9th bit of the "address" in $2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ne....then write the bytes, again it is an auto incrementing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have enabled the sprites to be on a particular plan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oshi doc, on $212C....and make sure that you have set you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(remember sprite palette 0 is the 8th palette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questions i'm reachable at jgordon@animator.slip.um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heck my e-mail several times a day....feel free....and i'm on the fami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, and irc with the nick "jgordon"....i'm basically jeremy gor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od luc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>-jeremy gor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