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here ya have it : The SlowRom Fixer for the PC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be able to fix Addams Family 2 , Psycho Dream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s that you wont be able to fix with it are : Tiny To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anma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ust type this in : SRF [D:\]FIXME.SMC [E:\]THANKS.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,Names or Extensions are up to you to change or choo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t matter if your dealing with a SMC / FIG / SWC or SUD fi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ll be fix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proggy is that i was getting pissed off with all thes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ho orderd a fix/modification from us for there Procomm/Magi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mplaining that the programs didnt wor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uck that , here you have it ! And USE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er -=( Sledge/Elitendo )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