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 Magicom File Upload Program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ONG Utilit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ed by R. Bubba Magillicu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ND was written to eliminate the need to translat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m.  SEND automatically recognizes whether a file is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om or Multi-Game Doctor II format, and whether it is a game, sav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file.  All types are sent to the Magicom in the proper fashion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oad a game so it may be saved to floppy by the Mag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rom the DOS command line, type "SEND"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run of the save image to upload.  If no extension is supplie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game or save image in the specified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se name.  Type SEND by itself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oad ZELDA.SAV and ZELDA.SMC, type "SEND ZELDA".  Bo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STREETFI.TR2 type "SEND STREETFI" or "SEND STREETFI.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in the SMC-TOOL.SET DOS upgrade, type "SEND SMC-TOOL.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While the game is being uploaded a small box pops up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mage format, internal name, file size (in megabits), and a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The counter is in 8K increments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.EXE and the displays on the Super Magicom itself.  For save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ways "Save Game" and the size is 32K (256 K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Uploads can be aborted by hitt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 After receiving a Magicom Not Responing error,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om off and back on, you will sometimes get a black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ND programs with the black screen.  It will reappear during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work.  Also, hitting reset will fix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on-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, /2, /3, /4: Causes SEND to use LPT1-LPT4.  LPT1 is assumed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 Equivalent to Load Game in SMS.EXE.  Loads an image without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OLSET from FAMUTILS.LHA is loaded first, images may be Loaded t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ppy using the 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: Sends a Reset code to the Magicom.  This is only useful if a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Loaded with the /L option.  If you want to Load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to floppy, and then play it, use the /R option after the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Disables Save File search and auto-load.  Normally, if you us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game, it will first search for a file with a .SAV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e name as the game.  If found, it will be uploaded to the Ma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immediately by the game.  This is useful if you pl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th save ability.  If you have MARIO.SMC and MARIO.SAV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the Magicom by typing "SEND MARIO".  If you don't wan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, use the /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: SEND uses an image's file size to determine how much to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om.  Images include a one-byte size in the file header, which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maller than 16 megabit to be sent.  SMS.EXE uses the header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to send, and thus can't upload 16 megabit im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the /H option to force SEND to use the header by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to detemine how much to upload.  MGD files don't have a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always us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: SEND will automatically identify DOS upgrades, such as TOOLSET or DOS3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ave game that SEND confuses for a DOS image, use /S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treated as save games and will be written to save RA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icom's 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 If a game is already running on the Magicom and you try to upload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ill give a Magicom Not Responding error.  This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ups of versions of SEND prior to 2.0 and SMS.EXE.  However,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ish to disable time-out checking, use /T.  It is concei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om will not be ready long enough to get a Not Responding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nlikely.  If you get the error and think you shouldn't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The basic utility.  Could send games smaller than 16 meg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pecial Street Fighter II version.  Allows specially created 16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Working mo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dentifies and sends sa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-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games automatically load before a game unless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without play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extensio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used instead of header size, allowing 16Mbi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command to play previously Load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out checking added to avoid lock-ups when a gam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Speed increased considerably over 2.0.  The Time-out check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2.0 slower than 1.1 and previous versions.  The mai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as optimized, resulting in an approximately 20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over 2.0.  SEND is now 10-15% faster than SM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were rearranged to allow for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(disable Time-out checking) proper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mage recognition and send, with dis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