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ga Programming FAQ February 5, 1994, 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(Frequently Asked Questions) is about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a Genesis and Mega Drive Video Gam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ublic Domain, and can be used by al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in a Data Base, or put it up on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l then you MUST get my permission. You may copy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lsewher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nything, especially gam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ware please E-mail me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 address are below and at the end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In no way I am indorsing any product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at I am doing is providing the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roughout internet and other network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m here, with out reverse engineer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reported as is- I will not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f you fry your system trying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re owned by their respective own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6c16@Wvnvm.Wvne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ry Rie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eg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Popla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town, Wv 26505-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Changes, Updates and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've changed the part on the hardware descrip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nd easier to understand. If you still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file on the Sega Hardware internals then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file called Hardware.Txt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pd.louisville.edu under the directory pub\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FAQ has a home now (yea!) at Ftp.spd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\sega) and it can also be found at Busop.cit.way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\megadev\incoming) and soon coming to WWW 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and (more on that lat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am going to be writing letters soon to all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(See Chapter 3.0, Companies) as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ir products, and details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quiring to Sega about CD programming and Satur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re the differences between Mega Drive and Gene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differences between Mega CD and Seg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hysically, on the outside, the only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case, the cartridge shape is slightly diffe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erican version, smaller in size. On the insid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ur jumpers labeled J1 though J4. J1 and J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switch, between English and Japanese, J3 and 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output between PAL and NTSC. You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hat can allow you to select betwee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ram is included in this document (Chapter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Language Switch"). The reaso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to keep people from getting the g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icially released elsewhere in the world.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a Machines do not have the jumpers, and hen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uild a switch (as of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Mega CD and Sega CD ar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de the machine there is a ROM BIOS chip whic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fferent markets. Sega has a version of the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y any system's games, but this is for Gam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device called Pro-CDX which will allow you to by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ere to find files on the Sega Genesis/Meg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find the files on the Sega hardwar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TP sites. A brief section describ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tridge ROMs are included in this FAQ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McTeague, is from Louisville and the most curr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pd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\sega\hardw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Busop.cit.way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\megadev\incoming\hardw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any other files here as well 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00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does it take to program the Gene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velopment kits can be bought from many companie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the section called "Companies". These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n IBM or Amiga computer to compil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assembly, but can be in C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to binary. SEGA's own k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and they are rumored to have slow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questions. The price of the kits cost from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$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s IBM or Amiga the only two platform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s far as I know, yes. The Apple MacIntos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but I have not heard anything on thi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for the Apple IIgs, called Sluggo from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 As for the Mac, if you know, please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It is rumored that Electronic Arts uses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the MacIntosh for port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I program the SEGA CD 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 have no idea on programming this device,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formation please pass it along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Saturn, and how do I program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aturn is Sega's next generation game mach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 on Sega's S-1 arcade Machine's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r has it that it will allow programming in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good news and bad ne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ews, Microsoft will be writing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new, Microsoft will be writing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else is there on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ll there is the Sega Programming forum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by subscribing to i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message to Listserv@Busop.Cit.Wayne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reading SUBSCRIBE MEGA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subscribe, do the same above, excep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ad UNSUBSCRIBE MEGA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Rec.Games.Video.Progra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.Games.Video.Sega where you can ask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files on how to use the old SEGA 3D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IBM compatible computer which can be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place (including the above FTP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ardware : This is the inner workings of the Se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nd Memory. For a better understanding Sega Hardw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reading Hardware.txt. An up-to-date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gotten by anonymous ftp from Ftp.spd.louisville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"Pub/sega/Hardware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- this information comes from Rick McT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rrec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McT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rick@starbase.spd.louisvill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extracted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nformation from Sega Enterprises, Lt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warranty on the correctness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gathered as a personal projec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sponsibility of my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Genesis exist, so I wo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f this information is right for anybody's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, Genesis, Sonic the Hedgehog, and Ecco the Dolph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ega Enterprises, Ltd. Other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s on the net have observed, a standard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is nothing more than a small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M on it. There are some cartrid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backed RAM for saving high scores,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 haven't seen these, so I don'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a particular cartridge that has RA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 I can go rent one and take it apart (shhhh!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tridge contains a word-wide (16 bit) ROM with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words (4 Mbytes). This is based on the signal !C_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as the cartridge ROM's chip enable on the cart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oked at, and which is active at addresses $000000-$3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have more than 4 Mbyte cartridg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ither they ignore the !C_CE line and d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ing, or there's a registe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which changes the default address decoding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_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rtridges are advertised as being "8 Meg";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, is 8 Meg _bits_, not bytes. 1 Mbyt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 for a g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uses a 40-pin 256Kx16 (512Kx8) ROM in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the Dolphin uses a 42-pin 512Kx16 (1024Kx8) ROM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one confused me because I'd never seen a 42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before, so I thought it was 40 pins. No wo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didn't loo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gether a little bit of information from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for a 512 Kword ROM with a bit of conjectu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nic and Ecco cartridges, this is w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 pin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ic                              E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6 Kword)                       (512 K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u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u----               A18    1=|       |=42   V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    1=|       |=40   A 8      A17    2=|       |=41  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    2=|       |=39   A 9      A 7    3=|       |=40   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    3=|       |=38   A10      A 6    4=|       |=39  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   4=|       |=37   A11      A 5    5=|       |=38  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   5=|       |=36   A12      A 4    6=|       |=37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   6=|       |=35   A13      A 3    7=|       |=36   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   7=|       |=34   A14      A 2    8=|       |=35   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   8=|       |=33   A15      A 1    9=|       |=34  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   9=|       |=32   A16      A 0   10=|       |=33   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!CE   10=|       |=31   !BYTE    !CE   11=|       |=32   !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11=|       |=30   GND      GND   12=|       |=31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OE   12=|       |=29   D15      !OE   13=|       |=30  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0   13=|       |=28   D 7      D 0   14=|       |=29   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8   14=|       |=27   D14      D 8   15=|       |=28  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1   15=|       |=26   D 6      D 1   16=|       |=27   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9   16=|       |=25   D13      D 9   17=|       |=26  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2   17=|       |=24   D 5      D 2   18=|       |=25   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  18=|       |=23   D12      D10   19=|       |=24  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3   19=|       |=22   D 4      D 3   20=|       |=23   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 20=|       |=21   VCC      D11   21=|       |=22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dress line numbering is differe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8000; line A0 of the ROM is real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's A1. This is because of the way the 68000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/odd byte addressing using !UDS and !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BYTE line is held high. This puts the ROM ch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mode, where data is accessed 16 bi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t correspondence between ROM and 68000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 (ROM D0 = 68K D0, ROM D1 = 68K D1, etc..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A0 = 68K A1,  ROM A1 = 68K A2, etc...) may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tridge designs. This is sometime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, but keep in mind that the ROM doesn't c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0 is really D0, or if its A3 is really A3, etc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data line is used as the same D## lin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reading, and each address lin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## for both programming and reading, the 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and the 68000 will se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nk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bring this up? If you remove the ROM from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and try to read it with a EPROM programm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won't see valid 68000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n't be in the right place... Assu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n't messed up, this would be beca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lines on the ROM aren't assigned the wa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someone make a cartridge like this?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ifficult, if you're wanting to hack their RO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life easy, by making the cartridge PCB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avoid this potential problem i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er from your programmer's EPROM socket to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nnector into which you plug the cartridg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fer, too, so you don't have to remove the R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(or even open i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00 $3fffff Cartridge ROM, when enabled b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and !CART_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000 $0007ff Internal OS ROM, when enabled b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and !CART_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0000 $ffffff 64Kbytes scratchpa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coded; RAM actually appears repe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00 through $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14101 cartridg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0: cartridge disabled, OS RO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1: cartridge enabled, OS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00000 $a????? Unknown. Audio? Controller I/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00000 $c????? Video display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puts the top of its stack at $ffff00,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stack pointer" at $000000 (building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RAM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0 processor is used for sound and has 8K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anything about how the Z80 does its work,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93tn@pt.hk-r.se (Tore Nestenius) for info on older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m@rpi.edu (Michael Lewis) for info on the Sony CXA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sung KM6264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@crs-sys.uucp (Chris Gregors) for post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cartridge port pi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yn@digibd.com (Brian Westley) for Game Geni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Joystick - 3 button version - Could some please post 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nhowland@matt.ksu.ksu.edu (Neal Howland)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background info:  The chip inside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74HC157.  This is a high-speed cmos quad 2-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ine multiplexer. Basically how this works i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( A and B ) for every output ( Y )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like this.  There is one select signal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 When the select signal is low, the output ( Y 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put A.  When the select signal is high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the same as input B.  The pinout for the chip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1 - SelectPin 16 - Vcc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2 - 1APin 15 - G (? must be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3 - 1BPin 14 -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4 - 1YPin 13 -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5 - 2APin 12 - 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6 - 2BPin 11 -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7 - 2YPin 10 -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8 - GndPin 9 - 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are done with switches.  Up is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s a switch, etc. Now, I will be referring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witches later on. What I mean is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, that is when the switch isn'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ushed, the output goes 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nnecting the output to +5V through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 The button is then attached between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5V -----/\/\/------+--------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-----/ 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rmal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ose who could actually deciph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,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run down what lines from the plug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The line numbers are determined as follow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t the plug on the front of the Genesi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of you who buy a joystick cable from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#'s to wire colors are as follows: 1-white 2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green 4-brown 5-yellow 6-orange 7-red 8-black 9-g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in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Up output      These are the only tw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Down output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Pin 4 of the chip output 1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Pin 7 of the chip output 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is line carries in +5V. I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V b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in 9 of the chip output 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Pin 1 of the chip this carries in a sel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Genesis. This is a signal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ly and controls which inpu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Ground  This is connected to the Ground b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Pin 12 of the chip output 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hips pin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 - Line 7   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2 - Ground    (1A)  Don't ask me why they do this. Mayb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3 - Left      (1B) 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4 - Line 3    (1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5 - Ground    (2A)  Again, possibly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- Right    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- Line 4    (2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8 - Ground    (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9 - Line 6    (3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0 - Button B (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1 - Button A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2 - Line 9   (4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3 - Button C (4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4 - Start    (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5 - Ground   (G)   This must be connected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6 - +5V      (Vcc) Power source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at's all the info needed to build your own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an added bonus, addition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ource for a joystick cable is the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extension cable. It is around $5 and is 10 ft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nip off the connector that won't plug into the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wires back, and use the color pinout list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my local arcade game repair company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e supplies I needed.  They were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.  Things you would need to buy from th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-way joystick     this ran m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buttons             $2.50 a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bought three buttons because I am going to use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push button switch for my start button.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cade game butt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eas for extras on th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utofire can be achieved with a simple 555 tim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anting a challenge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igital autofire using a divide-by-n cou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gnal as clock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ow down mode is just autofire for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mpanies - these companies produce the hard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write games for the Genes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me from: Scott Golby &lt;sgolby@st.nepean.uws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current list of info I have about the S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about 10 replies so far asking to pa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.  If people want I will pass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else so we can work as a group. 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dded to the 'group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&lt;----- Five astrict like this means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a Genesis Develop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Chang April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of Americ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Shorew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Carlos, California,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415) 802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415) 802-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: Detailed SEGA Genesis technical information.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music 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: Music and Sound effects package for the Sega. 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detailed information on programming the Gen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y will want to know more about your compan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7 Jefferso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lifornia,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310) 821-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310) 306-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: SegaDev Card. PC-Hosted Genesi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includes SEGADEV.EXE, a Windows-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and SEGALOAD.EXE, a PC_hosted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down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: SEGA Genesis Hardware, WT recommends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6800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8 Evergre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 California 9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510) 339-8200  or (800) 776 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510) 339 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: PC-hosted Sierra C cross-compiler,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C compiler, assembler,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Literatur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basically has a list of 68000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i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W Stevens Ave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 California 9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714) 545-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714) 545-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: tUME - the Universal Map Editor. PC-Hosted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ile-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: Saves time in designing game maps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formation. Downloads maps to Western Techs Sega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Produc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LS2 7E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0532 429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532 426163   (dial 011 44 532 426163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SNASM68K : PC-Hosted SEGA Genesi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ncludes a 68000 assembler, linker,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ur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ina California 9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818) 966 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: PC/Apple IIgs hosted Sluggo Genesi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 E.9400 South, Suite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Utah, 8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801) 572-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810) 572-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: blank SEGA Genesis cartridge PC boards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Development System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is the Genesis Developmen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GDS is a cross development system that let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nd other software to run on the Sega 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sists of a 4 inch by 8 inch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lugs in the cartridge slot of the Genesis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going to the parallel port of the host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oftware set is included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editor/assembler, a stand alone assemb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debugger, a music and sound effect edi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break standard 16 color IFF images into 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ed to the Sega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Does it come with any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get source to the music editor, source to a Z8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n the genesis to interpret the music fil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mo program that plays music and has sprites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behind the Sega logo, source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Complete source is provided o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host machine and the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memory does it have on the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comes with 1.25 megabytes of memory. 1 meg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 development and .25 meg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orage for the debugger and scrat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you program CD games wi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, unless you were to write an emulator for th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send data over the normal cable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Does it include technical specifications for the Gene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es, it comes with descriptions of the memory map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the Z80's functions, reading the joy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, scrolling, tiles, the DMA copier, the audio chi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 everything required to program the genes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s a working demo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s this proprietary information stolen from Se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, the information on the Genesis came from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it, completely independent of Sega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violations in the purchase or sa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system, nor is there anything illegal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board has ROMs on it which contain th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that runs on the Genesis. When the Gen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, the ROMs take over and wait for comman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ost machine-commands like download byt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back, set up registers, define a symbol,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debugger. When in the interactive debu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achine acts as a terminal, and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cable. Full 68000 debugging is possi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, single step, register view and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, expression evaluation, memory view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copy, symbol definition, memory compa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z80 disassembler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es the edito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m within the Amiga version of the editor throug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you can assemble your file, move the cursor t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ebugger on the Genesis (edit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, download code and data, download code on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development). The IBM PC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none of these features. Instead they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s at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bout the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assembler is a full macro 68000 assembl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8080 and parts of the Z80 instruction 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symbol table information tha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enesis to allow for symbolic debugging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-on a standard Amiga about 40,000 lines/minut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30 at 33 Mhz it runs at about 220,000 lines/minut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Mhz DX2 the assembler is about 550,000 lines/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Can I program in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have a C compiler that can generate a bin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it to the Genesis. This system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assembly language development, where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nes. In the future if there is sufficient demand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do I make artwork? Is there a spri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riginally I planned on including a simple graph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found that no one used it-instead they used D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is to use dpaint to create graphics in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, then to use the utility I provid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raw data to be sent to the Sega.  An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within Dpaint. Unfortunately there is no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giant figures made out of sprit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it would be possible to do. So probab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paint or some other painting program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an you backup existing cartridges like the gam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No-this system is intended for game development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able to obtain ROM images, they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original code, and they would run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n mind the 1.25 megabyte memory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 When running a ROM under the system, you can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mory, modify gameplay, add lives, etc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ormal debugging functions, like singl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s, etc, to see how the program is working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tridge reader requires some hardware expertis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fast are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ata is transferred a little over 30K/second unles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is old or slow. That rate is vali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Amiga or a 486, and probably a 38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120K/second transfer capability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error checking in this mode.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ll have standard rates of 110K/second on a fa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ut 100K/second on a fast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host machines is this availabl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urrently the complete system is available on the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y should I buy your system and not go through Seg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can get Sega to listen to you and you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$$$$$ for their system, then there isn't much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ing from me. It's been my experience that S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rd to deal with, and unless you're a bi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ignore you. If you buy this system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ign away your future, you don't need to 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isclosures. You immediately have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the Genesis. If you create a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l it outright or attempt to publish it your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ing to pay Sega a dime, as they provide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and you have no agreement with them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options. Moreover it may be a bett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on that the one Sega provides, but I don't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s I've never seen theirs-I've just heard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long has this system been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first became available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any have already been s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've sold around 20 units so far, although I've d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other than leave a brochure at the 1991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conference. I haven't really been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it in the last two years. Recently I'v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rticles on internet and this has resulted in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nits to three sepa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ost is $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ill it be ported to other plat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re are no plans to port the softwar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What about technical support? How about software upgra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can send me email and I will answer ques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your problems. If I'm home you can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software support: I want you to b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you want some program written, and it see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, chances are I'll do it for free and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ystem. Currently if the software seem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cause no one has complained so I guess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There's no point in writing softwar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used. In any case software upgrad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's some major upgrade like including a C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believe in selling something fo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then nickel and diming you on upgrades.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re free if you send back your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Do we need to pay you any royalty on game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. Once you bought the system you can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-except copy it and sell i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Are there future systems in the works? Possibl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ventually a new version of the circuit 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 This will offer 18 megabits of RAM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ice as the current board.  Some tim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likely be a special 32 meg option. Th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 version will cost about $1150-$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If I buy one of the boards and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becomes available later, can I upg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es. To upgrade to a future version of the hard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nd back the old board along with enough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for manufacture of the new board. To determin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ufacture, figure a base price of $3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ircuit board and sockets and connectors, plus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expensive logic chips, plus the following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egabits -&gt; 16 megabits  = $100 for memo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egabits -&gt; 32 megabits  = $200 for memo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megabits-&gt; 32 megabits  = $100 for memory upgrad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-use old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t this time the 16 and 32 megabi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mpleted. The current version of the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RAM chips that cannot be used o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The new 16 and 32 megabit version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, more dense, cheaper RAM chips which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boar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me mail, email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8-584-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s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5 Sierra Madre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adena, CA 9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 want to talk to at Sega of America is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y, at (415)802-4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de samples. The following code was gracious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David Ashley, inventor of the GDS. We all owe him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ample code for reading th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jsinit must be called to set up the joystic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ing back will have errors. This need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it:     moveq #$4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d0,$a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d0,$a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d0,$a1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two routines can be used f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joystick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a and portb return a byte in d0. 0 bits mea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 down, 1 mean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ACBR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aning Start, A, C, B, Right, Left,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:      move.b      #$40,$a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$a10003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.b      #$3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#$00,$a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$a1000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.b      #$3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.b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.b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b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:      move.b      #$40,$a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$a1000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.b      #$3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#$00,$a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b      $a1000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i.b      #$3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.b 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.b  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b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de is another matter. Since I sell 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ne of the features is I provide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enesis hardware, it would sort of be a confl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for me to give things away :^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Language Switch, from Rec.Games.Video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language switch (Genesis/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enesis/MD, there are jumpers labelled JP1, JP2, JP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3.  The Genesis has a capacitor on JP1 and a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; the Mega Drive has a capacitor on JP2 and a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.  The bottom ends of JP1 and JP2 are 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cut the trace and the top end of the capac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PDT switch between them which reconnec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hanged or swapped left to right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witch. You'll need some wire, a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, and a DPD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have an open circuit instead of th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ve been told that even if there is a capac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row it out and leave an open circuit. Ei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lot simpler, requiring a SPDT switch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and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told me that you could just cut both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2 and put a SPST switch on JP1. This is even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sure it really works, as opposed to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 an intermediate state that only sort-of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esigned Genesis 2 machines don't appear to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 or circuit. Nobody yet knows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witch for one, though there are langua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you can buy to act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NO CAPACITOR (or if you want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and throw away your capacitor)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JP2.  The trace might be covered with paint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(If you started with a Mega Drive, JP2 is o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ut JP1 instead.) If you aren't sure which end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bottom", just check the back of the board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tate of machine:             After c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2 top     JP1 top              JP2 top     JP1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/                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/            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oth                   bottom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SPDT switch which can be in one of two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.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.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2 top     JP1 top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o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___o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/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/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.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.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2 top     JP1 top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o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___o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/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/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OES HAVE THE CAPAC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both sides.  (Note: if you started with a Japanese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apacitor will be on the side labelled X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tate of machine:             After c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2 top     JP1 top              JP2 top     JP1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|          ###                 X |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###                   |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###                   |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/                     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/                   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witch which can be in one of two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2 top     JP1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2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1                   2  1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_ _ _ _ _ _ _ _ _          |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`         |  \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|          ###`      `        |   \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### `      `       \____o__o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###  `      `       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/     `      `- - - - -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/       ` _ _ _ _ _ _ _ _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2 top     JP1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2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1                   2  1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_ _ _ _ _ _ _ _ _          | o  o  o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`         |      /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|          ###`      `        |     /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### `      `       \____o__o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###  `      `          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/     `      `- - - - -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/       ` _ _ _ _ _ _ _ _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/60 hertz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 50/60 hertz switch on a Genesis/Meg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anguage switch, but using jumpers JP3 and JP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ting is 50 in PAL areas such as Europe, and 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areas like the US and Japan. In the 60 hertz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aster and the screen taller; however, not all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 in Europe can display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merican/Japanese games are protected to keep Europ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ing them; this protection checks the 50/6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You can usually get around it b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switching when starting the game,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ropean games are simple ports of American 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are not redesigned for 50 hertz, so work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better" screen proportions if played at 6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/Mega Drive dual version (language switch)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anza Brothers: Game plays in Japanese.  (Mayb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more than one version floating 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: Game plays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yberball: Japanese version has a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Fury: Works only with language set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, Devil's Crush MD, work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te Duke: Harder on the Meg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al Master: Harder on the Meg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Labyrinth: Game plays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Shark: Different title screen with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ky: Characters have Japanese nam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 Worlds: Game plays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ares: only mentions the Japanese licensee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nd has Japanese text;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text from the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busters: Game plays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uls and Ghosts: Different title screen with Kanji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t on a Genesis, select the last music and sound (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6) from the options screen, then press lower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B, or C; and Start all at the same time.  (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his, but Gamepro magazine claimed it work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ws some other Japanese text, and w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boss you start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ctor X: Title screen refers to company as Hot-B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's Creation. The MD version shoots more slow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text is stil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rvel Land: The Japanese version says "for Mega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for Genesis" but the language stays Japanese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n English version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co GP: Game plays in Japanese (also a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Defender: This game is actually the anim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jaku-Ou (Peacock King) 2 game. In Japanes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text is replaced by a graphics screen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in the US version) with Japanese.  The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the main character wears a white ro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magic effect is different,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amed Kujaku in the ending (which is still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run: The attract mode lacks sound, the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"push" (not "press") start button, and "(C) 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, 1991" is printed in reverse ord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KM/H and a different button selec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be changed on the op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ckshot: Game plays in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den Trad: The "licensed to Sega" line is ab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itle screens, and the second title scre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Japanese part instead of the non-Japane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nge of Shinobi: Title changes to Super Shinob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show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ing Thunder II: The Japanese version only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panese setting. The US version works either w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biling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 the Hedgehog II: Tails is renamed to "M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s of Rage: Title screen changes to Bare Knu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ext is in Japanese, including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resets when you encounter the b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s of Rage II: Turns to Bare Knuckle II,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te to Sammy --_if_ you change the setting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ing the machine on (to skip the l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Force II: Title screen has "MD"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is "Tecno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Force III: company's name is spelled "Tecno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under Storm FX (CD): Turns to Cobra Command in 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xton: Japanese title is Tatsu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 Hawk: Different title screen with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restle War: The wrestler is blond on a 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-haired on a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rmation from testing a Japan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get more information and exp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for a copy or to add inform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gain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c16@Wvnvm.Wv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eg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Popla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town, Wv 26505-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hley &lt;dash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Golby &lt;sgolby@st.nepean.uws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cTeague &lt;sysrick@starbase.spd.louisvill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l Howland &lt;nhowland@matt.ksu.k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