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IGMAC &amp; 13TH ANG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TMO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MOS IS A CONVERTER FOR SUPERNES TO CONVERT GAMEDOCTOR 4MBit &amp; 8M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ER MAGICOM FORMAT !!  THIS IS THE FINAL VERSION !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SPREAD IT (OR CONVERT IT TO PACMAN !??!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G REPORTS TO BIGMAC AT 'FAROUT' OR 'THE DUNGE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ROTMOS &lt;SOURC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MOS -S &lt;SOURCE&gt; &lt;DESTINATION 1&gt; &lt;DESTIN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: ADDED ABILITY TO SPLIT 8MB GAMES TO TWO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S TO MAKE IT POSSIBLE TO STORE SU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720 KB PC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FILENAMES MUST END WITH .1 AND 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THE FAMICON WON'T BE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