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______  ______  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 / /// / / /_/ / / / __  / /_     Consol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/ /_/ /_/ /_/ /_/ /_/_/_/ /_/__    Proudly prese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M  E  G  A  C  O  N  V     1  .  0   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 for MegaDrive game files between MultiGameDoct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Magic Drive and Raw binary data formats for AMIGA &amp;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s: Code by Beeki. Some hints by PP. Docs typed by Jarn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EGACON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got our own custom built console copier for about 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but until lately, it has just been a storage devi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wapped games at all (In fact, until VPIRACY text fil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we didn't know anyone else had such devices.) but as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at there was console areas in some boards,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active in this thing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 leeched a pile of megadrive game files, and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piers have VERY strange ideas how 16bit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disk. Only MegaDrive has this problem, a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16 bit console. SNES is 16/8 bit one, NEO GEO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16 bit machine, but who trades those 6MB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system stores MegaDrive data as 68000 raw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miga stores its files. MGD2 stores as half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 bytes and other half is HI bytes. SM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6kb blocks (LOW/HI/LOW/HI) and also adds own 512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ki coded first little util that converted SuperMagi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o RawBinary. Later, when we stumbled to one MG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drive file, he added that also. After we heard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have this problem with formats also, we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ue multi format converter program. This crap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miga with some HD and 10MB ram using MANX C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C 5.10b. PC port over was done day later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on some 10mhz AT clone we ha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MEGACON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Conv v1.0 - SMD/MGD-2/Binary converter for MegaDrive ga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d by Beeki for IMAGE - Released on Feb 05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egaConv [-q[b|m|s]] &lt;Source&gt; -[b|m|s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... process indic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q .. all process tex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qq . ALL tex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... Raw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... Multi Game Do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.. Super Magi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enough to most of the users, but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refully to those who did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 file names are simple.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pecify destination file name, it will be '&lt;Source&gt;.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inary, '&lt;Source&gt;.SMD' for Super Magic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Dx000.00x' for MultiGameDoctor 2, as this is the form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2 creates the filenames itself. x means size in meg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MULTI-GD' directory file will also be created for MGD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just to insert MGD2 floppy to your MSDO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un this program while that disk is your current di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eates ALL files, you just then smash the disk to MG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you a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ormat will be specified before file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dd '-q', '-qq' or '-qqq' before source format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dicator, all process texts or ALL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pecify source format,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t from the extension of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fails, you will get an error message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format manually. If you don't specif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it will be Raw Binary for SMD/MGD2 files, and MGD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 Bin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 MegaConv GAME.S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SMD (SuperMagicDrive) to GAME.MD (Raw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qqm MD8000.008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MD8000.008 (MGD2, 8Mbit) to MD8000.SMD (SuperMagic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rocess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b GAME.MD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GAME.MD (RawBinary) to MDx000.00x (MGD2, x = size in Mbit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m MD4000.004 -s GAME.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MD4000.004 (MGD2, 4Mbit) to GAME.SMD (SuperMagic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qs GAME.SMD -b GA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SMD (SuperMagicDrive) to GAME.MD (Raw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c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qqq GA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MD (RawBinary) to MDx000.00x (MGD2, x=size in M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enough. Test it a bit and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planning to support ALL imaginable formats on ALL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have any file for any console in any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atible some other copier format, drop us one fi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, and we code a convert routin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currently files for Mega Drive in SMD and MGD2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er Famicom in MGD2 format and PC Engine in Super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GD2 formats. Any other copier format files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wn copier has adapters to MegaDrive, SuperFamicom, PC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oy, Game Gear, Sega Master System and Lynx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so systems for Atari 2600, Colecovision and Ma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but is there anyone out there who has such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ber: our own system is custom built prototype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't sell you one, no matter how much you would wa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hardware guys are interested to buy NES/Famicom (OLD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TENDO) copier if there is ANY out there, So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opier companies have solved few HARD problems in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r. This way we can add NES in our copier system als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nder planning is to start building a MEGA DRIVE cop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P price. Maybe even as a 'build-by-yourself'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sing mega drive's 68000 to run th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nd PC floppy controller and drive for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n theory we can also develop Hard Disk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a line if you are interested. Planned target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th 0K ram and no floppy controller&amp;drive is about 25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uses normal SIMMs so 1MB configuration is on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$ more. 2MB configuration will als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normal PC floppy controller cards and 72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ly for FREE, so it gets VERY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and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known bugs or unwanted features in this ver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and PC versions are very little betatested,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use for other conversion types than TO binar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beta tests it has NEVER failed to operate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's law ofcourse says that it WILL fail, and prob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, so in case it fucks up, drop us a line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e another copier format and want it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converter PLEASE send us one file in that forma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it as comple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us at the moment ONLY by dropp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underdome or World of Mi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wn boards here in Finland don't have a console se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Shift BBS is down for 3-4 months at least, b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, it will have a section. Possibly it will b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oard, but we'll see that... No Man's Lan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IGA ONLY because of too small HD and no consol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rop us 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dome ...... +1-408-263-9136 (to 'Jarnis/IM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of Mirage .. +1-718-898-8421 (to 'JARNIS IM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