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rive secrets removed from the Genesis Secrets List v4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MegaDrive secrets that have been boot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 Secrets list.  Could someone please let me know if the Gyno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 work on Wings of Wor and if the Magical... tricks work on De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?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N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Infinite Credits ) Every time the Game Over message appears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, C,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asy Mode ) Go to the Option Screen, and move the cursor onto "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".  Now hold down A, B, C, and pres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Stage Select ) To access a special Stage Select menu, first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options menu.  Move the cursor to Control.  Now 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A button for about ten seconds.  A Stage Select scre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FLYING HAT TURBO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xtra Lives) On level 1 and 3 (and others), are red flagpo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y if you jump on them.  Jump, then float straight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tip.  The pole bends in the middle, one of the red spo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turns white, and you get an extra life.  Get loads of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Bob Rusbasan                |       Dance to the tension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rusbasan@sage.cc.purdue.edu |        of a world on edge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List Re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"secrets" (or parts of them) have been found to be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after all.  Read the guidelines for submission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sis Games Secrets List v4 to find out exactly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anything here that you feel, according to my guide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*not* have been removed, let me know.  I haven't played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ames, so maybe some of these tricks have some valu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suggested that this could used as the start of a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  I don't have the time or inclination to run it, howev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ants to do it, they're certainly welcome.  Lists of pass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warp zones and 1-UPs, and all of the other thing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ed as non-secrets would probably be welcomed by a lot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rategies, hints, and cheats.  I, for example, have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opulous worlds, and, while it would be way out of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s list, it would be right at home in a strategi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if you want to run a Genesis strategies list, grab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your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hint was very gabby and included some general strategies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it down a lo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BUR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xtra Missles ) Before you reach the refueling plan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a direction on the control pad and B.  The direc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d varies with which stage you are in.  For levels 3, 13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 push Left and B.  For levels 5, 11, and 21, push Right and B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9 and 19, just push B.  You have to push thes dow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ing the refueling plane.  The process is instantaneous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keep your finger down on the waiting for the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, telling you that you did the method correctly (If you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 and nothing appears instantly, you did something wrong). 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it seems they're trying to make a story out of it (You are 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 a mission to rescue to fair princess Mia from the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ekiri). There IS an end to this game, but don't be foo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inking that it is leading to an ultimate boss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"secret" is one of those anyone can figure ou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xtra Batarangs ) In Flugelheim, there is a long passagewa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ith spike laden moving platforms.  Go to the top,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, grab the batarangs, move right and jump down to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, let the platform move all the way down and then up, jum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and grab replenished batarangs. You can max out your "ra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"secret" is one of those anyone can figure ou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xtra Lives ) Also, on level 3 at the far right end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he museum is an extra life.  Grab it and jump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ing platform.  When the screen starts to scroll up, jump back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life is there again!  Get up to the 9-lif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s far as I can tell, unless passwords work differently in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y do in other games, this is something you can find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 Regardless, it is just a cheat and not what I'm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sswords) THEDEVILSI gives you 145,000,000 points and 70 b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CRUSHME is 594,000,000 points and 27 balls. THECRUSHL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,999,900 points and lets you see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is another simple cheat, basically a glitch in the gam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se, you can usually find them, and it's not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'm looking for.  Most real secrets were intentionally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lthough perhaps accidently LEFT in the g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Y TAL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Unlimited Items )  Save a game before opening a chest. 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t.  Save the game and restore it.  The chest is close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save, and restore as many tim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gain, I've never played this game, but I assume a play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 jump into the chest at some point and would probabl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1-UP again.  The "restored-1-UP" feature occurs in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most experienced players check for it at this poi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xtra Lives )  In World 1-2, there is a platform with a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a 1UP.  Get it and head right till you reach a tr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t.  Jump into it and you'll be at the start of the leve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back. 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other restored 1-UP trick.  Maybe I'll add an appendi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list describing how to discover these "secrets" for yourself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Max Out Lives and Magic ) You can max out your lives in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.  First fight your way to the second stage to the poi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latforms that go up.  Once you get there you have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platforms to the top and you'll get a 1-up.  Next figh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rough the level until you get to the point where you'r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magic book.  Take the magic book and keep mov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until you see a treasure chest.  Go into the chest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ut just past the platforms.  Go to the left and jump ba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Do this trick as many tim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is the MegaDrive version of Wings of Wor.  Apparently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k in Wings of Wor.  If someone could confirm or deny thi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i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Infinite Credits ) Every time the Game Over message appears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, C,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asy Mode ) Go to the Option Screen, and move the cursor onto "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".  Now hold down A, B, C, and pres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Stage Select ) To access a special Stage Select menu, first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options menu.  Move the cursor to Control.  Now 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A button for about ten seconds.  A Stage Select scre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 do not want passwords to levels that you can get to normal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takes you to some special level (see Tommy Lasor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), then I'll put it in the lis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OG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ast Level ) The password for the final level is JLJOIGLAOK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ome games, like Sonic, are full of fun things for you to f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passages, and things like that.  While I haven't played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d, from reading this "secret" that seems to be the cas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These are only secrets in the sense that they are hidden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meant to find through normal gameplay, and thus in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sis Secrets lis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Warp Zones) There are four warp zones for James Pond.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nag all of the items in each level to enter the warp z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1: There are two warp zones in Mission 1.  To enter ei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free all of the Lobsters.  Once you've freed them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r left between the wall and your home pipe and push D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ground.  This warps you to Mission 6.  The other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is also to the far left.  You'll notice a little ledge ju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ter.  Stand on top of it and push Down to warp to Mission 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2: Once you grab all of the items in Mission 2,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 that leads to your house.  On the left side of the tu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ground push Down to warp to Mission 5.  Mission 4: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water area surrounding the Ship.  Look for a long led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ft.  Go to the middle of the ledge and push Down to war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llowing the a MegaDrive game which Decap Attack is based 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FLYING HAT TURBO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xtra Lives) On level 1 and 3 (and others), are red flagpo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y if you jump on them.  Jump, then float straight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tip.  The pole bends in the middle, one of the red spo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turns white, and you get an extra life.  Get loads of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t another list of password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asswo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EOLD         1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AMPMET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QAZOUT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MEILL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VUSPERT      494 (final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ILLUSPAL       999 (secret level) (Ed. note:  I ha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to get to this level (it claims to be 1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Magical Replenishing 1-UP Trick, Part 18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OF SHIN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xtra Lives ) In round 4-2, there is a hidden 2-Up.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ound, walk to the edge of the pit and jump straight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ing and firing a spread of stars before coming down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 a 1-Up on the ledge across from the pit. Jump over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ledge when the 1-Up is exposed (it will still be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behind the ledge) and then walk off the ledge to th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bing the Power-Up before falling off the Screen. Although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one man in the process, two men will be added to your reser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ss to get as many liv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 level codes you can collect yourself through diligent game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Level Codes ) Level 3-1: IQW1EL, Level 4-2: KWWKQQ, Level 6-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YY2Y, Level 6-2: S0GZAL, Level 4-1 2nd Quest: K2J0CK, Level 5-2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: QW10C2, Level 7-2 2nd Quest: XXK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this is something special, I might put it back.  Let me kn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OF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See Ending ) At the title screen, select the password optio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: GREBDQ3Q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Bob Rusbasan                |       Dance to the tension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rusbasan@sage.cc.purdue.edu |        of a world on edge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Y S O P :   /|/|. B I S O N  -   1 4 , 4 0 0   H S T  -  5 0 0   M E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S Y S :   B U G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_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\    / \ / \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     _   \  \  /  / \  \  /  /  __   _       ____    _   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  / \     / \   \  \/  /   \  \/  /  / _| | \     / __ \  | | | | |_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\/   \   /   \   \    /     \    /  /  _  ||\\ - / /  \ \ | |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 /\   /\ \ /  _  \  /    \     /    \  \  _  ||// - \ \__/ / | |_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 \_/  \/ \_/ \_/ /  /\  \   /  /\  \  \__| |_/     \____/  |_____|  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/  \  \ /  /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_/    \_/ \_/    \_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5 0 3 )   7 5 2 - M A X X   -   Supporting AMIGA and C O N S O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E G A D R I V E  -  G E N E S I S  -  S N E S  -   P C   E N G I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