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===***&gt;&gt; MGD2 -&gt;MAGICOM CONVERTOR&lt;&lt;***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k, this is a WORKING convertor.  For this to work, you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'd file in an EMPTY dir WITH the content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ither 4mbit/8mbit then the filename you wish to c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pmle -=*&gt; 8MBIT CONTRA.SMC  (Contra is just a gam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automatically UN-lhz the file, convert it, renam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lete the old file.  GREAT system.  The follow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llowed for this to w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IS PACKAGE (IKCONV.LZH) AND THE **.LXH** FILE MUST B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BELIVE YOU NEED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**MUST** TYPE A FILE NAME **AFTER** THE MBI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CEPT WAS PRODUCED BY NINJA WARRIOR.  THE BATCH FILE(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BY ICE CUBE.  THIS .DOC WAS ALSO PRODUCED BY IC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**&gt;&gt; ANY COMMENTS OR IDEAS, PLEASE LEAVE A MESSAGE TO ICE CU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JA WARRIOR.  ALSO...PHONE THE IKARUS!!!!! &lt;&lt;**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