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/\__/\______/\  ________/\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_SP/ / / / /   /  \/   /   / /   / ____  /   T H U N D E R L O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/_  / / / / / / / __/ /\/ / / / / / __/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/ / / / / / / / __/ / / /\  /\  / /       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\/\/\  /\/ /___/\  /\/  \  /\/ 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      \/  \/      \/      \/ TLPI \/         P R E S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the original FDREAD.EXE command from Front Fa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READ.COM  is a TSR (Terminate &amp; Stay Residnet) driver which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L  IBM  PC  &amp;  Compatible systems if you wish to use the 1.6MB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1.44MB disks to 1.6MB.  It is designed for use with the Super Mag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Magic  Drive  &amp;  Magic  Super  Griffin  backup  devices, or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DO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:  "16READ.COM" in your AUTOEXEC.BAT to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driver  on  a  COLD  boot,  if  you wish to use the 1.6MB disk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 PC  operations,  or  if you will be reading the disks on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them.   If  you  are  going  to run the FORM16.COM utility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then the driver will be automatically load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The driver does not interfere with normal DOS disk opera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ole files call:         For console files &amp; copier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CAP BBS +44 (0)234 365828    TREASURE ISLAND BBS +44 (0)992 45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