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/\_____________________/\_________ __________/\    ____/\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__      /  \                 \    \____  _//         / _\___\   _ \\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//_____/    \  __/\____/     /    /|   |/|/  _____  /  \     \  /  \\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/  ___//     |\/   /       __/    /_|_  : /   \_   \/    \     \/    \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//     |    /    \    \    //   \ ./    |/    \     _    /-[SP]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|//______|____\____|\____\______  /__\____|_____/\_____\  /\_____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/                             \/   \|                 \/        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SOLE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il: SWC/SMC XFER/Copy             Size: 0.25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: JSI,Front Fareast Taiwan    Format: SWC/S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ier: A &amp; S                         Date: 03-13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As you can see - Super Wild Card gets FULL software suppor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designer... On a base of "You name it,we'll get it d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L doesn't have a software programmer at ALL,so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software revisions on the Pro Fighter since JSI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for it as well. JSI is now ONLY working for Fr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rage:             WHQ:   INVITE-ONLY     (5 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ad To Nowhere    USHQ:   (310)-947-9977  (4 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atter House     UKHQ:   +44-707-8745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this BBS as well:   +31-20-6130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