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LETE MAGICOM SPLITTER/CONVER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BY NIGHT VISION/P.O.N.G-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*- ANOTHER P.O.N.G UTILITY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here it is... an all-in-one Magicom imagefile handl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ttle prog wi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nvert 4 Megabit MGD2 files to Magic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nvert 8 Megabit MGD2 files to Magic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plit either MGD2 or Magicom 8 Megabit files into two 4 Meg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om files for use with Magicom DOS 3.x (earlier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plit images). If a destination filename i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plitting, the source file/pathname will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(if one exists) will be truncated and .1 and .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 cool identify feature giving you the internal statistic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ile such as country of origin, rom size, vers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tatistics that pertain to the original cart such as: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AM, battery-backed ram, DSP1 mathcoprocessor (which of cour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mage will not work.. heh), etc.. You can also identif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by giving the file/pathname to part 1 of the image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doc file for a complete list of information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ome game manufacturers have a strange format for thei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so don't be alarmed if you get version 198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at. This byte was intended to be incremented by o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that occured after original production, bu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ot been followed by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have added a few things for people who have requested them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es are -p for a pause for a disk switch when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irect floppy dumps to CrossDOS or something simila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-d switch which will cause the source file to be dele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splitting/conversion process.. Also added a coupl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things like automatic source file type detection (oh boy! heh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TRI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ssumes your source file is a valid image file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unpredictable results. You must also supply BOTH 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when only conver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deas for improvements, drop me a note on the majo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this is the way to get the best possible util for the end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G welcome to our newest member: J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N.G is: Night Vision, Master Blaster, R. Bubba Magillicutty, Sentry, J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eeze, and Steve Dal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only official P.O.N.G systems around the gl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DOME - WHQ - +1(408)PRI-VATE (Invitation Only) - Sysop: Night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AFE - European HQ/Holland - ++31-4132-52751 - Sysop: Ja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 Complete list of supported information by identify feature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rtridg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M + extr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M + battery-back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M + DSP1 (math coprocessor)    &gt;  These image files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OM + extra RAM + DSP1           &gt;  any known RAM based system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M + battery-backed RAM + DSP1  &gt;  the original cart is in the Mag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M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 Meg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 Meg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2 Meg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6 Mega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tra RAM or battery-backed RAM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6Kbit (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4Kbit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56Kbit (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stination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urope (general PAL release with multiple languag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/Austria/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ng Kong/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