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______  ______  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/ /// / / /_/ / / / __  / /_     Consol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/_/ /_/ /_/ /_/ /_/_/_/ /_/__    Proudly pres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   S  U  P  E  R  C  O  N  V   1  .  0   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for Super Famicom/SNES game files between Super Mag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GameDoctor 2 and Raw binary data formats for Amiga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dits: Code by Beeki. Docs typed by Jar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 is SUPER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release of MEGACONV for MegaDrive files, w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uperMagicom copier, and got a file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ed like nice raw binary data, but it had a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2 byte header there, like in SuperMagic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other converter was born. This convert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ll three formats. In fact only SuperMagi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would be required, as MGD2 files are also in Raw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acuse there has been some misunderstand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ur release of few Super Famicom games in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we do a VERY SIMPLE 'converter' for raw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2. It simply renames the file and creates MULTI-GD di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UPER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onv v1.0 - SMC/MGD-2/Binary converter for SuperFami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NES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Beeki for IMAGE - Released on Feb 2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uperConv [-q[b|m|s]] &lt;Source&gt; -[b|m|s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... process indic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 .. all process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q . ALL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... Raw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... Multi Game Do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.. Super Ma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 to most of the users, but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refully to those who did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names are simpl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pecify destination file name, it will be '&lt;Source&gt;.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inary, '&lt;Source&gt;.SMC' for Super Magi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Fx000.yyy' for MultiGameDoctor 2, as this is the form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2 creates the filenames itself. x means size in mega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is 048 for 4mbits and 058 for 8m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ULTI-GD' directory file will also be created for MG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just to insert MGD2 floppy to your MSDO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this program while that disk is your current di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 ALL files, you just then smash the disk to M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RAW BINARY and MULTI GAME DOCTOR 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ame! SuperConv only RENAMES the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GD file! Also note how MGD2 names SF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000.048 for 4mbit, SF8000.058 for 8m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so name can be 8asciicharcters followed by correc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naming style is not correct, please tell 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we have found o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mat will be specified before file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dd '-q', '-qq' or '-qqq' before source format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dicator, all process texts or AL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source format,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t from the extension of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fails, you will get an error message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ormat manually. If you don't specif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t will be Raw Binary for SMC/MGD2 files, and MGD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GAME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C (SuperMagicom) to GAME.SFX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-qqm SF8000.058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SF8000.058 (MGD2, 8Mbit) to SF8000.SMC (SuperMag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ces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-b GAME.SFX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GAME.SFX (RawBinary) to SFx000.yyy (MGD2, x = size in Mbi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&gt;Rename GAME.SFX SFx000.yyy will do the same 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-m SF4000.048 -s GAME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SF4000.048 (MGD2, 4Mbit) to GAME.SMC (SuperMagi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-qs GAME.SMC -b GAME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C (SuperMagicom) to GAME.SFX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SuperConv -qqq GAME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FX (RawBinary) to SFx000.yyy (MGD2, x=size in M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&gt;Rename GAME.SFX SFx000.yyy will do the same 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. Test it a bit and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other SuperFamicom/SNES copiers out there?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, and we do the conver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First real release. Both Amiga and PC vers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ources binaries and everything due to PC/AMIGA lha incom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Made again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previousversion had some embarassing bugs .048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.058 and viceversa, usage said MegaConv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More confusion on .048 .058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4.92 (Never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3 I have been a bit lazy updating this program, the wo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ant even give a good exc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.048 .058 confusion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size is less than 512K then .048 else 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04.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4 Some other stupid error's i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S-DOG version uses now routines closer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more known bugs or unwanted features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Amiga and PC versions are currently almost untes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AMN SIMPLE program. It only adds/chops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renames files, and we can't imagine how it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rphy's law ofcourse says that it WILL fail somed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at day happens to be today and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, so in case it fucks up, drop us a line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another copier format and want i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converter PLEASE send us one file in that form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as comple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us at the moment ONLY by drop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underdome or World of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boards here in Finland don't have a console se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Shift BBS is down for 3-4 months at least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, it will have a section. Possibly it will b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oard, but we'll see that... No Man's L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IGA ONLY because of too small HD and no consol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reach us th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dome ...... +1-408-263-9136 (to 'Jarnis/IM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of Mirage .. +1-718-898-8421 (to 'JARNIS IM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