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.01.92 Bee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on AMIGA-Manx 3.6 (cc ; ln $&gt; -lc ). Noticied that ye'olde Manx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SIGINT -&gt; compiled with Lettuce. Also put in ANSI pr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02.92 Bee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-port) compiled with IBMPC-BorlandC++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.02.92 Bee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one close() to Close(). This had effect of not closing MGD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3.92 Bee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D2 is shitty supporting 3 5 or 6 MB files. They are now convers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is done on the following-method: filesize is rou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size and padding is put between low/hi sections.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MB file is converted to 7MB one (3MB-lobytes,1MB-padding and 3MB-hi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MB file gets bloat to 6.5MB (2.5MB-lobytes,1.5MBpadding and 2.5MB-hi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our hands on MGD, noticed that MGD really doesent care abo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MGD filename can be anything (but not the exten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