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..__________  _ _______   __________ .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\_   __   \/ \\     /==/  ___  /  \| \==/ __  /  ___  /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.:::::/  /_/   /   \\/  /::/   \__\/       \/  &gt; \/   \__\/:::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.::::/  / \  _/\___//   \/\\____  \\       /   \/\\____  \::::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.:/\/   \_/  \.:.../ _____/\___/   \\_|\  /\_____/\___/   \:::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./           /[12G]\/..../         /...:\/:.... /         /:::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\__________/============\________/=============\________/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oLe BRoTHeRHooD              GaNGBaNGeD ANoTH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R O U D L Y 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T_ID -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Guido Sarducci - for the BizSNES Console Brothe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requirements:  IBM compatibles/XT-AT Class (384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pularity of the consoles for various game machines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increasingly difficult to determine which cartridge images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machine.  There are two good utilities present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the images, but both are command line driven (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ach of the image file names after the program name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ore most/all of your images on your hard drive (and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in separate directories) and send them to your conso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to spend a great deal of time trying to identify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CART_ID allows you to identify several files dur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This version of CART_ID only supports the Super Magico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ctor family of cartrid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ART_ID, simply type CART_ID at the DOS prompt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list of all the files that are presen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CART_ID will automatically detect whether a colo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video card is present in your machine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into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hange the way in which the files are displa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S" key and you will be allowed to choose how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s in the file directory displayed. You can sor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 name, file extension, modification date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NVERS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With the number of consoles available, there are no standards as how </w:t>
      </w:r>
    </w:p>
    <w:p>
      <w:pPr>
        <w:pStyle w:val="PreformattedText"/>
        <w:bidi w:val="0"/>
        <w:jc w:val="left"/>
        <w:rPr/>
      </w:pPr>
      <w:r>
        <w:rPr/>
        <w:t xml:space="preserve">the image needs to be stored on diskette.  CART_ID can to convert </w:t>
      </w:r>
    </w:p>
    <w:p>
      <w:pPr>
        <w:pStyle w:val="PreformattedText"/>
        <w:bidi w:val="0"/>
        <w:jc w:val="left"/>
        <w:rPr/>
      </w:pPr>
      <w:r>
        <w:rPr/>
        <w:t xml:space="preserve">images from one format to the other.  If you have an image that you </w:t>
      </w:r>
    </w:p>
    <w:p>
      <w:pPr>
        <w:pStyle w:val="PreformattedText"/>
        <w:bidi w:val="0"/>
        <w:jc w:val="left"/>
        <w:rPr/>
      </w:pPr>
      <w:r>
        <w:rPr/>
        <w:t xml:space="preserve">wish to convert, simply highlight the file name and press the "C" key.  </w:t>
      </w:r>
    </w:p>
    <w:p>
      <w:pPr>
        <w:pStyle w:val="PreformattedText"/>
        <w:bidi w:val="0"/>
        <w:jc w:val="left"/>
        <w:rPr/>
      </w:pPr>
      <w:r>
        <w:rPr/>
        <w:t xml:space="preserve">CART_ID will determine the existing format and will automatically </w:t>
      </w:r>
    </w:p>
    <w:p>
      <w:pPr>
        <w:pStyle w:val="PreformattedText"/>
        <w:bidi w:val="0"/>
        <w:jc w:val="left"/>
        <w:rPr/>
      </w:pPr>
      <w:r>
        <w:rPr/>
        <w:t>choose the alternate format to convert the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verted file will be given the same name as the original file but </w:t>
      </w:r>
    </w:p>
    <w:p>
      <w:pPr>
        <w:pStyle w:val="PreformattedText"/>
        <w:bidi w:val="0"/>
        <w:jc w:val="left"/>
        <w:rPr/>
      </w:pPr>
      <w:r>
        <w:rPr/>
        <w:t xml:space="preserve">the extension will be changed to reflect the difference. (e.g. You want </w:t>
      </w:r>
    </w:p>
    <w:p>
      <w:pPr>
        <w:pStyle w:val="PreformattedText"/>
        <w:bidi w:val="0"/>
        <w:jc w:val="left"/>
        <w:rPr/>
      </w:pPr>
      <w:r>
        <w:rPr/>
        <w:t xml:space="preserve">to convert an image called BIG_GAME.SMC from the Super Magicom to the </w:t>
      </w:r>
    </w:p>
    <w:p>
      <w:pPr>
        <w:pStyle w:val="PreformattedText"/>
        <w:bidi w:val="0"/>
        <w:jc w:val="left"/>
        <w:rPr/>
      </w:pPr>
      <w:r>
        <w:rPr/>
        <w:t xml:space="preserve">Multi Game Doctor format; after the file has been converted, your Multi </w:t>
      </w:r>
    </w:p>
    <w:p>
      <w:pPr>
        <w:pStyle w:val="PreformattedText"/>
        <w:bidi w:val="0"/>
        <w:jc w:val="left"/>
        <w:rPr/>
      </w:pPr>
      <w:r>
        <w:rPr/>
        <w:t>Game Doctor file will have the name of BIG_GAME.MG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To identify a file, simply highlight the file name and press the ENTER </w:t>
      </w:r>
    </w:p>
    <w:p>
      <w:pPr>
        <w:pStyle w:val="PreformattedText"/>
        <w:bidi w:val="0"/>
        <w:jc w:val="left"/>
        <w:rPr/>
      </w:pPr>
      <w:r>
        <w:rPr/>
        <w:t>key.  You will be shown the information particular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following is a quick list of command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           Action</w:t>
      </w:r>
    </w:p>
    <w:p>
      <w:pPr>
        <w:pStyle w:val="PreformattedText"/>
        <w:bidi w:val="0"/>
        <w:jc w:val="left"/>
        <w:rPr/>
      </w:pPr>
      <w:r>
        <w:rPr/>
        <w:t>====           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             Sort the file directory by name, size, extension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n either ascending or descending order.</w:t>
      </w:r>
    </w:p>
    <w:p>
      <w:pPr>
        <w:pStyle w:val="PreformattedText"/>
        <w:bidi w:val="0"/>
        <w:jc w:val="left"/>
        <w:rPr/>
      </w:pPr>
      <w:r>
        <w:rPr/>
        <w:t>ENTER           Display information about the highligh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             Automatically convert an image from one console form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uper Magicom, Multi Game Doctor or binar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ly the only supported formats) to another.</w:t>
      </w:r>
    </w:p>
    <w:p>
      <w:pPr>
        <w:pStyle w:val="PreformattedText"/>
        <w:bidi w:val="0"/>
        <w:jc w:val="left"/>
        <w:rPr/>
      </w:pPr>
      <w:r>
        <w:rPr/>
        <w:t>ESC             Quit CART_ID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Questions/comments/complaints/bugs/etcetera - Contact Guido Sarducci </w:t>
      </w:r>
    </w:p>
    <w:p>
      <w:pPr>
        <w:pStyle w:val="PreformattedText"/>
        <w:bidi w:val="0"/>
        <w:jc w:val="left"/>
        <w:rPr/>
      </w:pPr>
      <w:r>
        <w:rPr/>
        <w:t>via any of the fine boards list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one knows how to get ahold of R. Bubba Magillicutty, please have </w:t>
      </w:r>
    </w:p>
    <w:p>
      <w:pPr>
        <w:pStyle w:val="PreformattedText"/>
        <w:bidi w:val="0"/>
        <w:jc w:val="left"/>
        <w:rPr/>
      </w:pPr>
      <w:r>
        <w:rPr/>
        <w:t xml:space="preserve">him contact me (via Spatula City or the Skull Factory) or leave me a </w:t>
      </w:r>
    </w:p>
    <w:p>
      <w:pPr>
        <w:pStyle w:val="PreformattedText"/>
        <w:bidi w:val="0"/>
        <w:jc w:val="left"/>
        <w:rPr/>
      </w:pPr>
      <w:r>
        <w:rPr/>
        <w:t xml:space="preserve">message (again via Spatula City or Skull Factory) where I can contact </w:t>
      </w:r>
    </w:p>
    <w:p>
      <w:pPr>
        <w:pStyle w:val="PreformattedText"/>
        <w:bidi w:val="0"/>
        <w:jc w:val="left"/>
        <w:rPr/>
      </w:pPr>
      <w:r>
        <w:rPr/>
        <w:t xml:space="preserve">him.  I have a few questions I *NEED* to ask him about images/sending </w:t>
      </w:r>
    </w:p>
    <w:p>
      <w:pPr>
        <w:pStyle w:val="PreformattedText"/>
        <w:bidi w:val="0"/>
        <w:jc w:val="left"/>
        <w:rPr/>
      </w:pPr>
      <w:r>
        <w:rPr/>
        <w:t>files via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Version 1.00 - (09-11-92) Initial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was never released. In-house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- (09-13-92) Fixed a couple of typos  - nothing critic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2 - (09-14-92) Cosmetic changes made. Fixed a bu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de that would turn the image inf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on computers using certain BIO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01 - (09-15-92) Major modifications made to throug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u 2.04   entire program.  More stable identification of imag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JOR speed increases due to tighter code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were never public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05 - (09-17-92) Added ability to convert files from one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 to another (Super Magicom, Multi Game Docto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nary images are presently the only supported conso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..__________  _ _______   __________ ._    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\_   __   \/ \\     /==/  ___  /  \| \==/ __  /  ___  /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.:::::/  /_/   /   \\/  /::/   \__\/       \/  &gt; \/   \__\/:::.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.::::/  / \  _/\___//   \/\\____  \\       /   \/\\____  \::::.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.:/\/   \_/  \.:.../ _____/\___/   \\_|\  /\_____/\___/   \:::.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./           /[12G]\/..../         /...:\/:.... /         /:::.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\__________/============\________/=============\________/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SoLe BRoTHeRH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+:+:+:+: CaLL OuR HeaD QuaRtErs :+:+:+: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uLa CiTy    +1-707-451-2835  WoRLD HQ  CoNSoLE SYSoP: 8-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uLL FaCToRy   +1-510-682-4090  U.S.  HQ  CoNSoLE SYSoP: 12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y Bussiness +44-51-3530299   Eur0  HQ  CoNSoLE SYSoP: FROS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rEcaLL    +1-707-426-9512      DIST  CoNSoLE SYSoP: T&gt;B&gt;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ource     +1-215-426-9461      DIST  CoNSoLE SYSoP: The KO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fence   +1-209-536-0576      DIST  CoNSoLE SYSoP: Night Fl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