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ntains information about the sourc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is NOT compatible with The Half Brains Team assembl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for your inspection ONLY. It was assembled using an un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5816 cross-assembler on the Amiga. Do NOT not follow al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remarks as being true, for instance, the label "UNT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AGE3-5.SRC is actually the vertical blank te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y the source codes, fix it to work on THB assembler an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programs. We know it's hard to code on a new machine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information. Most of the code is straight forward and should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derstand if you already know 6502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 the following files to these b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1-2.SRC  - $0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1.BIN   - $0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2.BIN   - $02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3-5.SRC  - $03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6.SRC    - $04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.SRC  - $05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sic was ripped from Ocean's Robocop 3, it's 64k of sound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wo banks, the music setup routine copies the 2 banks to ban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7f0000 (64k of ram is locat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not hard to rip music, in fact it is very easy to do!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$2140-3 in a game, and look for a common set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 it out, rip out the data, save it, then assemble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ly took about 3 hours to rip the sound from Robocop 3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I've ripped any music on the S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registers have been released, and believe i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all you need to know to do the basic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PAN-/BSL 2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