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fonode.ingr.com!drudetb Mon, 13 Jul 92 10:29:44 remote from b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unny!infonode.ingr.com!drudetb (Ted B. Dr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genesis.nred.ma.us (UMAIL 3.3/MINIX) with UUC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, 13 Jul 92 10:29:44 EST +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infonode.ingr.com by bunny.gte.com (5.61/GTEL2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AA11109; Mon, 13 Jul 92 10:15:20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infonode.UUCP by infonode.ingr.com (5.65c/1.920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AA06715; Mon, 13 Jul 1992 08:58:47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infonode.ingr.com (5.65c/1.920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AA16112; Wed, 1 Jul 1992 22:58:34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bunny!infonode.ingr.com!drude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drudet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(Atari Coll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iant Atari 2600/7800 games list version 2.5 (I think) (fwd)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ELM [version 06.01.01.00 (2.3 PL1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207020358.AA16112@infonode.ing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Jul 92 22:58:31 C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D.NOTE: When it rains,  it pours!  I got this games list jus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sent the #2 newsletter.  Instead of waiting for #3, 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send it on.  A huge thanks to VGR for the list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m--More--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iant Atari 2600/7800 games list version 2.5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different about the list this time.  I've added a bunch of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games from Data Age and Fox Video Games.  I've also acquire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ames, as evidenced by the rightmost two columns (my own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;  feel free to ignore it).  I've had a fair bit of he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2600 Connection," including the new gem of this list:  KLA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!!  :-D   Yes!  And even better news:  it really exists! 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it Kay-Bee Toy Stores, or Toys-R-Us, though;  it's on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.  :-&lt;   As for KLAX for the 7800, it remains to be seen.  So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no one's se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ersion 2.5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Atari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Atari    Manual      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m--More--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K                         Model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                    CX2601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Sea Battle             CX2602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Ship                  CX2603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ar                  CX2604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aw                     CX2605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Racers                CX2606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yon Bomber              CX2607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Breakout             CX2608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                   CX2609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lords                   CX2610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y 500                   CX2611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Racer               CX2612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                 CX2613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lechase               CX2614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 to Diamonds         CX2615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e's Soccer (aka: Championship Soc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2616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ammon                 CX2617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 Tic-Tac-Toe            CX2618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ar Track              CX2619   Need badly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ming          CX2620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m--More--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KVideo Olympics             CX2621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out                   CX2622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run                    CX2623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ball                 CX2624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                  CX2625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ature Golf             CX2626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Cannonball           CX2627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ing                    CX2628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 Diver                  CX2629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s Atari               CX2630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man                   CX2631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vaders             CX2632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Driver               CX2633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                       CX2634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 Craze                 CX2635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heckers             CX2636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e 'Em                  CX2637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Command            CX2638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llo                    CX2639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Sports Baseball        CX2640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                   CX2641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 &amp; Score (aka: A Game of Concen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2642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m--More--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KCode Breaker               CX2643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Capture               CX2644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hess                CX2645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                   CX2646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arine Commander        CX2647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Pinball              CX2648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s                  CX2649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zerk                    CX2650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                  CX2651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                     CX2652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Machine               CX2653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nted House              CX2654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s' Revenge              CX2655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quest Earthworld      CX2656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quest Fireworld       CX2657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Gran Prix             CX2658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s of the Lost Ark    CX2659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Raiders               CX2660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With Numbers (aka: Basic M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2661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                   CX2662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runner                 CX2663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Games                CX2664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m--More--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KFrog Pond                  CX2665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Sports Volleyball      CX2666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Sports Soccer          CX2667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Sports Football        CX2668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guard                   CX2669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Video Cube           CX2670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quest Waterworld      CX2671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quest Airworld        CX2672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                   CX2673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.T. The Extra-Terrestrial CX2674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 Pac-Man                CX2675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pede                  CX2676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Dug                    CX2677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s of Hazzard           CX2678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Sports Basketball      CX2679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Sports Tennis          CX2680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zone                 CX2681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ll                      CX2682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Climber              CX2683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an                   CX2684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ar                   CX2685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un                    CX2686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st                    CX2687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m--More--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KJungle Hunt                CX2688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garoo                   CX2689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go                      CX2690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st                      CX2691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Patrol                CX2692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Fight                 CX2693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 Position              CX2694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evious                    CX2695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x                    CX2696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Bros.                CX2697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ik's Cube               CX2698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z                        CX2699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2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ar's Trash Race         CX26101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Monster Crunch      CX26102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Beam with Ernie      CX26103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Bird's Egg Catch       CX26104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 Asteroids              CX26105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ver's Music Maker       CX26106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 White                 CX26107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Duck's Speedboat    CX26108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er's Apprentice      CX26109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Castles            CX26110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m--More--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KSnoopy and the Red Baron   CX26111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Charlie Brown   CX26112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Piggy's Wedding       CX26113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s in Space              CX26114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o's Flying Circus      CX26115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ga                     CX26116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lix                     CX26117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pede                  CX26118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oteur                   CX26119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gate (aka: Defender II)CX26120  Need badly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keeper                  CX26121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istar                   CX26122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r. Pac-Man                CX26123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lifter!                CX26124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&amp; Field              CX26125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 Action            CX26126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mlins                   CX26127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ng                      CX26128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Magic             CX26129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ker Bonker              CX26130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cise                CX26131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                   CX26132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-Team                 CX26133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m--More--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KThe Last Starfighter       CX26134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Sports Boxing          CX26135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                   CX26136  Need badly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-A-Boo                 CX26137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Soccer               CX26138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bow                   CX26139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Falcon              CX26140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cycle                 CX26141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'ed                   CX26142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key Kong                CX26143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key Kong Jr.            CX26144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                    CX26145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trap                  CX26146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ger                    CX26147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                     CX26148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axxon                     CX26149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Q*bert                     CX26150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Chambers              CX26151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Baseball             CX26152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26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Football             CX26154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tmaster               CX26155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26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m--More--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K                           CX26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26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unk                CX26159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2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26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26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2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ks                      CX26165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26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Fight               CX26167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Wall               CX26168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26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Quest               CX26170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deo                  CX26171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phobe                  CX26172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26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26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26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 Lock                 CX26176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kari Warriors             CX26177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26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m--More--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K                           CX26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26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26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                   CX26183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Water Madness        CX26184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26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26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2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26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26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MX                        CX26190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26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X                       CX26192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pede                  CX7801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s                  CX7802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Dug                    CX7803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Fight                 CX7804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ga                     CX7805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st                      CX7806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 Pac-Man                CX7807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 Position II           CX7808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ron:  2084            CX7809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evious                    CX7810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m--More--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KDesert Falcon              CX7811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7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7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blazer                 CX7815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7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7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7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7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7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lifter!                CX7821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teka                   CX7822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down Football         CX7823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on-One Basketball      CX7824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7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Games               CX7826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7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Huey UH-IX           CX7828   Need badly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Trick                  CX7829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7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 Games               CX7831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Mission         CX7832   Need badly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7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m--More--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KRealSports Baseball        CX7834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7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'ed                   CX7836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Chambers              CX7837   Need badly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o                   CX7838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7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7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7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7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bow                   CX7844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of Aces                CX7846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18 Golf               CX7847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key Kong                CX7848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key Kong Junior         CX7849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Bros.                CX7850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Night                CX7851   Need badly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Psycho               CX7852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7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Run                  CX7854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Brigade              CX7855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Toppler              CX7856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m--More--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KJinks                      CX7857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phobe                  CX7858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yard Blaster           CX7859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7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7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Ikari Warriors             CX7862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Mania Challenge        CX7863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7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7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7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Smashers            CX7868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7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ja Golf                 CX7870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7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7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7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7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down                   CX7875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7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7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7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yard Dog              CX7879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m--More--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KBasketbrawl                CX7880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Mutants           CX7889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Run                  CX26??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Gallery           CX26??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Mary                CX26??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 of Max          CX26??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X                       CX78??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Activision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Activision    Manual      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l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ster                   AG-001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m--More--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KBoxing                     AG-002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s                   ??-003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ing Derby              AG-004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ing                     AG-005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                    AX-006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is                     AG-007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Blast                AG-008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y                    AG-009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boom                     AG-010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e                   AG-011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Hockey                 AX-012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storming               AX-013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Prix                 AX-014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per Command            AX-015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master                 AX-016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mania                  AX-017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                    AX-018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 Jinks                  AG-019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Raid                 AX-020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 Fighter             AX-021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quest                   AX-022   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ink                       ??-023        Only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phin                    ??-024        Only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m--More--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KKeystone Kapers            AX-025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o                     AX-026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que Attack              AX-027   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Tank                 AZ-028   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pots                  ??-029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thlon                  AZ-030        Need badly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stbite                  AX-031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Cooker            ??-032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huttle              AZ-033   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Eye                AG-034-04     Need badly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 II: Lost Caverns   AB-035-04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                       ??-036        Only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rider                  AZ-037-04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ic Commuter            ??-038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g Fu Master             AX-039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o                   AK-043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Raid II              ??-048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age                    ??-049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ragon              ??-050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busters               AZ-108-04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dnaught Factor    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ji                 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m--More--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KRampage (7800)             AM-049-03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ragon (7800)       AM-050-04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magic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Imagic        Manual      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l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k Shot                 IA3000   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Attack               IA3200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Voyager               IA3201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s                   IA3203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ic Ark                 IA3204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scape!                 IA3312   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Fighter               IA3400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ial Ace                 IA3409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' Gallery           IA3410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dle of the Sphinx       IA3600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m--More--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KDragonfire                 IA3611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om                     O3205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 Storm                O3206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sweeper                O3207         Need badly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Gates                O3208    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ep                 O3211         Need badly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ranea                O3213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War              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leco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Coleco        Manual      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l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key Kong                2451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xxon                     2454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                     2455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m--More--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KVenture                    2457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rap                 2459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 Bug                   2463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ic Avenger             2464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rf: Rescue in Gargamel's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465     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ival                   2468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y Battles the Champ    2652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key Kong Junior         2653     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ing                    2654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per II                  2655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Do!                    2656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Western               2660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rfette's Birthday       2661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                    2662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ilot                 2663     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Line                 2665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 'n Rope                2667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Do's Castle            2695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ord and the Sorceror 291905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enstain Bears      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rfs Save the Day   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m--More--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KOne Fish, Two Fish by Dr. Se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Parker Bros.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Parker Bros.  Manual      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l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Wars: Jedi Arena      PB5000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Wars: The Empire Strik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B5050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Wars: Return of the Jedi: Death Star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B5060   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Wars: Return of the Jedi: Ewok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B5065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yruss                     PB5080   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Bond 007 As Seen In Octopu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m--More--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K                           PB5110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ger                    PB5300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r                     PB5310   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obra                PB5320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or                    PB5330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ankham                  PB5340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 Skipper                PB5350   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*bert                     PB5360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ye                     PB5370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Wars: The Arcade Game PB5540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Q*bert's Qubes             PB5550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ger II: Threedeep!     PB5590   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zuma's Revenge: Starring Panama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B5760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Do's Castle            PB5820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-Man                 PB5900   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wberry Shortcake: Musical Match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B5910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.I. Joe: Cobra Strike (aka: Action Fo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B5920   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dible Hulk        PB5940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rd of the Rings: Journey to Rive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B????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m--More--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KAstrochase                 PB????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onald's                 PB????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s                       PB????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M Network (Mattel)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Mattel        Manual      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l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Strike                MT4313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 of Tron         MT4317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evenge           MT4318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 of the Universe    MT4319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o-Motion                MT4323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XIV Winter Olympics        MT4324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&amp;D: Treasure of Tarmin   MT4325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time                 MT4518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arch of the Golden Sk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m--More--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K                           MT4627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ol-Aid Man               MT4648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hallenge Football   MT5658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ttack               MT5659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Ambush               MT5661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 Deadly Discs          MT5662   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'n Chase              MT5663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s and Flies            MT5664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hallenge Baseball   MT5665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blast                 MT5666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Cavern                MT5667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occer       MT5687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Raiders                MT5861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 'n' Jump              MT7045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&amp;D: Tower of Mystery     MT7175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Dungeons &amp; Dr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T????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 Castle              MT????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Battle                 MT????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7m--More--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20th Century Fox Video Games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Fox           Manual      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l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 War I                 11001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y Bopper               11002    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Eddie                 11003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 Duck                11004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 Force                 11005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                     11006    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moil                    11007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tic Voyage           11008    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s of Chaos            11009         Need badly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*A*S*H                    11011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Heist                 11012         Only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's                    11013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Gordon               11015    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m--More--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KRevenge of the Beefsteak Tomat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016    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ll Guy               11018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 Dies Screaming   11020    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master X-7            11022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down                   11029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Dive                 11031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9 to 5                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Pack              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llenge of Nexar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BS Electronics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CBS           Manual      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l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 of Wor              M8774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m--More--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KGorf                       M8793    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print                  4L-2486-5000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 Fox                  4L-2487-5000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 Runner              4L-2520-5000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 Race                 4L-2737-0000  Need badly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King              4L-2738-0000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s                 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Absolute Entertainment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Abs. Ent.     Manual      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l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Match Pro Wrestling  AG-041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teboardin'              AG-042        Need badly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 Rose Baseball         AK-045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cat F-14 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K-046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m--More--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Match Pro Wrestling (7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V-041-04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-18 Hornet (7800)         AP-044-04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 Rose Baseball (7800)  AV-045-04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cat F-14 Flight Simulator (7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V-046-04     Need badly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ega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Sega          Manual      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l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 Strategic Operations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4-01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 Rogers: Planet of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m--More--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K                           005-01   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o Bongo                006-01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per                     010-01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can                   ??  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-Scan                   ??       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U.S. Games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U.S. Games    Manual      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l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Jockey (Vidtec)      VC 1001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 'n Peek (Vidtec)     VC 1002  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Zapper (Vidtec)       VC 1003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o Raid (Vidtec)     VC 1004  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ing Inferno (Vidtec)  VC 1009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.A.D.                     VC 1012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m--More--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KGopher                     VC 2001  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 Box                VC 2002  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omania                  VC 2003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ombed                   VC 2007  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 This Game"      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nic                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' Cake         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t Rider            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Apollo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Apollo        Manual      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l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ltrate                 ??  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avern               ??       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chase                 ??  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m--More--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KShark Attack (aka: Lochj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??       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Approach             ??       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et Shoot           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Luggage               ??  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yphus                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              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Approach             ??       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bbit                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quetball           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Data Age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Data Age      Manual      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l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t L-5           DA 1001  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m--More--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KWarplock                   DA 1002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ake                    DA 1003  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lock                    DA 1004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                     DA 1005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 Escape             112-006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muda Triangle      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estein's Monster      ??       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pectravision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Spectravision Manual      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l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gster Alley             SA-201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Patrol              SA-202   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uilder        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ctic Tactic        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m--More--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KMangia                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Hog               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er Bash           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Force           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Worm             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a Syndrome        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Whales       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-In               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Xonox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Xonox         Manual      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l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Robin Hood          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 Sir Lancelot        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7m--More--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K/ Ghost Manor              6210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 Spike's Peak             6210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Artillery Duel           6230          Need badly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 Chuck Norris Superk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230     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arc the Barbarian       ??  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cross Racer       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tarpath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"Large"   Starpath      Manual      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.    Model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r Patrol        1     AR-4000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st Mutants fro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   AR-4101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m--More--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KSuicide Mission      4     AR-4102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 Satellites    7     AR-4103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From the Mind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    AR-4200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             3     AR-4300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tomper        6     AR-4400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ger              ?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Island      ?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of Saros       ?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Mix            ?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 Transit       ?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                ?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Miscellaneous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Maker          Model No.     Manual      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7m--More--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KPooyan                   Konami         ??       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ood                Telesys        1003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               Tigervision    ??       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Attack          Milton Bradley ??  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Run             Milton Bradley ??       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Hawk                 Panda Inc.     108      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cet                   Panda Inc.     109      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tman                 Panda Inc.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 Puzzle              Panda Inc.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ng!                   First 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??  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Blitz             Avalon Hill    ??            Need badly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Ball                Avalon Hill    X-4083        Yes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Trap               Avalon Hill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Orbiter          Avalon Hill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Your Rocker          Amiga     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gai                  Ans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ntlet                 Answer Software    (nothing like the 4-player clas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Fly                 Mythicon       ??  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er                 Mythicon       ??  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Fox                 Mythicon       ??       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m--More--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KSpiderdroid              Froggo         FG 1002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Skiing (7800)      Froggo    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or Party           Mystique  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'em and Eat 'em     Mystique  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er's Revenge         Mystique  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Chainsaw Massacre  Wizard Video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ween                Wizard Video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!                    Palmex    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Games             Epyx      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 Games             Epyx      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ic Swarm             CommaVid       CM-003   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rd                 CommaVid  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Life               CommaVid  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hold               CommaVid  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ewalk                 CommaVid  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Machine            Sparrow   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s But No Tanks       Zimag     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ic Corridor          Zimag     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My Mommy          Zimag     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 Terra I           Venture Vision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                  Bomb      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Escape             Bomb      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-Tack                   Bomb      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m--More--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KWall Defender            Bomb      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endour                Bomb      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ic Creeps            Telesys        ??       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olor                ??        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the Chuckwagon     ??        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th Protectors         ??        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Attack             ??        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er Dan               ??        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cier Patrol           ??        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for Quintana Roo   ??        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ey Blaster            ??        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Chaos          ??        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 Missile           ??        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Force               ??             ??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Avoiders        American Videogame  ??  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nd of Giant games lis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&amp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