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                            April 1991                Volume 1, Number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gazine of the Electronic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st Nonsense and in Support of Rea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is published by Ultrarad Software and is Copyright (C) 1990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Permission is hereby granted to republish  this issue of UFO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Systems (BBS's) and in computer-oriented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issue is published intact and without added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or publish a computer-oriented newsletter and you repu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UFONY in your newsletter, please send a copy of the news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 Software, 13100 Gilbert St., #36, Garden Grove, CA  92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�  �  � 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</w:t>
      </w:r>
      <w:r>
        <w:rPr/>
        <w:t>Scratch 'N Sniff Iss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App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of the Thundering Herd have suffered some difficulty in our pursu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distribution for UFONY.  Is there the stench of censorship in the ai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e fed into the ether bit streams that betray a want of any of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ces demanded of all who would carry themselves, proudly, as troop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ciety.  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who style themselves the Thundering Herd have published, belie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, more than a thousand books.  They have received two Nobel Pr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Pulitzers.  One among us is a university president.  One is a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justice.  One is a member of the Politburo of the Soviet Union--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-cover mole of the Defense Intelligence Agency.  One is an astronau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ce agree then, surely, that we are the Bourbaki of let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us in the Thundering Herd (except the mole, of course) ar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itizens of the greatest, freest nation on earth.  Well, t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, of course.  There is a lot to be said for the Netherl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has spent a few months there would testify that the Netherlan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airness, is a very free country.  There would be no bowing of h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in a contest of freedom versus the United States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zerland.  Can there be a nobler and more beautiful country on earth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wl of heaven is a song of cleanness and of magic, where the wind st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ispers among the peaks and valleys like a young girl's w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coats?  And what about Japan?  Haven't the Japanese out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in many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, let's not quibble.  America is America, and even if her fortu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line and her air now listing toward the gray-brown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that is shunned by the people of other nations who are mor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thing than are we; still, America is America.  In the joyous w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Burns, some years ago, to a pretty and personable acquaintance, "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t w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's not boast then.  All of us in the Thundering Herd (again, ex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e) are proud to be citizens of the second greatest, second fre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n earth.  Or possibly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sked a wretched old tennis shoe that runs a BBS that dec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UFONY, "Sir, why would you still a unique voice?  Is there no ro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for a voice that offers fresh compositions and fresh modulations?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tennis shoe said nothing.  Its tongue lolled out, limp, so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hapen.  We peered down into the tennis shoe.  Do you know what we sa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t: We did not see the way; we did not see the truth; lo, we did 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ler happily allowed to be heard those voices that bleated w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tir his bile.  Stalin said, "Yes, comrade, it is permitted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want to hear.  Is a free country, no?"  Pol Pot, truly a fiend's f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well, he was the exception: Pol Pot killed supporter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indiscrim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ls to a sense of fair play mean nothing to an old tennis shoe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ake them.  We do appeal to all our fans and to all goo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who appreciate fairness, truth, justice, and satire to take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est open to everybody who is not a member of the Thundering He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of a member of the Thundering Herd or an associate of the fi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ge, Wimple, DeGroot, and Lesions, Attorneys-at-Law.  How do you win a p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test?  By uploading more issues of UFONY to more BBS'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s of the contest can manage.  (May we humbly suggest that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ssue of UFONY you simply use the words in that issue that appear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ized alien family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nd Prize is an all-expenses-paid trip to the star syste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(must be within the Milky Way galaxy or one of its satellite galax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alien spacecraft captained by a being willing to honor a pas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Prize is a heavy date with Peggy Bundy--if you know what we mea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vy date," and we think you do.  Those who prefer more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onship may choose Kelly Bundy instead of Peggy Bundy.  SYSOP'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m Cruise instead of either of the Bundy ba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Prize is a heavy date with either (but not both) of Bart Simp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Prize is a heavy date with Roseanne Ba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coming in 5th through 100th in the uploading derby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 bent using mind power alone by the noted psychic Uri Geller.  (He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his given name, you'd knock off a couple of letters too.)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 bent spoons come with a certficate suitable for framing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old at their full retail price of $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 uploading now!  The contest ends on January 1, 199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've decided to throw this issue of UFONY open to some of our we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rs and, in fairness, to a few detr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uge, Wimple, De Groot, and Lesions, Attorneys-at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 Park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UFON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lient is Christine Brinkley, famed model and actress and cute, sm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ng lady.  We are writing to you to demand that you cease and de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opriating her name and her fame in your magazine.  We do not believ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is a Dr. Christine Brinkley as alleged in your magazine.  I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icion in this matter proves to be misplaced, we urge upon you ou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hristine Brinkley will have to change her name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onfusion on the part of the public.  If we do not hear from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ter in a reasonable period of time we will be forced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ing injunctive relief in the name of our client and to bring su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lready suffered by ou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lient's husband, Billy Joel, asks that if you should ever refer to hi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gazine that you give his correct height of 5' 11''.  He is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ted little musician, and he is frankly tired of reading that he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ve feet tall.  Mr. Joel also asks that you refrain from mentio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keys on or about Ms. Brinkley's body.  The hickeys are, in point of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have you heard the story about the horribly bedra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yer who was at the point of dying of thirst as he crawled 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ly on the desert floor and called silently for help. 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zen buzzards circled repeatedly above him, drifting down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as he drew nearer and nearer to death.  Finally th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ed his last breath and ceased moving.  The buzzards c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closer and continued to hover over the remains for so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 When they were finally, absolutely certain the lawy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, they rose up into the clear blue sky on silent wings and fl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the Thundering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o B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UFON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art of the American tradition to make fun of peeple's relij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eafs!  We will KIL you if you donut paulajize!  We will probly KIL you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paulajize!  Kiling is 2 good for you!  You shoe be KIL!  You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nt before it 2 lat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th is an affront to reason and an impediment to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tapestry of pretense and of lies, a great patch of quick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mothers joy and swallows lives.  It's faith's sk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s that wield the whip that lashes men and women and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laughterhouses of every war that ever turned a hu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ile of groun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appears to have observed, incidentally, that Sep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17, 1990, holds special status as a 10,000,000th anniver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it in the binary rather than the decimal system.  On Sep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 17 in the year of our Lord 1862, Americans lost more soldi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, it's said, than on any other single day in his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ays the air over Antietam Creek took on a pinkish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 windless mornings even today, the claim is made, if you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Bloody Lane and make no sound at al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the screams of those young men who were brough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vest by God at such a lascivious pace, fruits of th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lliance of General Robert E. Lee and the endless hesita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eorge B. McCle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e heard all through the war that the army 'was eag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 against the enemy,'" wrote a northern soldier who fough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etam.  "It must have been so, for truthful correspondent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and editors confirmed it.  But when you came to hu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itch, it was always the next regiment that ha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 is, when bullets are whacking against tree-trunks an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are cracking skulls like egg-shells, the consuming pa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st of the average man is to get out of the way.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fear of going forward and the moral fear of turning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edicament of exceptional awkward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sir, present another "predicament of exceptional awk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ss," and you must also be confro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be as ignorant as you wanna be; but do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e demand that those of us who are unencumbered by your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upidity share your faith in a litany of plagiarized my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that your holiest of relics are to be found in torture ch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s constructed in the dark nights when faith ruled the world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son and logic cringe before the chancres of fa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is a cesspool that covers the land at least to the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riveled mind.  The stench of religion is everyw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nsing waters of reason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s of religion are not central to our charter.  UFO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primarily to shedding a light on UFO nuttines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s of paranormal happenings and powers.  Religion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nother leaning tower that calls for an occasional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e about an American tradition of keeping sec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th about religion's warts is grounded in ignorance.  Relig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nsidered a worthy target since the day 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ed the Mayflower into Pearl Harbor.  It's only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, coincident with the metastasis of fundamentali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, that delicate dears such as yourself have felt dr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wind at the first hint that the heresy of religion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ak and a b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ample of America's real heritage, savor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OUGHING IT by Mark Twain, the greatest writer Americ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men have heard of the Mormon Bible, but few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lect' have seen it, or, at least, taken the trouble to read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away a copy from Salt Lake.  The book is a curiosity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ch a pretentious affair, and yet so 'slow,' so sleep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ipid mess of inspiration.  It is chloroform in pr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Smith composed this book, the act was a miracle-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ke while he did it was, at any ra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book seems to be merely a prosy detail of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, with the Old Testament for a model; followed by a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giarism of the New Testament.  The author labored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and phrases the quaint, old-fashioned sound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King James's translation of the Scriptures; and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grel....  Whenever he found his speech growing too modern-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bout every sentence or two--he ladled in a few such scrip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s as 'exceeding sore,' 'and it came to pass,' etc.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atisfactory again.  'And it came to pass' was his p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d left that out, his Bible would have been only a pamph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Lindo.  The notion that America has a tradition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gion as too lily-livered to be appraised rationally, is a 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on invented by those who do your unthinking for you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the Thundering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y Moedog T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alisa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UFON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used several bad words in your magazine, and I think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ze to your readers.  Some of us appreciate good taste, you know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ould happen if little kids got hold of your magazine and read thos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ing of little kids, you'll no doubt be pleas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hundering Herd, in its quest to keep UFONY afloa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for sale a line of hard rubber practice toddler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l in particular to owners of pit bulls.  Thes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dlers are life-size, fully vulcanized, and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  Cost is a very reasonable $39.95 apiece,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other concerns, don't hesitate to give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the Thundering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Intelligence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Seven, Control Ten N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UFON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s!  Your project to enhance the breadth of the recent effor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information foisted upon the American public shows great promise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ass a chance to degrade the reps of those who see the expedi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.  So many sightings, so many landings, so many cross-br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ctions.  The lid is really getting awfully loose.  That's the feeling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ngley.  Imagine if the people ever find out the whole truth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ur hides.  Not to even think about the heavy charges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gainst 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y, watch it with the memos, Alpha Seven.  Loose lip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ks.  Loose ships lip synch.  Lipschitz sucks Chinks.  Aw,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hell, you know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the Thundering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imer S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oxi,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UFONY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seen no nekkid alien woman with three breasts in nary a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 What goes?  Am I missing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l hope so, Reverend Sco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ere going to include the really astonishing Scratch 'N S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 this issue, but now you've gone and used up all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available. 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for you, R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the Thundering 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