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NY                             March 1991                Volume 1, Number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agazine of the Electronic Under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gainst Nonsense and in Support of Rea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NY is published by Ultrarad Software and is Copyright (C) 1990,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Permission is hereby granted to republish  this issue of UFON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Bulletin Board Systems (BBS's) and in computer-oriented news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issue is published intact and without added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dit or publish a computer-oriented newsletter and you republis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of UFONY in your newsletter, please send a copy of the newsle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rad Software, 13600 Gilbert St., #36, Garden Grove, CA  92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�          �  �  �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�  �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�  � �  </w:t>
      </w:r>
      <w:r>
        <w:rPr/>
        <w:t>Unholy Communion Iss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undering Herd for the Liberation of Right Thinking has take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es of UFONY, shackled and gagged Mil Pogboddle, and done dastar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Dr. Christine Brinkley (albeit with her permission).  We here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evermore declare these said offices to be a nuclear-free zone.  Ozon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leting products are no longer permitted.  Ancient redwoods and other ol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trees are to remain inviolate.  Yuppies are subject to arr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reorientation--and to castration, in particularly resistant c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-neat children, immaculately coiffed and tailored to perf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wearing sailor suits, are subject to recycling on the spot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, never forget Rule One: Dr. Brinkley belongs to the Overseer.  (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h its privileges--and our overseer, by all accounts, is about as ran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undering Herd will be issuing a list of nonnegotiable de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.  Demand One, you may be sure, will be for the immediate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hostages everywhere (Dr. Brinkley excepted).  Demand Two will be for par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lean-up jobs at Burger King for all able-bodied Shiite Moslem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wipe the foam off their mouths and mimic the sounds made by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s.  (No, Dan, it's not pronounced like a common four-letter word with t-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ked onto the end.)  Demand Three will be:  Off with those stupid vei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ans, sphinctoid scum.  Join the world.  This is the age of jet pla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-made satellites and computers.  Clean the camel dung off your hind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t wit de program.  You Shiite Moslem women, you can keep the shrubb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your arms if you like--hey, whatever gets you through the desert n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?-- but a good dunk or two and a comb to the mop on top wouldn't h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You don't wanna get a bad image over here where people wip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instead of while eating, d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identally, in an effort to aid Middle-eastern women in br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up to snuff in matters of grace and decorum, we reproduce 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tips from Desert Flower: The Magazine of Glamour and Cutting-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iquette for Upscale Middle-Eastern Hayseeds.  The list is entitled "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a Siren of Araby ... or, Have Ayatollah Lately that I Love You?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 memorizing for its wisdom and its sweet son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Do not blow your nose under your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)  If a Western devil smiles at you, do not giggle thunder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 yellow-brown sp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Do not serve broiled dung beetles or other delicacies to Weste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 Do not wave your hindquarters wildly about to dry the stink-sp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lingam and your y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Do not take a dump in a phone booth during the Feast of Rama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6)  If a scorpion should take up residence in your garments, do not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r unclothe yourself vigor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7)  Immediately cover with sand any moist piles left about the ho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8)  If a foul wind emit from you, do not bray and womp to mas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, but simply say "Ta ta" in the fashion of a British woman of dign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void yourself 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)  Do not use the same cloth for your duties of self-cleansing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mains of food paste off your dinner b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0) Emulate Dorothy Lamour in The Road to Baghd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in all, sort of a Middle-eastern version of "Go placidly am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and the haste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while, let us get back to preliminary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lectronic Underground--by which we mean, primarily, the wor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and BBS'ing--has in almost all respects served its inhabitants wel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failed, however, in one major sphere: it hasn't spread the word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s of mind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ill present for your consideration a few words that might stri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s vaguely nonsupportive of religion.  We are obliged, before doing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every reader of any such words that they represent the vie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ing Herd and of nobody else.  This proviso would be unnecessary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o claim that Vice President Quayle is mentally ill, or that conspi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IA hired Castro or the Mafia or both to assassinate President John 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nedy, or that Big Oil has suppressed the secret that a couple of Maal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ts mixed with Crystal Lite will power a Camarro better than any gaso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asonable and tolerant folks who support freedom, we tend to nurtu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, to hold it d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we know, don't we, that the dedicated religionists--the Ayatolla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angs of frothing fundamentalists, televised or not--hate free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burning passion.  Fundamentalists swoon when they susp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anti-religious views are in danger of being granted one-tenth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of the space the fundamentalists daily befoul.  Those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educated about the heart and soul of religion might do well to beg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hilarious and enlightening collection of essays entitled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ARTH, by America's greatest writer, Mark Twain, whose wonder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e and powerful works are often censored in schools today by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ppily chain you and your children to their crypt if they d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last count there were more than a thousand BBS's dedicated to roun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-clock spreading of religion.  And not simply religion, but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ist, kill-your-enemies religion.  (Many would disagre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zation.  Censorship of phonograph records, sure.  And mov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sure.  And thought, definitely.  Restrictions on gambling, s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on rock concerts, sure.  Yes, these defend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ist agenda say, we will chain you if you let us, but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disembowel you or drown you or torture you for disagreeing with 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ast you over an open fire like chestnuts or hang you, by the neck or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s, you heathen witches, you servants of the devil, we would never d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, no, no, oh no.  Don't believe those who pimp fundamentalis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st keeps its jaws shut only out of fear--fear of your contempt, f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bility to chain It.  Religion is a curse and a shame; its history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cano of blood.  Mother Theresa's slop for the starving is not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n the screams of history or to wash away its ho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ssential damage done by the spirochetes of religion i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minds soiled by them open to other forms of rot that are oft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dangerous.  A mind that can accept a gaseous vertebrate tha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on endless hollow praise--such a mind is truly defenseless. 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ofit ourselves with incense-soaked cherry bombs and rocket heavenw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e golden roller coasters and sing quadrillions of hymns until our f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integrate and our asses are milled to mirror-smooth flatness by our p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 the Man in black who gets off on faux pr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side.  Isaac Asimov is an atheist.  Carl Sagan is an atheist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rilliant writers and thinkers shout their quarrel with the garb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ligion?  No.  They mention it only rarely.  They keep their voices so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detesticulate.  Why do you suppose that is?  Is it a matter of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ce, whether or not a power-mad praise-sucking dictator ru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, arbitrarily slaughtering those whose noses are not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mp-mindedness that breeds give-Him-another-fix-of-dat-ole-fak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ise-religion BBS's, has also spawned BBS's that pimp more obvious fo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al illness: pretend witchcraft, pretend reincarnation, asstrolog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OP's who have kept a handle on their rationality might check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they carry.  Amid all the technology and all the reas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there are nematodes.  There is psychosis within those con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murderers look for messages from the Great Beyond, and they fi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look for.  Is it okay to butcher pets--not to mention kidnaped childre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, why not?  In your next life you can come back as a bird of paradi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noopy, or as a waffle.  And maybe meet a cute Capric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why pick on religion?  Hey, why not?  Is religion a defenseles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?  Religion picks on everybody.  It needs to be picked on.  We all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y, moon-faced girl who keeps her white bible under her head and her pi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alf-mast and who says that ejaculating an occasional wad of fake p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enward gives her joy.  But maybe it's not religion that gives her jo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's the pi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ne important area the Electronic Underground has failed utterly: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failed to spread the gospel of reason.  It has failed to alert u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s of those nematodes.  It has said, "What, me worry?"  Young peop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ught that they are free to believe anything that strikes their fancy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they are.  But the consequences are dire: mind pollution ki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great difference between human food for the mind, and dog dropp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brain on astronomy; and this is your brain on astr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others and sisters, it matters what you believe.  It matter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t or not, most of al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a mental life while it's not too late.  Follow the light s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method.  All other roads lead to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what about Unholy Communion?  Hey, the people of the Thundering H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aid-back group.  Give u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need a show of hands.  How many of you have heard of a pretty d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fiction book called THE WOLFEN, by Whitley Strieber?  How many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en the movie, which was also pretty decent?  How many of you have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rieber's next book, THE HUNGER, about vampires?  How many of you ha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based on that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1970 and 1977, according to Philip J. Klass in UFO-ABDUCTIONS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 GAME, Strieber wrote nine novels and couldn't get them publis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 rare occasions a struggling writer bites into the Mother L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FEN was a huge success in 1977, and the straightforward movie adap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 was also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eber, who looks exactly like Jim Baker (see Klass, UFO-ABDUCTIONS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 GAME, Plate 22) has continued with success.  His two book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NGER, which were published in '82 and '83, dealt with invasion of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1987 Strieber published COMMUNION, about his abduction by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different races of aliens.  He was given a cash advance of $1 mill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y of his abduction, which reached the top position on the nonf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-seller lists of the New York Times, the Washington Post, and Publis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fiction?  Remember those nematodes, brothers and sisters.  W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ing Herd think it's high time that all the balderdash about UFO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i powers be identified for what it is: ullshitbay, brothers and sis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s and piles of it.  Stick with us.  We'll help you watch where you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female from the Great Beyond stuck a needle into Strieber's br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told her, "You'll ruin a beautiful mind."  She responded by asking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can we do to help you stop screaming?"  Strieber, obviously qui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p on which side his butt is breadered, told the alien woman (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to know her name.  Mothra?  Rodan?  Hannah?), "You could let me sm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"  (Don't fall for those lame earth lines, Moonola.  Tell hi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ing Herd knows of an Iraqi maiden he can sniff, if he dares.)  She h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eber tells us, "a slight scent of cardboard" that "ga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 anchor in reality."  Too bad Strieber came unglued from his anchor,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 the Thundering H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know whether Strieber bedded Barbarella,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, 'cause we is runnin' low on Maal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tch for the first Scratch 'N Sniff Issue of UFONY, comin' at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BBS.  This time she really means business.  (You ever sm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eous methane, Strieber?  We're talking uncut rock methane, pharmaceu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.  Don't kid yourself.  You're Barbarella ain't got half the smell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ell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