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ONY                           February 1991               Volume 1, Number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Magazine of the Electronic Under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gainst Nonsense and in Support of Reas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ONY is published by Ultrarad Software and is Copyright (C) 1990,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 Permission is hereby granted to republish  this issue of UFON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Bulletin Board Systems (BBS's) and in computer-oriented news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 issue is published intact and without added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dit or publish a computer-oriented newsletter and you republis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of UFONY in your newsletter, please send a copy of the newslet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rad Software, 13600 Gilbert St., #36, Garden Grove, CA  92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�           �  �  �  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�  �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� �  � �  </w:t>
      </w:r>
      <w:r>
        <w:rPr/>
        <w:t>Christine Brinkley Issu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counter with visitors from the Great Beyond, endured by the Selwy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and narrated so rivetingly by the mother of the household, did no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fter the family's sighting and apparent near collis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ucer.  Indeed, subsequent events were even more shattering, and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f those sequelae that carries a vital message for all of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have already alluded to Hannah Selwyn's hypnotic time regress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to keep the record unblemished and unmistakable in its imp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ing the hypnotic time regression (HTR) that preceeded Mrs. Selwyn's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 say, the HTR of her mortally wounded husband Car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FOON [Bureau of Unidentified Flying Objects Omni (K)Nowledge] is luc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to enjoy the services of Christine Brinkley, MD, who is unquestion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emost expert in the fields of hypnotherapy and hypnoinvestig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 HTR, in America today.  (Dr. Brinkley, incidentally,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Frau Joel.)  Dr. Brinkley has published numerous stud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amental importance in Fate magazine and other journals, and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thriving medical practice in weight control, tension thera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upressure, and prostate massage revitalization.  Since earning her me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 at the Oriental University of Colonic and Herbal Therapy in Paragu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8, she has achieved world renown in her areas of interest, desp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less campaign of harassment launched against her by Customs upon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our shores after her overseas studies.  Summarizing, 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lliant young woman who has credentials coming out of her blowhole, s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, which is why BUFOON invited her to join the tea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l Selwyn's HTR took place in his hospital room in Goleta, Californ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ose in attendance were deeply moved by the sight of Mr. Selwyn's fr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swallowed up by an iron lung that enshrouded him up to the chin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ed, almost, to be more alive than he was.  Unintimidated by the jung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bes and sundry medical devices, Hannah Selwyn stepped right up and t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usband gently on the forehead.  "Wake up, Carl.  You got vis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l demonstrated marked instability.  His mental capacities were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cline.  His face turned an alarming red, and he hissed up at his wif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et this crazy woman out of here!" he said, trying to scream, but what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ity he retained wasn't enough to give his voice any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 ain't himself," Hannah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he's done killed me.  She's killed me," Carl hissed, and sta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.  "Get her out of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. Brinkley stepped up, gently edging Mrs. Selwyn aside.  "Carl,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to give you peace.  I am here to make you happy.  I want you to lis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voice."  Dr. Brinkley began stroking Carl's forehead.  "I wan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me ... only me ... only my voice ... and to close your eyes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a minute later Dr. Brinkley inquired, "Are you und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 what?" came the scarcely audibl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 you quack like a duc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an you ... like a bunny?"  Carl's question was partially drowned o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ushing sound of the compres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s, nothing came of Carl's HTR.  As soon as Dr. Brinkley took hi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ight of the visitation, Carl began shaking violently in his iron 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s color grew even redder.  He flailed his head mindlessly ab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aying spittle in every direction, and the efforts of all present to ca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or man were unavailing.  By the time the duty nurse showed up to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of Carl's visitors, Carl lay silent in his monstrous metal shr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unately Hannah's session some weeks later was more re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will provide you with the details of Hanah Selwyn's HTR session b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.  Meanwhile, the Standing Committee of BUFOON [Bureau of Uniden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ing Objects Omni (K)Nowledge] feels compelled to reveal publicly tha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hristine Brinkley, MD, has discovered an ethnic Hawaiian youth who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hanneler of Jesus Christ.  BUFOON's explorations of this young f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goes by the single name Tyroo, have scarcely begun.  We would be remi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we didn't provide you with a teaser, taken straight from the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 of Dr. Brinkley's sessions with Tyroo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BRINKLEY:  Why did you pick Tyro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SUS CHRIST:  I called to him and he answered me.  What measure of him am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ant of?  I tell you that Tyroo is as surely king as any man who has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n fine robes.  Is not the world throne enough for those who have eye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did I make the mountains high?  Why did I make the lakes to offer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t waters?  The court is not summoned to pass judgment upon Tyroo but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ret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 BRINKLEY:  Some of us wish to know if the earth is hollow an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saucers so many have seen come from inside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SUS CHRIST:  It is not my world that is hollow, but my children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low.  What is seen will be known.  My children, my children, cast 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s you and look to the fountain of peace.  Do not fear the winged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ir.  These too are of the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 BRINKLEY:  But if they're not from inside the earth, can you tell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're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SUS CHRIST:  They are not from, but of.  There is unity in every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verse, clear to all who will keep their eyes open.  I use 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atoms of unity because I am their author and because I love the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ly in obedience to my command that one and one make two.  I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nly the cast and color but even the fabric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 BRINKLEY:  Are they from space?  Are they from another world?  A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to us by nature?  Are they ... ange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SUS CHRIST:  Nothing is by nature.  All that you will ever see or he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in any fashion was fashioned by these hands.  Only the one who ma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erior to you.  And if they be angels, then are you not also angels?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at my friends are legion, and my enemies are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BRINKLEY:  We have a little trouble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SUS CHRIST:  A little yes, and a little more, and much more still.  The 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goes indoors when the wind lays waste to the world.  You must lea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 with as much hunger as you speak.  There is help in the numbers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o you.  Good and evil, then evil and good; then evil and goo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and evil; and then evil, and on and on, all striving for balanc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ving for perfection: 10010110011010010, and on and on.  The series s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and always achieves greater peace.  It is the large portion of un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esser portion is: 01101001100101101, and on and on.  All numb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ence.  All numbers share their wis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 BRINKLEY:  You're saying, then, that we don't need to be concern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ying sauc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SUS CHRIST:  Pink night scatters horses in the world, my children.  W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more than that?  All along the Great Divide, where the wind is wi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dom is a song of memories, of mysteries, of longings, and of becom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stars leap up and heal our wounds with such sweep and such swee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ur smiles become songs in the silence; we hear the slow deep ri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steps of the land.  We hear the soft triumphant gasps of those nearby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fraid, all knowing.  And how our hands go out!  Will none cry whe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etah is gone?  When the last stag sees only a wall across an empty ro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ne cry?  What can matter more than what was in the beginning and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til the last nasturtium and the last tamarind and the last dream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shes and their atoms to the universal stillness of what was and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?  I bless you, my children, with this one truth, which is all-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mpassing: pink night scatters horse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will wind up this issue by addressing the matter of a baseless ru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few of you may have heard, to the effect that Tyroo is not Hawaiia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ut Samoan or possibly even Mexican.  Dr. Brinkley and a team of c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ors have looked into this whispered charge and established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tterly without foundation.  Tyroo is a man of honor, and he shines a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of us who care to see.  Nor need there be any concerns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tial fees Tyroo needs to charge for private sessions, as all mo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by generated go into a nonprofit fund to establish Tyroo's New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.  (Inquiries about private sessions with Tyroo may be dir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ne Brinkley, MD, or to the New Light Committee of BUFOON [Burea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Flying Objects Omni (K)Nowledge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