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                           January 1991               Volume 1,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gazine of the Electronic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st Nonsense and in Support of Rea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is published by Ultrarad Software and is Copyright (C) 1990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Permission is hereby granted to republish  this issue of UFO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Systems (BBS's) and in computer-oriented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issue is published intact and without added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or publish a computer-oriented newsletter and you repu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UFONY in your newsletter, please send a copy of the news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 Software, 13600 Gilbert St., #36, Garden Grove, CA  92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          �  �  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 � �  </w:t>
      </w:r>
      <w:r>
        <w:rPr/>
        <w:t>Alien Centerfold Iss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OON is the world's largest scientifically-oriented UFO investi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.  [BUFOON, incidentally, is an apocrynym for Burea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entified Flying Objects Omni-(K)Nowledge.]  BUFOON has been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UFO sightings, abductions, and other such eerie goings on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ing in 1948.  BUFOON unashamedly supports the view that these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hysical crafts from the Great Beyond and that the US government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ive of these crafts along with a score or more alien occupant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different species of unearthly intelligent life and tha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 of his presidency, if not before, Gerald R. Ford has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the massive cover-up promulgated by the CIA and the NS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MFT designed to make the people of America, who lust only after the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a bunch of paranoid dupes.  Enough, President Ford!  Eithe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s or shut up!  Why play out your evil charade when the game p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unraveling for all of America to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 Mil Pogboddle, BUFOON's public relations director,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que which damningly documents the reality of the crafts from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.  The communique is unique only in its great detail, but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e eloquent and overwhelming testimony from an alar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d American public that challenges the skills of even BUFOON's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ve network on a daily basis.  UFONY is proud to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in its entirety in its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Pogbod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expect you'll be able to explain or believe what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e and mine, but I am bound to set it down in my own wor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 to get it right and detailed the first time and as tru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rt as I know how, for Carl's condition is deterior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ley, our eldest, ain't near in as bad a way but is non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say that I never touch liquor nor any kind of d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, only the Excedrin P.M. when my arthritis act up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is when I'm suppo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e given serious thought to writing this to your mi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you, Mr. Pogboddle, because I will take the wo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itude over a man any time.  This is no reflection on you or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men, and I hope you will not take it wrong.  It is just how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to feel at my age, with the years and all.  I am part Cherok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know, and we are liable to feel that way I am told.  Still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to you after all as you are the "man in charge" and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li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an honest woman of good intelligence, having an up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tation where we live, which I value.  Carl would back me 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, I assure you, were it not for his condition.  About Bradley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o sure as every since he was made kind of funny about it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nest view is that he don't like to even think about it.  H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a tic on his left cheek from as you face him if you jus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're going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s when we was living in Goleta, which is right near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bara.  It couldn't of been much more than a year ago, and m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like on the order of eight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around seven or therabouts and we was on our way to M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Jeanette's, relations on Carl's side.  They live in Santa Bar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ill do.  We was in the '68 Plymouth which Carl just made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n, first real ou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ay the weather conditions were, so that part won't b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t, it was pretty overcast but not near total.  You know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in front a cloud moved out of the way,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mosphere, and there it was clear as all get out.  It just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, with no kind of maneuvers or anything.  It was a ghostl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aped almost round, but with some of the round part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about the size of the moon in appearance, only maybe a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gger.  It like to scare me to death, just hoovering up t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, I can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hush voice I says to Bradley, "Look at that thing!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things they s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there is where Bradley went funny like on me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if it was a beam or anything did something to his mind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I didn't see no beam, though I been told they coul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Bradley says, "It's only the moon, 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how could it a been the moon like that at the time? 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I am convince the moon was only a thin curvy sliver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ays before, a week at most.  And what about t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up and grab Carl by the shoulder because I was exc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, let me tell you.  "What are we going to do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honest in saying I was quite upset.  I know in my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would of made you feel the same.  It was plain fright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what happens happens, like they say.  Carl lost a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eering wheel and we crashed into this here abutment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pass, the concrete type like they mostly are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s the lucky one, only broke my wrist and boogered up m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and got a few bruises and scratches.  My poor Carl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ussion and his insides hurt real bad with hemerging and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ngs like that.  Dr. James says to expect the worst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hung on a goo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dley wasn't hurt too much worse than me, though like I sa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s cranky and funny about the whole thing.  I just don't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get him to talk about it, the way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the God's truth of what happen, and may I f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kleburs (old earthy Cherokee expression) if it ain't.  I nev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believe in UFO's, but I just don't know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my name if you want to, but I hope you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board with this.  If you make it have too much prominenc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ng a book on it or something, I would appreciat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out our address.  What with the scare I got and i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ing to pass on and Bradley like he is, I just don't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handle any strain like having a lot of cranks bothering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is the whole thing, and I didn't put in a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ggeration or anything like that.  It is the God's truth,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know what's going on, if we are being watched by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in space or what.  All I know is what I saw, and i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ince me that something strange must be happening.  It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look on things, because I saw what I saw and nobody can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nnah Selw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S.  About a wooshing sound, if any, I just can't testif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ure.  I seem to remember something like that, but upset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it could of been the car moving along on the road.  I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think so, but going by how I was at the time, the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, I don't know if it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ore thing was the puppy, Stout Cortez, yapping away i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t.  He got flung against the windshield when the car cra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his neck got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have much more to say about the extraordinary experi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 Selwyn family in the next issue of UFONY.  Suffice it to s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Mrs. Selwyn has undergone hypnotic age regression investig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etail of her communique has been confirmed.  The minutes of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wyn's age regression sessions have also uncovered astonishing fa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hidden deep in her subconscious: she was abducted by the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interstellar craft and subjected to shocking physical exam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regret that due to space limitations (v. Pierre de Fermat)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nable, after all, to include a centerfold of a truly mind-blowing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bare from the gills down and ready to be transported.  We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loshot next month--although SYSOP's who object to full frontal nu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blue, methane-breathing, triple-breasted sweethearts from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are free, of course, to censor the centerfold at their sol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ir sensitivity so de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