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NFIDENT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TUATION REPORT ON OUR ACQUISIT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AND INTERACTION WITH ALIEN C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.H. K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forty year period when UFO have been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our civilization, a lot of data has been gathe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has often pointed to aspects of the phenomena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ressed. As a result of the sup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ation of the information, our cul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into several levels of "reality" which both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ose each other. Part of our culture does not 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he existence of other species; part of our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eir existence or the probabi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; part of our culture is actuall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es. These simultaneous realities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extreme confusion in which we find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into UFO's follows a similar pattern. Some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a completely empirical perspective; other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functional relationships in events; still oth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sk the right questions at the right time and ge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answers that have appeared are, to som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sturbing and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, we are dealing with new concepts in physic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 psychology, and the gradually growing aware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only not alone here, but we have never been al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at were not enough, it turns out that fact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ave known this, and apparently have been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lien species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is that all along, humanity has been 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path, a path that has been plagued by layer upo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ies and disinformation. Technological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wer have been the motives on the human side.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motive on the alien side, or at leas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 alien visitor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 of this paper is to bring much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into the open. You are not being ask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to consider it in the light of what has happened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and what may be developing right under our very n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cannot stomach such thoughts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it, read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evident, or it should be, that the UFO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complex and dangerous. The UFO problem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al and multi-dimensional phenomena. We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having a basis in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raft from other worlds have crashed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ien craft are from both ultra-dimens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urces within this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arly U.S. government efforts at acquiring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logy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U.S. government has had live alien host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government has conducted autopsies o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d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.S. intelligence agencies, security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gencies are involved in the coverup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aining to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eople have been and are currently abd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ilated, murdered and kidnapp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O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re is a current active alien prese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 among us that controls differenc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ien forces maintain bases on Earth and on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U.S. government has had a work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ien forces for some time, with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of gaining technology in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ulsion, beam weaponry and mi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illions of cattle have been kill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cquiring biological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oth aliens and the U.S. government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tilations, but for differ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e live in a multi-dimensional wor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pped and visited by entiti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s. Many of these entities are hos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are not hos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basis of our genetic development and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es in intervention by non-terres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estri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ctual technology far exceeds that per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United States space program is a co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xists for public relation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eople are being actively killed in order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s about the situation. The CIA and the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volved so deeply that exposur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apse of their over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acts indicate alien overt presence within f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ur civilization is one of many that have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b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more conclusions. To see, just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l Mutilations and U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1963, a series of livestock attack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 County, Texas. In a typical case, an Angus b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its throat slashed and a saucer-sized wou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. The citizenry attributed the attacks to a wild b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a "vanishing varmint." As it continued its fu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ys through the Haskell County outback, the bloodluster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mythic proportions and a new name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: The Haskell R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following decade, there would be 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similar attacks on livestock. These atta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escribed as "mutilations." The most promi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requent reports was the mutilation death of "Snipp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in southern Colorado in 1967, accompanied by area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, a Condon Committee investigation and worldwi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 1973 that the modern animal mutilation w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begun in earnest. That year is generally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year of the last concerted UFO flap, al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question that contention, given the events of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3 and 1974 the majority of the classic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iginated in the centr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5, an unprecedented onslaught spread across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the United States. Mutilation reports peak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ccompanied by accounts of UFOs and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. In 1978, the attack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979, numerous livestock mutilations wer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primarily in Alberta and Saskatchewan. Atta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leve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0, there was an increase in activity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Mutilations have been reported less frequently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ough this may be due in part to an increased reluc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utilations on the part of ranchers and far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still continue. Over ten thousand animals have 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; although the mutilations have bee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 the same circumstances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vestigation which intends to probe th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mutilation attacks upon livest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must include within its purview certain fac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directly related to the acts of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se mutilations -- the killing and furtiv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or internal parts -- have been directed a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animals (primarily livestock) since the 196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on these animals is primarily conducted with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suggesting the use of highly sophisticate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. The numbing and persistent reg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and the seemingly casual disposal of th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es all hint at extreme confidence -- even arrogance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ilators. It is an arrogance which appears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dom and impunity with which these a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tinence of a specific element o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revealed in the course of any thorough investig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ilations. I refer to the appearance of un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dentified helicopters within a spatial and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of animal mutilation sites. The occurrence of the tw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sistent enough to supercede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ystery helicopters are almost alw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markings, or markings may appear to have been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r covered with something. The helicopter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lying at abnormal, unsafe or illegal altitude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away if witnesses of law officers try to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accounts of aggressive behavior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icopter occupants, with witnesses chased, "buzz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 over or even fired upon. At times these chopp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 mutilation sites, even hovering over a pastur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 carcass is later found. They may be observ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mutilations occur -- or within da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. The intention here is merely to st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tery helicopter" element is a part of the issue which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"mystery helicopters" did no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the animal mutilations themselv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-- unmarked, flying at low levels, soundl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like helicopters) -- have been reported for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nked to an even more widespread phenomeno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" (fixed wing) aircraft. The helicopters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 in area where UFOs were reported, in many count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nteresting accounts, the mystery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en with UFOs, or shortly after the UFOs were s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pt case I can think of, but certainly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is a case described by Virgil Armstrong in his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What NASA Didn't Tell Us About the Moon." He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and UFO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describes a friend of his that had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mera arrangement with the idea that it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getting good pictures of UFOs. The camer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a gunstock along with a laser. The idea was to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at the UFO, if one appeared, and hopefully the UF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halt, enabling him to take some quali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long after they were set up in the desert, a UF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ppear, and they fired the laser and the disk sto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ing mode. They took quite a few good pictures of it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disk flew away. Within minutes, they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able sound of helicopters coming their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landed strategically around their group,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rs came a croup of Black Berets, which are strateg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curity forces. The commander of the Berets wal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said, "What are you doing here?" "Obviousl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ng flying objects, and we just saw a flying sau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some very very good pictures of it." The comman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leader of the group if he knew where he was.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replied "No." The commander then said, "We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ere right now!" The group leader then asked, "W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 tell us to get out of here? Is thi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" The commander of the Black Berets replied, "Indee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rews Air Force Base, and if you are not out of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, you are under arrest." With that, the Bere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from the camera, and the grou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does this illustrate one kind of instance where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in relationship to helicopters, but it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either some of the disks are ours, or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/government relationship with those who fly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mentioned above are not the mystery ones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militar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se of military helicopters and United States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mes from the book "UFO Crash at Aztec," by We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. In the book he relates the incident where an Indi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ing in the mountains in the vicinity of Area 51,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 on the Nellis AFB range north of Las Vegas.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helicopters and hid out of sight. The helicop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a warning over public address systems for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show themselves because they were going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 military test." The Indian maintained h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, and the helicopters flew overhead and back dow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om Lake facility. Minutes later, two helicopters we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up the canyon with a black disk flying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bove them. They flew overhead and then the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round and flew back towards the base, follow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by the disk. The individual's name and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further details is given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Cho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volving the mystery helicopters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sidious. A good example is an event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dison County, Montana, between June and October of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confirmed cattle mutilations had occurr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they were accompanied by reports throughout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t, unmarked, jet-black helicopters, flashing or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lights in the air and near the ground, unmarked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aircraft and white vans in remote and previously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latter part of this period, in early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, a hunter from Bozeman, Montana, was out alone around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n the Red Mountain area near Norris. He wat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elicopter without markings flew overhead and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small hill. The curious hunter climb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. There was the black chopper (a Bell Jet Ranger, he th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the engine still running. Seven men ha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from the craft and were walking up the hill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 As the hunter advanced toward the seven, he w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congenial greetings. It was then that he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about the men -- they were all Oriental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eyes and olive skin and were jabbering among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ecipherable language. They wore "everyday" cloth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. Suddenly they began to return to the helico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, still waving and shouting friendly greetings,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. The Orientals quickened their pace. When th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within five or six feet, they broke into a dead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into the chopper and too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cumented "mystery helicopter" wave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lace Oriental-appearing occupants in an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. Slant-eyed, olive skinned, Oriental-seeming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staple at the heart and at the periphery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years. Significant numbers of the infamous "men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" (MIB) have a similar appearance, but very oft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very pale and gaunt men who are sensitiv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IGMATA No. 5 (Fall-Winter 1978) Tom Adams out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speculative explanations accoun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/helicopter link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helicopters are themselves UFOs, disgu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s terrestrial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choppers originate from with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ment/military and are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ucting the actual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helicopters are government/militar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d in the mutilations but ar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helicopters are government/military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about the identity and mo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ilators and by their presence, they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ert attention to the possibility of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, as far as Tom Adams is concerned,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above explanations. There als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that they are involved in biological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or biological warfare or the geobotanic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troleum and mineral deposits. On one occasion,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type scalpel was found at a mutilation sit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have been mostly involved with the mutil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is was a diversionar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vents, or the discussion of them,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to the actual revelations of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: alien acquisition of biological materi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 To discuss this in a logical and sequential mann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view what has been really happening right under our n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extraterrestrial biologic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E's). To discuss that, however, we must attempt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what we now know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ga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ingly all began thousands of years ago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iscussion, let's start with some even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familiar with. In 1947, two years after we s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clear explosion that our current civilization deto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Mantell episode, where we had the first recorded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litary confrontation with extraterrestrials t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ath of a military pilot. It is quite evident now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id not known quite how to handle the situ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, the nation's capital was overflown by a series of di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event which led to the involvement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ces (CIA, NSA, DIA, FBI) to try to keep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until they could understand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eriod, the government established a work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ajestic Twelve (MJ-12). The original member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Roscoe H. Hillenkoetter, Dr. Vannevar Bush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orrestal, General Nathan P. Twining, General Hoy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nburg, Dr. Detlev Bronk, Dr. Jerome Hunsaker, Mr. Sidn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ers, Mr. Gordon Gray, Dr. Donald Menzel, General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ue, and Dr. Lloyd V. Berk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J-12 group has been a continuously existing gro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, with new members replacing others that d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Secretary Forrestal was upset at seeing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old out in World War II, he wound up being sent to a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for emotional strain. Before relatives could get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jumped out a 16th story window." Most persons clos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is suicide contrived. When Forrestal died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General Walter B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ember of 1947, Project Sign was created to acqu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s possible about UFOs, thei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their purposes. In order to preser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 between Project Sign and MJ-12 was limi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in the intelligence division of the Air 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ose role it was to pass along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channels. Project Sign evolved in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 in December, 1948. Project Grudge had an over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named Project Bluebook, with which w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 Only "safe" reports were passed to Bluebook. In 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2 evolved an initial plan of contingency called MJ-1949-04P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make allowance for public disclosure of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ecessity pres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estic Twelve was originally organized by General Georg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in July, 1947, to study the Roswell-Magdalena U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nd debris. Admiral Hillenkoetter, director of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y 1, 1947, until September, 1950, decid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ertson Panel," which was designed to monitor civilian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roups that were appearing all over the country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NICAP in 1956 and was chosen as a member of its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. It was from this position that he was abl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J-12 "mole," along with his team of other covert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ble to steer NICAP in any direction they wanted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lying Saucer Program" under complete control of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physical evidence hidden away, General Marshall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 ease with this very bizarre situation. These me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have most successfully kept most of the public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9 years, including much of the western world,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xperts and throwing their influence behind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 work, with considerable success.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ix months of the Roswell crash on 2 July 19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f another crashed UFO at San Augustine Fla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lena, New Mexico, on 3 July 1947,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agencies and shuffling of people took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 behind the original "security lid,"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ts construction, was the analysis and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technologies of the disks. Tha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up by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Research and Development Board (R&amp;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ir Force Research and Development (AF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Office of Naval Research (O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IA Office of Scientific Intelligence (CIA-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SA Office Of Scientific Intelligence (NSA-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ingle one of these groups was supposed to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Each group was to know only the parts that MJ-12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know. MJ-12 also operates through the various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investigative groups. The CIA and the FB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MJ-12 to carry out their purposes. The N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first place to protect the secret of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isks, and eventually got complete control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 allows the NSA to monitor any individu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ephone, telexes, telegrams, and now throug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monitoring private and personal communica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In fact, the present-day NSA is the current ma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J-12 pertaining to the "Flying Saucer Program." Vas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information are spread throughout the UFO resear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tnesses to any aspect of the program have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in every detail, for each has signed a security o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have worked in the program, includ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reaking that oath could have any 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verbal warning accompanied by a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o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stronger warning, sometimes accompanied by a b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ing and intim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sychologically working on an individual to b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ression that will lead to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urder of the person made to appear as a suic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trange and sudden accidents,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finement in special "detention ce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finement in "insane asylums"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eated" by mind-control and d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ques. Individuals are released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ities, identities, and altere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ringing the individual into the "inside,"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mployed and works for "them," and where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ed. This is usually in closed fac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contact with the outside world.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ies are the usual plac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vidual who they perceive to be "to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" will be treated in the same manner. MJ-12 will g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preserve and protect the ultimate secret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characteristics of what this ultimate secret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would change drastically, for it was something even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uld not predict -- actual contact with ali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actual contact between the government and alie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made is not known, but the government was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done by a civilian using the righ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Paul Bennewitz,  civilian scientist, did so u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nformed the government he had done 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by then, in 1983, that the government was in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ep into dealing with the aliens as his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vealed. Dr. Bennewitz lives next to Manzano Weapo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Albuquerque, New Mexico. He observed UFOs constan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nd initially decided that they were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He proceeded to figure out a co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nd was successful in communicating with the ali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lying ov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e found out is that after initial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years ago, we agreed to to provide them wit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n the United States in retur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secrets which the aliens would reveal to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ould also be allowed to carry out certai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, and mutilations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ntact between the gover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biological entities, who are grey i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5 to 4.5 feet high (hereafter referred to as the Gre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hieved between 1947 and 1951. We knew that the Gr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n performing the mutilations of animals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) and that they were using the glandular substanc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materials for food (absorbed through the skin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more Greys in their underground laboratories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aware that the Greys performed some of the ab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genetic materials. The government insisted that the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 with a list that would be presented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is, the government thought that the Gr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olerable creatures, although a bit distastefu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at the time that it was not unreasonabl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would and could get used to their presenc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 and 1969 a plan was formulated to make the public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 over the succeeding twenty years. 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ulminate with a series of documentaries that woul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and intentions of the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ys assured us that the real purpose of the ab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monitoring of our civilization, and when w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ductions were a lot more frequent and insidious tha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believe, the government became concerned. Their conc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ased on additional information regarding th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sertion of a 3mm spherical biological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through the nasal cavity into the br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duc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mplementing subliminal post-hypnotic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ould compel the abductee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act at a time to be with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Genetic crossbreeding between the Grey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sertion of discoid monitoring devi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cle tissue of the abductees. Presence of the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verified by x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me we had found out the truth about the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ys (they intend to stay here and stay in contro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it was too late. We had already "sold out" humanit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have made any difference, because they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they wer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3, a story was outlined by government sources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eys are responsible for our biologic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nipulation of the DNA of already evolving prim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. Various time intervals of the DNA manipul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25,000, 15,000, 5,000, and 2,50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government thought that the Greys meant 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today, in 1988, the picture that is emerging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. The story now is one of great deception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: the Greys Trojan Horse-style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hich allied MJ-12 forces with them four decades ago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disinformation of the subject of UFO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e the agreement with the Greys free of public scrut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es to the abductees; the Greys on-going abduc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tilation of animals in order to harvest enzymes, bl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ssues for their own survival needs; and a genetic bl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race and a tall Nordic race to enable Grey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o be done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a source at a southwest Army bas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ultiple levels of deception are tr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goal of SDI (Star Wars) is actuall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an attack, proposed by the Greys, on the Nord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 en masse between now and 1992. This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atch with the post-hypnotic programm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ees for actions between the next two to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source sees the world dominated and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 in a way similar to that portrayed in the "V"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-- they are concerned only for their own survival ag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genda requires biological substances from ot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n 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rent reasoning for the Grey preoccup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ir lack of a formal digestive tract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sorb nutrients and excrete waste directly through th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s that they acquire are mixed with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inted" on their skin, allowing absorp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. It is construed from this that some weapon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ght be geared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by, and available from, IllumiNet BBS 404377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