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V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June 1957 MECHANIX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ques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G. Harry 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ef, Navy Rang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Sands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 good  chance  that the rocket will be obsolete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within 50 years.  Some of us  have  been concent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the  rocket  as the possible power  plant  for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propulsion.  We've  fired  a lot of them and we've pro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work in outer space.   We've  also  learned  a  lo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out there by using rockets.  And probably  we 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ew faltering steps into space with rocket pow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recent discoveries indicate that the spaceship of the fu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owered by  anti-gravity  devices.  These, instead of using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to overcome gravity, will use the force of gravity itsel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irplane uses the air to make it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r William Crookes,  the  English   scientist   who  develo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hode-ray tube we   now   use   for  television,  made 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ons of levitation  phenomena - a field that once 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audeville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sts, reasoning that if they  believed  his  reports 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glows in  vacuum  tubes  they should also look  into  Croo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ITATION STUDIES, have been making slow but stead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have been  investigating the fields of GRAVITIC ISOTOPES,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 STREAMS and the MECHANICS OF THE ELECTRON SHELL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nsend T. Brown, an American investigator,  has  gone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.  There are rumors that Brown has developed  a  real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 machine.  There  are  many  firms working on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gravity - the  Glenn  L. Martin  Co.,  Bell  Aircraft,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ic, Sperry-Rand Corp.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 have been  circulating  that  scientists  have   built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foils TWO FEET  IN  DIAMETER  incorporating  a  VARI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WO-PLATE ELECTRICAL   CONDENSOR   (..capacitor...), 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to a potential of 50,000 volts has achieved  a  SPEED  O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T PER SECOND with a TOTAL ENERGY INPUT OF 50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ree-foot diameter  disc  airfoil charged to 150 Kilovolt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such an amazing performance that THE WHOLE THING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ME-JET GENERATORS, making   use   of   the  electrostatic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in rocket exhausts, have been developed which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UP TO 15 MILLION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important things have been discovered with regard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ulsion.  For one, the propulsive  force  doesn't act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 ship  it  is pushing; it ACTS ON ALL PART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 FIELD created by the graviti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bably IS NOT LIMITED TO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-powered vehicles have    apparently    changed   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ed rapidly at very high  g's  and  stopped abrup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HEAVY STRESSES BEING EXPERIENCED by the measuring devices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hicle and within the gravity-propul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rol is  done  by  changing  the  direction,  inten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rity of the  charge on the condenser plates of the drive un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simple task for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 incredible, doesn't  it?   But  the  information  c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sources.  We   are   licking  the  problems   of  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ons are that  we  are  on  the  verge of tapping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OF ELECTRICAL WAVES WHICH LINK ELECTRICITY AND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engineers have taken the electrical coil and use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between electricity and electro-magnetism,  thus  giving  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ce of electro-magnetics which in turn has given  us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adio, television, radar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gravity researchers  seem to think that the condenser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ience  of  electro-gravitics.   Soon  we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gravity as a structural, dynamic and medic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we will  probably  use  rocket  power  to  make  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ations into space,  the  chances are now pretty goo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lways be the case.  In 50 years we may travel to the m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nets or even the stars propelled  by  the harnessed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eems fantastic, remember that the rocket and 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p to the  moon  was  fantastic 20 years ago.  Fifty years a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of commercial air travel was utter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ravitic spaceships, we may travel  to the moon in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, to the  planets in less than a day or to the stars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atter  of months.  We may be able to do it in absolut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problems of zero-gravity or high accel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ea of  the rocket becoming  obsolete  is  not  a  happy 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when so  much  work has been done on rockets.   B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worked on  rockets  because we believed they were the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ower plant capable of working in out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better method comes along,  why  shed  tears?   After  al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oal is  to travel and explore in space and  it  doesn't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difference how we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