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#N #N ######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PROJECT GRUDGE/BLUE BOOK reports have been rele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in connection with the USAF's investigation into UFO'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ly terminated with the release of the Condon report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's.  Reports 1 through twelve of GRUDGE/BLUE BOOK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cuous and contained no classified or truly sensitive material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report, #14 which was widely circulated and about whi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was written:  FLYING SAUCERS: AN ANALYSIS OF THE AIR FORCE PROJECT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SPECIAL REPORT NO. 14 by Leon Davidson: the fifth edition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76 by Blue-Book Publishers; 64 Prospect St., White Plain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6.  Missing from public view, however, was report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Bill English, son of an Arizona state legislator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in the Green Berets had been asigned to an RAF 'listening post'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ndon as an information analyst.  English was, in the course of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ies, asked to prepare an analysis of the elusive GRUDGE 13 report. 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harge from his work at the 'listening post' he return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nd began to do a little UFO research on his own.  English had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r to the UFO phenominon.  In Viet Nam he was a member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investigative team that went in to retrieve a B-52 that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y a UFO and all the occupants killed.  Communications had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-52 before it went down to the effect that it was "...und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FO..", A "...large light...".  The plane was f ound intact,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ngle.  There was no swath indicative of a crash landing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uselage showed any damage, there was no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ide of the engine pods.  Although the plane was completely i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rew had been mut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through contacts he still maintains has determined tha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'most definately' supports a 'project dealing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's and captured aliens'. According to what he has learned,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captured a trio of aliens, and that as of mid 1981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was still alive in captivity.  English also claims that "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arly 1950's until the mid 1960's the Air Force maintaine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briefing colonies for people who had experienced close encou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kind.  They were isolated for all intents and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ir lives.  He doubts that these colonies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ated 2 audio casettes outlining what he remembered from the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ge 13 report.  These audio casettes were transcribed into h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by another person. The information contained therein indicated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uspected all along: that the US government was involved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ption in the history of mankind and that not only did fly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but that the government had several in secret storage and ha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3 liv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what Bill English remembers from what he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g that day in June, 1977 of PROJECT GRUDGE/BLUE BOOK REPORT N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x, diplomatic pouch under lock and key system.  Lock had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ch was easily accessed.  Standard diplomatic couriers pouch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Embassy Couriers, contained pouch serial number JL327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L327D?).  Inside a publication with red tape which indicated co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recautions and an Air Force disposition form.  Disposition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whit e page copy, title was 'Analysis Report'.  Further 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alyse enclosed report under code red measures. give abstract break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validity.  Observe all code red measures.  Analys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'. Underneath were a series of dashes then the letters ND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eries of dashes.  Below that, lower left hand corner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W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as withdrawn from pouch.  It measured approximately 8"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y cover.  Heavily bound, paper back style similar to technica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s.  Across the center front it read, "Grudge/Blue Book Report No. 13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ted 1953-(1963).  In the lower right hand corner was AFSN 2246-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was the word 'annotated'.  Across the front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to lower left hand corner was red tape indicating co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.  Across the front was stamped in red ink 'Top Secre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nly Crypto Clearance 14 Required' Inside front cover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ere hand written notations in ink which we re blacked out by black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ver sheet was basically the same information as the cover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was title page.  Next page after that was an appendix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s made in it.  Notations dealt with inserts of w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 and additional notes.  At bottom of third page it read G/BV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 pages.  Title page was subject letter.  Complete list of appendi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ed.  Title.  Some notes on the practical applications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Part 1. "On the d esign of generators to accomplish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molecular translation".  Part 2, "The generation of sp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ums, closed, open and folded".  Part 3, "On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psuedo acceleration locas".  Part 1, Chapter 1, "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mple generator and control system referring to equation 17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".  Part 2 Chapter 1, "Continuation of Einsteins Theory of Rela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nclusion".  Part 3, Chapter 1, "Po ssible applications of Einste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relativity at concl u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, chapter 2, reports of UFO encounters, classification "Clos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kind", subtitle sightings and witnesses.  Part 2, Chapter 2,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f the 2nd kind", subtitle UFO sightings witnessed with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.  Part 3, Chapter 2 "Close Encounters of the 3rd kind", subtitl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d extraterrestrial life forms witnessed and personal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, "Colonies relocation thereof".  Case histories.  Chapter 3 Pa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Military kEncounters with U FO's". Part 2 Chapter 3, "Milit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ightings on Radar and Electronic Surveillance of UFO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2, Analysis Report, J. Allen Hynek, LtCol. Friend.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for about 5 pages. Opening subject page consisted of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ings as written by LtCol. Friend and hi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ss at this point that the version seen was annotated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that were added to this copy after it had been initi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remembered very vividly are the photographs and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captive sights of various UFO's to include Mexico, Sweden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nd Canada.  There were also what was then classified Clos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rd kind.  It was made very clear that these people who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had genuine CE 3's were move in the middle of the night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ersonnel and relocated to various sites in the mikwest an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United kStates.  In many c ases these peopl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ailments from exposure to various types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especially noted and remembered very vividly was entitled '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 Case' out of Ohio.  Case apparently took place in October 1953. 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fe and 13 year old son were sitting down at dinner table.  As they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he lights in the farm house began to dim.  Dogs and animal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us on outside.  13 year old boy got up from dinner table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.  Called his mother and father to come loo k at the funny 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y.  Father and mother go t up and as they got up the son we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yard.  Father and mother went out onto the porch.  When they g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orch one of the dogs broke loose from leash beside house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round front.  Boy began chasing it out into the open fiel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and father watched the light came down from the sky.  The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a round ball of fire and it began to hover over field where boy an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run to.  As they stood a nd watched, the mother and father heard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cream ing for help whereupon the father grabbed his shotgu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ext to the door and began to run out into the field with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  When the father got to the field he saw his son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by what looked like little men, into this huge fiery looking objec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off the father fired several rounds at the object, to no avai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g, its head was crushed but no sign of boy or any other foot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tle men w ho apparently carried him off.  Father immediatel 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ington police and they immediately came out to envestigate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read that the boy had run off and was lost in the for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ed the farm.  Within 48 hours the Air Force made the deter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was to be relocated and the mother and father wer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Force Intelligence and all personal belongings and posses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U.S. Air Force trucks and moved to a notrhwestern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as in shock and had to go through a gr eat deal of psych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programming as did father.  One interesting aspect about this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under the Air Force report which read it was a genuine 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for the good of the national security the mother and 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ed to relocation zone Z21-14.  Not sure whether this indic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coordinates or latitude longitude.  According to the repor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4 relocation sites across the United States.  Depe 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encounter these people had, the report indicate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medical facilities available at these relocation sit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dical emergencies up to and including radiation poisoning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 site located in the Utah-Nevada area, but no ind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r what it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ave a clear indication of reports of human mutilation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case witnessed by Air Force personnel in wich an Air Force Sgt. E-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Jonathon P. L ovette was observed being taken captive abo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to be a UFO at the White Sands Missle Test Range in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bduction took place in March of 1956 at about 0300 local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nessed by Major William Cunningham of the United States Air Forc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mand near Holloman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 and Sgt. Lovette were out in a field down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ites looking for debris from a missile test when Sgt. Lovett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dge of a small sand dune and was out of sight for a time. Maj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ingham heard Sgt. Lovette scream in what was described as terror or ag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, thinking the Sgt. had been bitten by a snake or something r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st of the dune and saw Sgt. Lovette being dragged into w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was descrived as being a silvery disk like object which h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pproximately 15 to 20 feet.  Major Cunningham described w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ng snake-like object which was wrapped around the sargeants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gging him to the craft.  Maj or Cunni ngham admittedly fro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ant was dragged inside the disc and observed the disc going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very quickly.  Major Cunningham got on the jeep radio and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o Missile Control whereupon Millile Control confirmed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.  Search parties went out into the field looking for Sgt. Lo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s report was taken and he was admitted to the White Sand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ary fo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Sgt. Lovette was continued for 3 days at the end of whi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 body was found approximately 10 miles downrange.  The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; the tongue had been removed from lower portion of the ja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on had been made just under the tip of the chin and extend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sophagus and larynx.  He had been emasculated and his ey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  Also, his anus had been removed and there wer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apparent surgical skill of the removal of these i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talia.  The report commented that the anus and genitali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as though a plug' which in the case of the anus extend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olon.  There was no sign of blood within the syste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report confirmed that the system had been completly drained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as no vascular collapse due to death by bleeding.  Sub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hat this was unusual because anybody who dies or has complet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there is vascular collap se.  Also noted was that when the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 were a numbe r of dead predatory type birds within the ar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had died after trying to partake of the sargeants body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remely grisly black and white photos.  From all indic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d been exposed to the elements for at least a day or two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sun in the desert is extremely hot and dibilitating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the report it also indicated that there were nu 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s in which a UFO tracked alongside of a fired missile a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 said missile was observed being taken aboard a UFO whi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s indicated were absolutely phenomenal.  (English's fath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privately that on more than one occasion he had personally trac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ermed as 'foo fighters'. English's father was an electronic engine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and was fairly well versed on electronics engineer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more than one occasion he was involved in telemetry prog 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les.  English's father is currently a state legislator in Arizo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lso indicated that there were a number of recovery te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specifically for the purpose of recovering any and all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's and UFO sightings.  Most notably recorded in publication wa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overy Team Alpha.  It was reported that Alpha had bee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a number of areas and on certain occasions had travell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United States.  Alpha wa s based out of Wright Patters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 and was on th e mov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n the report consisted of such things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ings and where air force planes had been destroyed or ha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s or had been attacked by UFO's.  Also there were autopsy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human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way through the report came a section which dealt specif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s.  Each photo was labeled and appendixed to certain repor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hotos in there dealt with a recov ery program of som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place in the s outhwestern part of the United States.  They di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tion name but they did give grid coordinates for that area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ear indication to exactly where it was.  The photos deal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that were called in to recover a crashed UFO. It also dealt with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ies and autopsy reports, autopsy type photographs, high quality, colo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0, 5 x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number 1 showed an alien being on an autopsy table which is a me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ls and traps underneath to trap fluid and feces. Body appea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hort of 4 feet.  Table was about 7 foot.  No clothing on bod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alia, body completely heterous, head was rounded cranium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ed, eyes almond shaped, slits where nose would be,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, receeding chin line, holes where ears would be.  Photo was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ide view, looking at body from 45 degrees elevation, left h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, head was facing to left, body was right to left position (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f eet on left), eyes were closed appea red oriental-looking and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d, left hand slight longer than normal, wrist coming down just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inches above the knees.  Wrists appeared to be articulated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ed a double joint with 3 digit fingers. Wrist was very s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thumb.  A palm was almost non-existent.  The three fing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xtension from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kin was bluish gray, dark bluish gray.  At bas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darker color, indicating body was dead for some time. Bod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lood had settled to base of body.  This indicated that bod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before beginning auto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wed beginning stages of autopsy, following standard procedure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lit from crotch to just under chin and green viscuous liqui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ce.  There were internal organs but these could no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 thereafter concerned specific areas of internal orga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as small cluster of a multi-valve heart or at least 2 hear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daver.  No ac curate description of autopsy report or w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corpse accompanying photos.  Indication that there was no stom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ive track per se.  Later analysis showed that fluid within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orophyl-based liquid which apparently dealt with photosynthesi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  The report theorized that nourishment was taken in through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ince there is no digestive track or anything of this 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 products were excreted through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ion of report did specify t hat cadavers were extremely odor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accounted for by either deterioration or a number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ory was that waste was excreted through pores of skin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orize in report because there was no xen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Dr. J. Allen Hynek was recalled vividly which indica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so studied the information provided by this particular case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t that it was indeed a genuine UFO capture and subsequently the ali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UFO.  Dr. Hyne k was non- committal but did however sig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dicated in report that he did not view bodies personally, bu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s and accompanying reports from autop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otos dealt with a number of bodies which were vivisection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At one point, a head was removed from body and photograp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y was performed on head. The cranium was opened and brain ma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d and evident. Interesting thing about photo was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bone or dividing par tition-ty pe bone running directly throug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kull, from front to back, as though dividing two brains,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  This seemed apparent from the picture.  The skin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cranial structure and the skull was layed ba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 the skull was cut directly in half and photo sh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esophagus and nasal cavaties.  No clear photo of eye orb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m, just photos of complete vivisection of sku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hotos of flesh of the bei ng starting with cuta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taneous microphotographic plates. Appeared to be cellular studi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cope and electron microscope type photos.  Extrem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ssu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d Bill English statement which was transcribed from 2 ca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 I obtained this handwritten memorandum in August of 1987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witz during my visit with him in Albuquerque.  In September of 1988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all fro m Bill English.  I asked for a chance to mee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Grudge 13 report.  He said that this could be arrange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ould have to be on his terms for security reasons. 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d been several attempts on his life by persons unknown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the casette tapes about 6 years ago.  We arranged a mee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irport in Virginia on September 16.  I was to sit in the lobb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light bag and for identification purposes I told Bill what I would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j. I had no telephone number fo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ed in the small airport lobby after a 3 hour drive from Richmo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ily noticed 2 gentlemen who seemed 'out of place' for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ere wearing pin striped 3 piece suits, both had on dark glass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black gentleman.  One was stationed inside the lobby door loo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arking lot, one was leaning up against an airline counter. 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after a few minut es was approached by a tall, bearded man in j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hea vy jacket.  He asked if I wanted to have a drink.  W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and he introduced himself as Bill English.  We drove in Bill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own to a local bar.  About 5 minutes after we ordered and h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lk, the men I had seen at the airport came into the bar and sa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eft for Bill's house and never saw the men again for the nex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2 days I stayed with Bill and his wife and 2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railer in the middle of a field at his farm.  I asked him endless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ons concerning the Grudge 13 document, how he happened to see i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to him after he saw it and literally thousands of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 of the document.  My impression of Bill English wa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honest, that he stood behind his statements and re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dge 13 papers, that he was a devoted husband and father to his wif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That Bill English was ready to come forward and ente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 regarding the legitimacy of the doc ument and his recolle 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.  Of Bills compassion for his father and his father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Bill and the reasons for their occasional disagreemen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respect for Bill and what he has tried to do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ut to the public.  It has been at tremendous personal r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ntion the ridicule by sponsered agents such as Bill Moore who h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Grudge 13 papers are a fraud.  (How would Bill Moor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dditional inform ation about the Grudge 13 pape 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Bill during my visit.  In addition to the following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stakingly drew many sketches of the photos of different types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cers, the equipment obtained from them including a sketch of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nuclear generator and sketches of the autopsy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notes taken during our 2 day meeting:  Bill described a photo ta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live aliens.  Very clear photo, aliens standing against white til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confused as if they hsd been shoved, wer e looking in di 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Report said that aliens had contacted a U.S.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itial 2 meetings, one at Holloman one at Home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Force relocation personnel (for persons involved in close encou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ferred to in report as 'men in b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unningham was initially accused of murdering Sgt. Jonathon P. Lo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were lat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nglish's place of employment in England was RAF Secur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F Chick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udge 13 repor t was written as if report was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ion of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of ultrasonic weapons found in Germany at the end of WW I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hatter 4" thick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of sensitive military and industrial areas at whic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mi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ld about missing time expereinced with personne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n x-15 rocket pla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ed that there were 17 different extraterrestrial specie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 to the tim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 aterrestrial s were referred to as A.L.F.'s, Alien Lif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ferred to one UFO that was recovered and test flown. The UFO bl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2 Air Force pilots aboard attempted to leave the atmosphere.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date as the mid 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fers to flying saucer program as Project 'Red Light'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installation had been constructed in the middle of the Atom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testing ground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report 11 alien cadavers were being ke pt at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son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itional alien cadavers were being stored at 4 to 5 othe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2 flying saucers of extraterrestrial origin had been tested i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 at Langley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, 1 damaged disc was at Elgin Air Forc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 there had been 2 UFO incidents at Ft. R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the report a detachment of the Alpha recovery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at Randolph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di scussed civilian and military personnel who had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 eliminate potentially dangerous elements to the national secur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l James Doolittle had been mentioned several time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otation that "His (Doolittle's) predictions might be corr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indication of what those prediction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gment containing the quotation, "By presidential ord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research had been under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about Bill English and th e G rudge 13 papers was prepar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, 1414 Hollywood Blvd., Las Vegas, Nevada 89110, telephone number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-8181, on October 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typed onto disc verbatim from the original documen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by John Lear via Federal Express and arrived on October 8, 1988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.  I Bill Cooper do swear that no changes were made and do sw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ct verbatim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William S. English, do hereby state and affirm that I have me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Olson Lear, on September 16-17, of 1988, and that we discu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report on my viewing of the Grudge/Bluebook Report 13, in J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rther state that whatever opinions Mr. Lear form or express on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irely his own, and that I stood behind my statements mad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came forward with this matter, and that I continue to stand beh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rther s tate that anyone saying that they have an admissio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that this was a hoax is a liar and that if I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rating a hoax I could have found a better way of doing it.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to allow time to either prove or disprove my clai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is matter.  Time it seems has proven the valid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I welcome the chance to defend my position in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debate and will continue to stand behind by original r 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English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English September 17, 1988 Gladys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ill Cooper do swear that I typed this verbatim on to disc on Octob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 and do swear that no changes have been made and do swear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tim copy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