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GUIDELINES and DEFENSE of ET as renumerated in November/December of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Nov 88 14:44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Linda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s a private echo that is based in Flagstaff, Arizona and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hose of you who had just recently join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ur awareness grows, and expands, and as we reach out towards the sta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quite evident to many, that we are minute in comparison to the gran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erse, and to contemplate the possibilities of life up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has fired the imaginations of many, and has led to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depths of space.  Some believe that we may already been visi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currently housing ET's on our planet. Those of you who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r, then will be aware of sensational claims that ET'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n earth, perpetrating some plan. Other theories include Danik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iots of the Gods", and "God's From Outer Space", which broug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laught of similar material to feed our imaginations with. Noteable,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n's "Cosmos" has an interesting slant, based upon scientific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discussed in numerous journals, and Scientific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books and magazines. We send probes out into space,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We build experimental "worlds" and attempt to recreate the essent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life, in order to determin if life elsewhere may be possib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scan the heavens, looking for something that could give us a c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um total of these possibilities that ET hopes to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speculative science, it is difficult to to put a limit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d cannot be discussed. To do so would distract from the fre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But, we must consider what the overall topic is, and that is E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not the place for occult, or paranormal topics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connected to ET and should be don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's have taken many forms in our minds. From little green men, to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s not needing a physical body. They are thought of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saucers and "Unidentifiable Flying Objects", interdiminsional trave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 travelers, or possibly by transporter systems such as Star Treks fa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m me down Scotty". They have been thought of as gods, and angel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go bump in the night. So as you can readily see,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"What is an ET".... we don't really know. They range from "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", to hoped for encounters by scientist -- even if a simple lif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iscovered and presented as evidence, it would excit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we can only theorize, speculate, and talk about it. And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these discussions, some may feel that their own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hallenged. Although debate and rebuttle are healthy for th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direct attacks on personalities and individuals (FLA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imental and destructive and will not be tolerated. It is useless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omeones mind about something, by attacking the person. Bes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ing to logical conclusions are usually achieved by well thou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that can appeal to the logic. Those involved may still not ag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ints and information used to back a theory will help thos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draw their own conclusions and opinions. I only bring thi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re than once, the question has been brought up, "What is a flam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sged 1.88S Z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NEXUS -=&lt;Flagstaff, AZ&gt;=- 602/526-8025  ( 1:304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7 Dec 88 21:35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Linda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Joe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Permissiveness and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anet Alpha, because no one is taking it upon himself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arge and take responsibilty for what is sa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oderator/originator of this echo, I can assure you that every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entered into this message base is being preserved in the eve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IS neccessary. In regards to responsibility to the material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say that any material available anywhere can be held as absolut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THEORY, and under speculation, and the content is no differ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echo contains. As long as contridiction exists in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s, sightings, and alleged coverups, we can safely assum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still fringe. So the format of this echo is quit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occasioins in history, fringe material has led many great m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n impossibility. They refused to accept the rules, so to spe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d to entertain new thought processes. If it were not for these fe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d to look outside the accepted rules of evidence, we would st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ges, enshrouded with superstition. We too often forget the pain man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ure to get us to where we ar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forgetting the purpose behind the ET echo. Many are wondering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re being presented to the general populace by various means.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our preoccupation with various types of encounters in many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. It makes many wonder, and with this wonder, the right to discu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y. To express their ideas, thoughts, and even their fears. It is a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ing thought, when we are being told (in theory -- as lear states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overnment is hiding an alien force, which may turn against us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has taken the turn it has, in order to give some an outlet as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it. And to wonder over it, and to express themselves without f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son out what is and isn'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note, this echo is limited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 other side of this is, also, you will not know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leive, since people are merely repeating something they he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d, or conclusions they have reached that are different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excerpt from the guid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with any speculative science, it is difficult to to put a limit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d cannot be discussed. To do so would distract from the fre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But, we must consider what the overall topic is, and that is E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not the place for occult, or paranormal topics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connected to ET and should be done elsew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anwhile, we can only theorize, speculate, and talk about it.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T is all ab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live something results in Belief, which is an individual choice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re to try and convince anybody. For even when evidence is prov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disbelief -- and this enigma has been demonstrated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i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Linda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fMail V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NEXUS -=&lt;Flagstaff, AZ&gt;=- 602/526-8025 (1:304/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