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  This file was uploaded to CAJI by a user on July 5, 199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information is unknown at the present time.  I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nformation as true and correct and i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ave been known by anyone other than someone like m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very closely with the truth.  I cannot vouch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however, because I have not heard or seen anything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reptilians, planetoid spaceships, or mothm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to use cautionary judgement in accep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as fact.  It was obviously written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ccess to the same Top Secret information to which I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t is also apparent that the author either has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has mixed disinformation with truth.  As always I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your own truth.  The information could be true or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ly true.  As you know nothing is censored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THE COOP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hazards involved with exposing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. It has not been until quite recently that any degree of safe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 been available for people releasing such information. 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fact that Cooper released his information so far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iltered to so many people at once -- newspapers, legis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state, people in important positions all over the world -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uffered severely.  But because it was scattered s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been fruitless to silence him after the inform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. It would only have added  to the cred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1990, there was still an active debate i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bout what to do about Cooper -- whether to deal  with hi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manner or to simply discredit him.  A campaign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pproximately one million dollars worth of effort to discredi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as to be used to imply that Cooper made up or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various sources and threw it together f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motive.  It was not to come through normal medi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rough UFO magazines and newsletters in the form of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and through UFO groups, most of which 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FO scenarios were also to be released so tha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ended, many different scenarios would be floating around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ble to decipher which one was true and which one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nterest was shown in the Cooper material by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happened to be curious about UFOs, ther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taken.  But if Cooper's material was taken  ser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 people, these would be the target for the efforts to dis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s of previously highly classified informa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ut into the open.  We now have a situation where,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forced to remain silent for fear of assass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raid to tell what they know.  Too many have seen.  Too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.  They cannot all be silenced.  This i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curity surrounding this situat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formation sha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E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number of alien types having contact with the earth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nine, with seven being relatively permanent and fiv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information that the government might release,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inhabitants are friendly representatives from the Galactic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A RETICULI GREYS --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a Reticuli Greys come from Zeta Reticulan, near Barnard's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neighboring star system to Orion. They are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3 1/2 to 4 feet tall), grayish silver in color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or digestive parts to their bodies.  They are crea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process of alien genetic engineering.  They are an ancien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reproduced themselves for thousands of years.  They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acial features.  They have large eyes, a very small sl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nd no nose to speak of.  The eyes are large almond-sha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evolved beyond the sexual reproduction process so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organs and their digestive tracts have totally atrophi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capable of eating or indulging in sexual 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close relative to the insec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tas are the ones involved in the cattle mutilations.  They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stances from parts of the cattle that stabilize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ing process.  This can be placed under the tongu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enance and stability for some time.  It is a  substanc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mucus membranes: the lips, nose, genitals and rect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certain organs. These  glandular substance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in lieu of 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the substances under the tongue is not the only way the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.  You may have noticed that the cattle mutilation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ll the blood being drained from the body.  The Zetas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s canisters and vats in which animal and human organ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urple liquid to hold these parts in suspension. The Z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in the mixture and absorb the nutrients through their ski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ydrogen peroxide in both the absorption and elim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gen peroxide also  helps to preserve the liquid an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to keep it from  spo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digestive tract and eliminate through the sk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they need to pass the substance through some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much the same way plants eliminate through their skin 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  They use hydrogen peroxide for helping with that 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tas have also been referred to as the Little Green M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turn a shade of green when they have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od. When they are in this state, they are very  v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ning of these aliens can be done quite quickly,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replicas.  They have a technology that is much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s and that has led to the agreements with the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ereby exchanges of these techniques could 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ta Reticuli Greys are not masters of their own fate.  They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subservient to a reptilian race of people from thei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The Zetas seek, but are fearful of, freedom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.  They seem to have some desire to work closely with  hum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retain the freedom they have on earth,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erienced before.  In their desire to retain that free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tilian masters, they would hope to play the ro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here on earth, or at least having enough control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slavery by any oth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tas are of two social classes, one being hawkish, the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like.  The more dove-like Zetas are more refined and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siness-like behavior toward humans, while the  othe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rupt, blunt and crude in their directness.  The Zetas des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humans in an expected future confrontation with the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who are expected to follow soon, within the next 20 ye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o-called  asteroid that is on its way toward ear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ing  approximately 30 million reptilian aliens.  I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emporarily diverted its path as it mo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 of  Dr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ATRAX GREYS --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Grey, which is shorter than the Zeta Reticuli,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near the Orion constellation, near the shou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n a star system called Belletrax.  They are shorter,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(about 1 1/2 feet tall).  They are more indirect, bu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ous towards humans as the Z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ellatrax Grays and the Zeta Reticuli Greys ar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from the same root race and look very much  alik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GRAYS -- 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Grey is the tall, big-nosed Grey. They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s and stand about 7 or 8 feet tall. They are based in the  Aleu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nd recently were witnessed in a park in the  Easter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.  These creatures are hostile, but less vicious toward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try to influence through the use of politic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ertain powers and technologies that allow the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appear mira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ssian incident, a woman whose leg was deformed was 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se Orion Greys and was released thousands of miles away.  Her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aled. The aliens did not heal her leg.  They transplan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nto h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on Grays give the impression that they are benevole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but they are heavily into genetic engineering.  They us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inea pigs to conduct various experiments.  They have grow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s and other body parts in a formless matrix made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.  A leg may grow out of a torso, hands might grow from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rso's stomach.  All this is done through the injec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enomes into flesh and the  application of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In this way they can grow human body parts to help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jured humans -- or for their own purposes of food and  sus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ested in controlling the masses of the ea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gotiated agreements with those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 are all, to some degree, influencing human histo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nature of the Greys, especially the Zeta Reticu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reys, is that they do not have deep emotional feel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.  They are very calculating, cold intellectual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s being inferior.  They look at humans much the sam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looks at his cows.  They understand the passions and 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umans to the degree it is observable by them. 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ens are on the equivalent human level of cannibals. 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being an inferior species.  They are carnivorous.  The 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i Greys feed upon glandular secretions of humans and 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killing people for that secretion, or abducting 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secretions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manipulation is one way that the aliens see as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 their dying race.  In a sense, humans are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rs of the souls of the aliens.  But at least it is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may have an influence on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first time that a civilization has attempted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rather than defeating it.  While the enemy invader ma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taking over, they are in fact being absorb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s invaded Russia and within a hundred years were absorb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IAD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ve, those from the Pleiades are entities who ar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of humankind.  They are related to and are the fore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the genetic creation of humankind.  They are of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development than most people on earth at this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nship towards humans, and are essentially the only alie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be trusted by humans.  They have blonde hair and fair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ied with the  Intergalactic Space Confeder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all entities of human appearance in space cra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be trusted, for there are humans from this pla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overnments who are working for the Zeta Reticuli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rom the Pleiades are subordinates to the  Grays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ed as children or offspring of the  abductees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d trained by the Grays as  servants.  The hum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ades have made several earth contacts, but in recent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visitations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vernment was told that this was because of a space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e destiny of a people shall not be interf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threatens themselves or others in the galaxy.  If th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clear war became strong enough, these entities indica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terfere, but only to the degree of reducing that threa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set up a conflict between the Pleiadeans and the Zeta G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a limited nuclear war is seen a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umans have made an agreement and pact with the Zeta Gr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were warnings by the Pleiadeans against thi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"hands off" policy.  The Pleiadeans feel that the  hum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bed and now they must lie in it.  It is not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will be rescued from planned events simply to make thing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 to overcome the masters they have agreed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O MOT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ellation of Draco, there is another race of ent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the past visited Earth.  They are 8-foot-tall, dark, noct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ho appeared around graveyards and parks.  They have r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ow in the dark and wings to fly.  They are  referred to by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men.  They are also the source of legends  of the past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s and Valkeries.  Even some  qualities of vampi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qualities of this  creature -- the ability to f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al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men have no particular influence on earth at this ti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causing panic and a cause for curiosity.  They are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derground and do not wish to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OS/T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underground civilizations of non-humans tha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eros and Teros. The Teros are more friendly 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eros, who are more demented, from having  exces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underground in tunnels, cities and  sometimes under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egends of the past of leprechauns and troll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n-humans from the inner earth.  The Deros are compet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, but they have similar qualities and cannot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is management is a term used by the government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a crisis situation is created and then th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solutions, usually three, which they would b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prior to the crisis.  The solutions always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ing up of security, which necessarily means the los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s.  When the situation has reached the crisis stage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re is no other alternative. It appears as if the cris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rather than being careful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management is a way to create the illness for which the 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invented. By creating a problem in order to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that would not have been acceptable without the probl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able to manipulate the people, making it look as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nevolent in handing the situation on behalf of the 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, it is directing the movement of the people 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 that has already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ug crisis is a case in point, althoug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lien base funding that makes it a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A tremendous amount of information has linke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 with the drug trade since at least the 196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c Institute filed suit, but was successfully neut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nformation that is being released is a subt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 public that the military must be used to d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job of the local police; for the military to sho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 suspected of carrying drugs; for the militar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currency call-in is related to drug money lau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tinuing call for the banning of all firearm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n criminal activity, particularly drug-related cr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on assault weapons will soon be extended to every gu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martial law, with the resulting major securit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alien crisis, will be much easier when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situation started out as a social experimen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s.  There was a question of whether people could be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rugs and to what extent.  There was at one time a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getting the population hooked on drugs, they would wor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wage, with only the reward of food, shelter and dru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atisfied.  The experiment, however, resulted in the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on drugs are not satisfied with working.  They want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s and are willing to become viol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also revealed that while crime increase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ould justify creating a national police force,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t that time was not sound enough to pay for such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 entire concept became less appealing and more hazard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ran its course, and yielded little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effects that were desired.  The side benefit, howev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dollars in profits from the selling of drugs. 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assisted the funding of the aliens in bui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ivilization.  Much of this money has gone into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ir efforts to establish bases underground.  In ex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t technology a promise that the aliens would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the United States or other countr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gave the United States and the Soviet Union particl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laser technology, Stealth technology, some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formation on cloning and synthetic genetic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some medical breakthroughs, and technolog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vibrations and the electromagnetic spectrum such as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and rail gu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of interdimensional travel have still  been kep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umans.  About 15 percent of human genetic cod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d by universities in the United States.  It has allow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ce, remove, delete and add to the genetic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It can be used for destroying or creating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or  creating plants, animals and other life for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be tampered with genetically.  This effort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de all of the DNA available is one  of the reason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on Level 6 of the Dulce  Base were creat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recently been a breakthrough in the need for bloo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in that cattle blood has been altered so that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t is a side-effect from the experimentation that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mutilations.  Much of the blood and tissues that they ne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from slaughterhouses and there w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continuing massive effort to fund the alien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-- not only drugs, but manipulated oil pri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to keep them pacified long enough to  determine how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m.  The choice was to coexist with them while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country's technologies in order to deal with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conflict.  This has given  greater time for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s to close the gap with the technology of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ssessed that in recent years that the alien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onoring the treaties and agreements and therefore, are no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.  The effort to cut off their funding has begun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for cutting off funding is to shut down the drug traf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x of money from the drug cartel.  Noriega wa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helping set up the money  chain that assisted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rest is a strong signal that the pipeline of money to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mbian Cartel is also ceasing operations.  The shutting 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g cartel is a first step in removing the power of the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back from the agreements.  Government projection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upport from the clandestine drug trade will curtail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rug problem by 1993, unless it is artificially stimul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text to martial law.  It may not be necessary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ertain information makes national security par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nderstood that there was an enormous problem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en it discovered that the earth was actually 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 to an alien influence and that there was no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dealing with this alien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Truman made a considerable effort to engage in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iens, but the technology of the United States at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anced enough to even begin to have an effect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tion -- short of total obliteration of the human race in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r -- was to form agreements for building, expanding and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may judge harshly the government for its actio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very difficult and desperate situation in regard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One choice was to inform the people.  Projections w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come outraged, perhaps destroying the very fab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Mobs were projected to demand military actio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hich the government knew would be far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lso indicated people would demand the r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 office.  They would be perceived as having be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an alien enemy without the people knowing of thi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and under the Constitution, that could be 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has functioned in a manner it perceived to b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est of humankind.  Yet it has also been put in a pre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it could be misjudged as having worked in  collab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vading army.  Had the government opposed the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have lead to mass destruction of humanit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eapons had little usefulness in dealing with foreign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own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cannot begin to understand what these peopl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terms of soul-searching and trying to find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risis which they were forced to manage. 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people appeared less viable and workable than to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gotiated deals with the aliens to  keep them pacifi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in an attempt to find a  peaceful way of co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12 and those who have been subordinate feel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ossible and appropriate for the intens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liens with much greater technology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one all it felt was proper to preserve peace an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liens in order to develop higher technolog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hidden vital information and shielded certain knowled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rom the aliens in order to create weaponry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in the event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some division and debate between thos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ons as to whether they should simply inform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continue to keep it quiet.  Until this debate swings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, it is relatively hazardous to relea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.  If it is decided that this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quiet, many of the sources that are releas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argets for harassment or assassination.  But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veals that unless information is released by the autho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by the vast majority of people, most America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information from an individual that claims to hav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government's cov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attempt to test whether the public would pani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nvasion from aliens. It was the radio broadcast of O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s in 1938.  The public reacted with panic and many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ffort now to condition the people to be mo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alien presence as a possibility using movies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, ET, Close Encounters of the Third Kind, Aliens, V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and War of the Worlds.  All of these are presen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scenarios to condition the human mind to be open to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reality. The government does  not direct a studio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or TV shows, but scripts are submitted to certain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partners with certain agencies to encourage the scri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help find funding sources to keep the scri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Nation scenario conditions the human mind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liens who are relatively friendly and who can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 War of the Worlds, which contains a scenario of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 and aliens living underground, shows the conflict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nd humans.  ET allows people not to be paranoid or fear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liens, as they may in fact be friendly.  It ga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 to deal with frightening information that m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erious in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are so many different types of aliens being 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 that people can accept or reject any 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radually being conditioned to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ficially.  If that time comes, there will not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.  In 1938, people did not have the preparation,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n earth were already a reality, they were not even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ctio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ow are people being told about the plan to set up a moon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later lead to a Mars landing and a Mars base.  Ther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on base for quite some time, in the crater Copern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ficially controlled the base until 1969,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arned that the aliens were working with both the Soviet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.  The Soviets gained the advantage at that time and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ough there are competitions here and there, much of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as actually a facade in order to extract huge sums of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.  Much of it was being diverted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hat have yet to be brought out and that  may b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la approach has for many decades been ignored by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But it has been developed and used in the Soviet Un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used in the United States as a part of the  Star W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and move further into the highe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Wars technology is essentially designed to assis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 factor and the potential conflict.  The Sovie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ser cannons, beam weapons, certain  types of shielding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tection fields that can be used to meet with other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bout plans without being  monitored by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apparent corruption of the government is actu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lemma of how to deal with this alien situation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enefits derived from agreements with the  aliens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 of Cooper, especially in regards to the Trilatera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ere involved in direct relationships 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government was not alone in dealing with the ali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were also connected with the Bolsheviks in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Nazis.  Much of the technology that the Naz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during the war was actually given them by the alien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part behind the Nazi rise to power and the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ome of the hidden philosophies of Hitler and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immediately following World War II, the sigh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s in various parts of the world were quite frequent, with an au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and much government scrambling to discover what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were.  The government was aware of their presence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that reached back to 1933, although they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the aliens were up to during all of this time. 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exchange between the United States and these alien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greater influence and the funding  action began. 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30s that the Nazis had closer ties with the Zeta Reticuli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in anoth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ien bases in Brazil, Argentina, the United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utian Islands, China, the Arctic and Antarctica, New Zea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Canada and those that are underwater in various ocea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  There have been a number of bases 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were closed by secret raids of government te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specially established to defuse the influence and 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s, particularly during the 1960s and early  1970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eams would go down into various caves to shut dow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in the event they ran into any aliens inha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there would be an engagement. They were  success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failed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red in many more areas than just the Dulce Base.  La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were stopped by MJ-12 and a cooperative effort was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iens until it was again  discovered that the alie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 their agreements and were not to be trusted.  Most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such teams have since died for one reason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der mysterious circumstances.  Many of those who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nder the aliens were covertly killed, especially thos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in raiding these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ves in the United States in general are usually saf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raight, carved walls and smooth floors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tificially created entrances to an underground ba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 unless you would like to end you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ose who see a spacecraft would be foolish to walk u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roach it.  Those who have been abductees do not usual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nefits from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bductees have been used as guinea pigs for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isappeared permanently.  Many of the missing children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en taken by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in every hundred people has been abducted by a UFO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it or not.  There is a blue ray which they 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that captures people and beams them up into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being beamed into the ship with a blue r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es the person, causing all oxygen to be su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cells, so that they hover near death for a moment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in the ship, they are revived by another ray tha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into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bductions are of a quite cruel nature.  Humans would not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happened in some of the clinical experi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s that occurred.  The aliens have a vacuum tub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ough the rectum and around into the intestines, sucking out f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which they examine for purposes of their own researc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the kinds of food that was eaten and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person's 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mplant chips through the nose, the back of the neck a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 near the right ear during times when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, but in a state of mental and physical paraly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unconscious as if they were sedated.  Th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lock the memory of the experienc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jections and drugs into specific areas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a Greys abduct humans and use them for genetic experi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ouls from those humans and put them in replica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fter having altered them to some degree.  They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 -- and the soul is in fact the same, the body is new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aspects of the memory and personality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create replica bodies into which souls are transpl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dy into another.  This has been portrayed  on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ar of the Worlds.  This is a means by which these aliens s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nd control people to make them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occurs in underground caverns.  When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for some time and then are releas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is has occurred to them.  The aliens do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uel.  It is simply their unusual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abducting humans for centuries.  They see the ear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arm and have been raising humans for their harves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 them and take them back to their home planet to raise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nimal husba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problem is with their cloning process.  In the re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py of each copy of each copy weakens repeatedly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effect, a dying race.  This has stimulated their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being through genetic engineering, using huma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 as a new genetic substance to reenergize th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or to create a merging of their own  rac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LD WAR, REPTILIANS HEADING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that has not been released in the Coop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very accurate as far as it goes.  Much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 the coming decade, eventually being given by peop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conflict between two factions within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One faction sees the necessity of working  with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One World government in which it sees itself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ehind the throne.  The other faction sees the aliens as a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anity and wishes to expose the  information, let the public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 the aliens from  gaining control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collaborators with the aliens do not wan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ey are continuing the cover-up out of fear tha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lame them, consider them traitors and hold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at is due to an alien presence.  There  was a time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realized that many humans were being sacrificed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appetites. They had a choice of making a clean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or at least of telling the people or of continuing the cover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ose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threat is the single major factor in the attempt to un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e nations of the earth.  The threat is not only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present on the earth in their bases, but also from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ecognized as being on their way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is cooperative effort, there are certain element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r up heavy conflicts in certain areas, particularly to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achev and his reforms.  These are being influenced by the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agents.  There are many people who have been im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ips over the years and they are being activated now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ere is sufficient energy behind the the alien endeavo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owever.  The money supply for the aliens which has been ex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vernments and government agencies is gradually dim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cut off and is hindering the construction an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ir projects and plans.  This has weake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dden war in progress, but one that is not high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a level of quiet competition between the ali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of the world.  But there are certain elements of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orking hand in hand with the aliens trying to help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governments which the  aliens onc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oper's material, there is a reference to the Fatima proph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which aliens pulled out of the future.  The aliens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see into the future and have helped br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tion.  Before the aliens revealed it, a longstanding the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vernment was that the unreleased third Fatima prophecy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clear war and its aftermath.  This prophecy was kep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ot revealed, however, was that the alien sit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linked to this nuclear war prophecy.  In truth,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oping to contribute to instability on this earth so tha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ould come.  It was their intention to bring abo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on the earth so as to make the planet easily conqu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retaining some degree of human life to ser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echnologies, they can eliminate radioactive cont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nned to inhabit the remains of the earth without any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domination.  But the scenario of the Fatima prophecies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preordained.  Rather, it was a timetable of the alien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earth.  It was scheduled to begin in February 1990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written in stone.  It was simply the intention of the ali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it was intended by the aliens tha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 released by the government so that humans w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inevitable outcome.  They had hopes of trigg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nuclear weapons -- preferably in the Middle Ea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expecting Armageddon to begin -- and then sudden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ion with their own technology.  They would then pas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divine beings and bring forth the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efforts which are being attempted at pres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f Revelation to create the appearance of a coming Messi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table for the Armageddon/Second Coming scenari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recently by the lessening of the threat of nuclear wa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ever pitch in the early and mid-1980s, but has since di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have, in effect, missed that window of opport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not now expecting a nuclear war and the Fatima time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use to the aliens.  But they have not abandoned i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en shifted to begin around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believes, however, that the people will no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s being true.  Many have been conditioned by the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into believing that they will be rescued, bu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people will not believe it and will assume it is in fac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prophet Biblical scenarios predicted before the actu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ong potential that during this decade the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will clash in combat over domination of the earth. 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hat this could be covert, but it may become ov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reconciliation is growing more remote as 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ess ready to negotiate a situation in which coexist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It should not be ruled out, however.  Pressures are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aliens which may lead to a more conciliatory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ing information been deemed unsuitable for the public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nd there have been and will be more killings to keep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reat of an invasion of 30 million or more rept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hich control of the Greys.  There are smalle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hips heading this way, but nothing compared i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lanetoid that is heading  toward this plan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size of the state of 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ravel at above light speed as do other craft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enormous and holds so many aliens.  It passed near th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dropped off some reptilian aliens and headed out to the Dr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 in early summer of 1989.  The timetable for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arth is approximately 2020, depending on what may happe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.  The Hubble Telescope has as its primary mission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the return of th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n Dulce, New Mexico now has 100,000 aliens living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Another 100,000 more have moved through the Dul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bases.  The aliens continue to enter the earth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per month.  The base at Ada, Oklahoma is still very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floods artificially created and allowed there were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hinder activit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are attempting to move their entire planetary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dying planet as quickly as possible, prior to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co reptilians.  Presently, the assessment of those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who are dealing with the alien invasion thre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ians have every intention of ruling this planet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eel that the aliens have such a high technology tha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tential scenario in relation to the expected inva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the government of the information relating to the G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th bases, but releasing it in such a way that is favo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.  Claims will be made that any other version is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ease of information comes before 1996, and especial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prior to 1995, you can be correct in assuming it is st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to set up the atmosphere for a One World govern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d off until 1996 or thereafter, you can assum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s real and that the Reptilian ship is heading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a real threat.  The Draco Reptilians do not re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They have more room than they need to grow and thr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 the earth as a kind of strategic  point in their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the entir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eiadeans may return by 1993, and you would know them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which have the symbol of a serpent climbing a vine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ptilians is a dragon. The Grey's symbol is a cobra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otential for martial law occurring in this count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ose troublemakers, who hold to the story th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lved with the aliens in the abduction of humans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and imprisoned along with many who have been im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otential threats to this country's security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ing this information are not fully out of danger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know about it.  You may recall that in China,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ew what occurred in Tiananmen Square, and yet to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nd anyone in China who will talk about it.  There is n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 in which people can talk, spread the  word, discu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videos and photographs.  The more that occurs now,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 crackdown, the more chance there is of hav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window is closed, if enough people are not already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uld still be curtailed and hidden.  At pres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3 percent of the United States population has half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half percent has the full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