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per was written and courteously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H. E. Puth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itute for Advanced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01 Capital Of Texas Highway S., Suite B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2) 328-5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um Fluctuations of Empty 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Rosetta Stone of Phys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ent  article  in the popular press (The Economist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1989, pp. 71-74) it was noted  how  many  of this centur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 depend on the Alice-in-Wonderland physics 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, with all of its seeming absur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ers, one  begins  with  the  observation  that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s tells us that atoms, which  can  be likened to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 with electron planets orbiting a nuclear  su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ling electrons  should  radiate  away  their  energ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opic radio antennas and spiral into the nucleus.  Bu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ist, and multitudinous other  phenomena  which don'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is cognitive dissonance physicists introduc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, which is  essentially  a set of mathematical  r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at in  fact  does  happen.   But  when  we  re-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"why didn't the electron  radiate  away its energy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, basically, "well, in quantum theory it does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t this  point that not only the layman but  some 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gin to  feel  that  someone's  not playing fair.  I s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hysicists because the majority  of  working  physici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 simply to use quantum rules that work, that  describ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tatistically) what  will  happen in a given experi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  so-called  "logical   positivists"   who,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sense, are  like  the  news  reporter   whos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s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evertheless  individuals  here and there who st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why the electron didn't radiate,  why Einstein'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is form and not another, where does the  ubiquitou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energy that  fills  even  empty space come from, why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, and perhaps the biggest  question  of  all,  how  d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 get started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ingly enough, there  may  be  answers  to  these 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werable meta-level questions.   Perhaps even more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eem to  be  emerging, as a recent book title  put  it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thing called Nothing"  (1), or to put it more correc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, the vacuum,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hend the significance of  this statement, w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detour  into  the  phenomenon  of fluctuations 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abounds,  including  the fluctuations of emp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dvent  of  quantum theory,  physics  taught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oscillator such   as  a  pendulum,  when   excited, 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come to  rest  if  not  continuously  energiz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force such  as a spring.   This  is  because  of 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was recognized that quantum theory was  a 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nature,  one  of  the findings of quantum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at such an oscillator would  in  fact not come to tota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ather would continue to "jiggle" randomly about  its 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ith a  small amount of energy always present,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ero-point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may not be observable  to  the eye on your gran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because it is so minute, it is nonetheless very re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hysical systems has important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ample is the presence of a certain amount  of  "noise"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wave receiver that  can never be gotten rid of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the technology.  This is  an  example which show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hysical devices  such  as  pendulums have this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ssant fluctuation, but  also  fields,  such as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radio waves, microwaves, light, X-ray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turns  out,  even  though   the  zero-point  energy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ode of an electromagnetic field is minute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possible modes of propagation (frequencies, direc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pace, the  zero-point  energy  summed  up 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is quite  enormous;  in fact,  greater  than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ar energy densities.   And  this in all of so-called 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round us.   Let  us  concentrate  on  the  effects 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magnetic zero-point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ch large  values,  it  might   seem  that  the  eff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magnetic zero-point energy  should  be quite  obviou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ecause of its extremely uniform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 vase  standing  in  a  room  is not likely to f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taneously, so a  vase bombarded  uniformly  on  all  sid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of ping pong balls would not do likewise  beca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d conditions of the uniform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vidence  of  such  a barrage might be minute jigg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se, and similar mechanisms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jiggle of zero-point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certain conditions  in  which the unif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electromagnetic  zero-point  energy   is 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ed and leads to physic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 slight perturbation of the lines seen from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tomic states known as the Lamb Shift (2),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r, Willis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also named for its discoverer,  is  the Casimir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attractive quantum   force  between  closely-spaced 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gant analysis  by  Milonni  et.  al. at Los Angele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tory (3) shows the Casimir  force  to  be  due  to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from the  background  electromagnetic  zero-point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become unbalanced due to the presence of the p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s in the plates being pu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it  would  seem  that  it  might  be possib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energy from the vacuum,  and  inde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(at least in principle) has been shown in a pap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by Robert Forward (4) at Hughes Research Labora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bu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have to do with our basic questions?   Let'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question  as  top  why  the electron in a simpl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doesn't radiate as it circles the proton in its stab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tomic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sue has been re-addressed  in a recent paper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aking into account what has been learned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effects  of zero-point energy. (5)  There  it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lectron  can  be  seen as continually radiating aw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as predicted  by  classical   theory,   but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ing a compensating  amount  of energy from the  ever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 of zero-point  energy  in  which the atomm is immer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equilibrium between  these  two  processes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s for the parameters known to define the groun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ground-state  orbit  is set by a dynamic  equilibriu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llapse of  the  state  is prevented by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point energy.  The significance  of  this observ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stability  of  matter  itself appears to  depe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the   underlying  sea  of  electromagnetic  zer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ard to the gravitational  attraction  that is describ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by Einstein's  theory, its fundamental nature  is  st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understood.  Whether  addressed  simply  in terms of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, or with the full rigor of general  relativity, 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is basically descriptive in nature, without  revea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dynamics for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 attempts  to  unify  gravity  with  the othe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lectromagnetic, strong and weak  nuclear forces) or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of  gravity  have  foundered  again  and  aga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that can be traced back to a lack of understa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damen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tify these   difficulties,   theorists  by  and  larg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ed to ever-increasing levels  of mathematical sophis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straction, as in the recent development of  super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ring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completely   different   tack   when   addressing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 in the  sixties,  the  well-known  Russian  physi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i Sakharov put forward the somewhat radical  hypothes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 might not  be  a  fundamental  interaction at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a secondary or residual effect  associated with other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) fields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Sakharov suggested that gravity might  be an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brought about  by  changes  in the zero-point ener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, due to the presence of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rrect, gravity would then be understood as a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imir theme, in  which  background  zero-point-energy 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gain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kharov did not develop the concept much furthe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certain criteria such a theory would have  to me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ng the value  of  the gravitational constant G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point-energ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ach to gravity outlined  by  Sakharov  has 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in detail,  and  with  positive  reults,  agai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interaction is shown to begin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le situated  in  the  sea  of  electromagnetic  zer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ctuations develops a "jitter"  motion,  or ZITTERBEWEGU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two or more particles they are each  influenc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y the  fluctuating  background field, but also by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 other  particles,   all   similarly  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TTERBEWEGUNG motion, and  the  inter-particle  coupling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results in the attractive gravitation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can thus  be  understood  as  a kind of long-range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.  Because of its electromagnetic  unerpinning,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in this form constitutes what is known in the liter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already-unified"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benefit of the new approach is that it  provide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derstanding various  characteristics  of  the 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hitherto un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the relative weakness  of  the  gravitationa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rdinary circumstances (shown to be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ing constant G depends inversely on the larg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frequency cutoff of the zero-point-fluctuation spectrum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positive  but  not  negative  mass  (traceab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-only kinetic-energy basis  for  the  mass paramet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 gravity  cannot be shielded (a consequ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quantum zero-point-fluctuation "noise" in gener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ielded, a  factor  which in other contexts sets a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tectability of electromagnetic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where the ubiquitous electromagnetic zero-point energ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historically there  have   been   two  schools  of 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by fiat  as  part  of  the  boundary condi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, or generation  by  the  (quantum-fluctuation) 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particles that constitut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aightforward calculation   of   the  latter  possibilit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been carried out by the author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ssumed that zero-point fields  drive  particle 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um of particle motions throughout the universe  i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zero-point fields, in the form of a self-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logical feedback cycle not unlike a cat chasing its own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f-constistent approach  yielded the known zero-po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thus indicating a dynamic-generation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poi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s to the question of why quantum  theory.  Although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-point fields emerged from quantum physics  as tha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ured, Professor Timothy  Boyer at City College in New York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ar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bagan asking in the late sixties  what  would happen if w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physics as it was and introduced a background of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fluctuating fields    of    the   zero-point   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type.  Could  such  an  all-classical model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in its entirety,  and  might  this possibil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overlooked by  the founders of quantum theory  who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of the existence of such a fluctuating background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, it is  clear  from  the  previously-mentioned cosm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that such a field distribution  would reproduc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ntinuing dynamic ba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 began by tackling the problems that led to 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antum theory  in  the  first  place,  such  as  the black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curve and the photoelectric  effect.   One  by  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quantum results were reproduced by this upstart neo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, now generally referred to as Stochastic  Elect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D) (9), as contrasted to quantum electrodynamics (Q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Milonni at  Los Alamos noted in a review of the Boy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d physicists in 1900 thought  of  taking  this  rou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have  been  more  comfortable with  this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han with Planck's hypothesis of the quantum, and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peculate as  to  the direction that physics w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  topics  successfully   analyzed   within   the  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tion (i.e., yielding  precise quantitative  agree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 treatments) has  now  been  extended  to  include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or, Casimir and  Van der  Waals  forces  and  the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acceleration through the vacuum,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is  work  emerged the reasons for such phenomena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ertainty principle, the   incessant   fluctuation  of 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, the existence  of  Van  der  Waals  forces  even  at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, and so forth, all shown to be due to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easing activity of the random backgrou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notable failures in SED, such  as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on of something as simple as Schrodinger's equ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ut as yet to be an intractab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is unlikely that quantum theory as we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t and  love  it  will  be entirely replaced by a refurb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theory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theless, the successes to date  of  the  SED  approach,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of  the  role  of background zero-point-fluc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when  the  final  chapter is written on quantum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fluctuations in empty space  will  be  accorded  an 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to the preeminent question of all, where  did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?  Or,  in modern terminology, what started the Big B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quantum fluctuations of empty  space  have  something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Prof. Edward Tryon of Hunter College of the  Cit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York  thought so when he proposed in 1973 that ou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originated as a fluctuation  of  the  vacuum  on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as "simply one of those things which happen  from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"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dea was  later  refined  and  updated 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ationary cosmology by Alexander  Vilenkin of Tufts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proposed that  the  universe  is created by quantum 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terally nothing  into  the  something we call 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ighly speculative, these  types  of models indica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hat physicists find themselves turning again  and 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id (and the fluctuations thereof) for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a  practical bent of mind may be left with ye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swered question.  Can this emerging  Rosetta  Stone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ranslate such lofty insights into mundane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e engineer   of   the   future   specialize   in   "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?"  Could the energy crisis be solved by harn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es of the zero-point s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since the basic zero-point energy form is high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ature, and  tending  towards self-cancellation, if a wa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to bring order out of chaos,  the,  because of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etic nature of  the  vacuum  fluctuations,  relative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could in principle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ur relative ignorance at this point, we must fall b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given by Podolny (12) when contemplating this sam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 would be  just  as  presumptuous  to  deny  the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application as it would be  irresponsible to guarant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uture can reveal the ultimate use to which  Man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remaining  Fire  of the Gods, the quantum fluct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.  Podolny,  "Something  Called Nothing" (Mir Publ., Mos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. E. Lamb, Jr., and R. C. Retherford, "Fin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drogen Atom by a Microwave Method," Phys.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, 241 (19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.  W.  Milonni, R. J. Cook  and  M.  E.  Goggin,  "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ure from    the    Vacuum     :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ation of the Casimir Force," Phys.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38, 1621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.  L. Forward, "Extracting Electrical Energy from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hesion  of  Charged  Foliated  Conducto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.  Rev.  B 30, 1700 (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H.  E.  Puthoff, "Ground State of Hydrogen  as  a  Zer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ctuation-Determined State,"  Phys. Rev. D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66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science news article, "Why Atoms Don't Collapse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Scientist, p. 26 (9 July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. D. Sakharov, "Vacuum Quantum  Fluctuations in Cu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Theory of Gravitation, Dokl. Akad. Na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R (Sov.  Phys.  - Dokl. 12, 1040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discussion in C. W. Misner, K. S. Thorne  and  J.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eler, Gravitation  (Freeman,  San 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73), p. 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H. E. Puthoff, "Gravity as a  Zero-Point  Fluctuation For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ys. Rev. A 39, 2333 (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H.  E. Puthoff, "Source of Vacuum Electromagnetic  Zer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ergy," subm. to Phys. Rev. A, (March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See  review  of  SED  by  T.  H.  Boyer,  "A  Brief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chastic Electrodynamics,"  in  Fou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ation  Theory  and  Quantum Electro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ed by A.  O.  Barut (Plenum, New York,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the very readable account "The Classical Vacuum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tific American, p. 70 (August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E. P.  Tryon,  "Is the Universe a Vacuum Fluctuation?"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6, 396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. Vilenkin,  "Creation of  Universes  from  Nothing," 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. 117B, 25 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R. Podolny, Ref. 1, p.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f Vangard Sciences wish to express our thanks  to Dr. Put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owing  us to list his excellent paper on Zero Po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elyNet.  If you have  questions  or  commen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them to Keely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Dr. Puthoff at the address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