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TE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waves for Toxic Wast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T Research Institute  in Chicago has developed a proces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ly cook toxic waste right out of soil.  The soil is h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s as high as 35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carried out at a Madison, Wisconsin Air Force base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99 percent  of  the jet fuel,  chlorinated  hydrocarb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oils in  30  tons  of  contaminated  soil  were 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ular electrodes are  inserted  to  a depth of six feet in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ment area or laid across the top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il is  heated up when the electrodes  are  excited  by 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energy.  The process is similar to the  heating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wave oven except that this process uses much 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cooking process, water and hazardous compon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il  are rapidly evaporated.  These vapors ar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ensed by being passed through  a bed of activated charco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removed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said to be able to clean up a polluted  site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to one half the cost of current cleanup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nderstand   that  a  process  of  purifying  wat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in Virginia which uses  EXTREMELY  HIGH VOLTAGE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 understand  it,  the  charges cause the water  to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e and  drop  any  contaminants  in the proces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"electro-stri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also  heard  that  the   water   has   health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.  One of the stories about the water  had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very infected with m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 majority  of  the  dog's  hair  had fallen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l was sickly to boot.  Bathing the dog in this wa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eeding it the water caused  the  hair to grow back, the m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ed and the animal complete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ndication was that it might have rejuven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no  further  information  beyond these little tid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, although we understand  the  man  has  a  pat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working machine currently stored in a warehouse.  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$30,000 ? to get the working machi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ossible  that  the  water structure is somehow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higher electrical charge  accumulation  (zeta 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ncreasing the effective surface area (as in collo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add further information to this fil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relating 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paper covers,  please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