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ime Travel: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ward Ul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sibilities of time travel have captured the imagination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most notably science-fiction writers.  Indeed, time travel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operandi of plot in the science fiction genre.  Time travel as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opens up wonderful avenues of exploration.  However,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ravel in most books and movies is usually ill-conceived and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.  Paradoxes are usually created that disturb any serious 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ot.  In this short essay we will first examine precisely what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erm "time travel," and will then proceed to explore the parad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oncept and their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ravel: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.B.:  In the course of this discussion, we will use the term "time tra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a backwards displacement in time.  Forward displacement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adoxes and can be completely described by Special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ity.) What do we mean when we say "time travel?" Let us imagi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 Dr.  Leopold Fechner (of Tonight Show fame) has invented a "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" Using this machine, he is able to travel back in time.  Dr.  F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llection of many, many molecules.  As a system of n molecules, h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t any time t by 6n variables - 3 variables describing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molecule, and 3 variables describing the momenta of each molecule. 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our description is bounded in precision by the Uncertainty Princip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Dr.  Fechner is only about two meters long, we may approximate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y that we may describe all his molecules existing simultaneoul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.  (Over such a short distance the effects of the Lorentz con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gligible.) When we say that Dr.  Fechner as travelled back in tim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all 6n variables at time t are "duplicated" at some time t-a. 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hner's molecules have disappeared at time t and have reappeared at time t-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cisely the same relativ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ne: The Violation of The First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aw states that the mass-energy of the universe (Ue) i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the limits of the Uncertainty Principle.) No observer can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e First Law.  Now, an observer at time t-a at res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 Fechner would observe an increase in Ue of mc^2 Joules, where m i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hner's rest mass in kgs.  This is a very large increase in Ue. 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hner's trip back through time would thus violate the Firs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wo: The Violation of The Second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Law states that the entropy (S) of the univers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at a non-negative rate.  At Dr.  Fechner's starting point (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), the entropy of the universe is S1.</w:t>
        <w:tab/>
        <w:t>At time t-a, the entropy is S2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1-S2 is a positive number.  Dr.  Fechner would observe a decr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's entropy.  However, there is no process which can reduce 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point of any observer.</w:t>
        <w:tab/>
        <w:t>A machine that would reduce S by delt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ts own entropy by deltaS+epsilon, where epsilon&gt;0.  Dr.  F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have an energy source "outside the universe" (a 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) to cross what would appear to him as an infinite entropy b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ently some physicists have suggested that the Second Law does not hol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of gravity are strong.  Other physicists, however,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opy burden is merely shifed to the space-time curvature in an 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antified way.  Needless to say, I subscribe to the latter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hree: The Paradox of Caus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ost popular objection to time travel.  Dr.  Fechner goes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shoots his grandfather.  Then he is never born, so he can't go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shoot his grandfather, but then he IS born and DOES go back in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a lot of the confusion comes from an outdated perspective 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still have the Newtonian concept fixed firmly in their minds: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a "fluid," flowing by and through us which carries everyth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The modern physicist has a much different view.  Objects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s they move in time.  In some sense, time simply exists.  The fu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"there," and the past is still "there." As well, the phrase "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ast" has no meaning.  There is no universal past to which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the idea of past an future events being "there" violate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?  In fact, relativity has no implications regarding determinism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ty.  As the physicist Paul Davies writes:  "Does not the collap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 conflict with the theory of relativity?  In this theory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present, and the entire past and futue of the universe are reg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ing as an indivisible whole.  The world is four-dimensional (th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one of time), and all events are simply there:  the futu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ppen' or 'unfold.' Any conflict is, in fact, illusory.  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s the question of whether every event is completely determ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cause.  It says nothing about whether the event is there.  After 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will be what it will be regardless of whether it is determined b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or not.</w:t>
        <w:tab/>
        <w:t>The four-dimensional perspective of relativity simply for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slice up spacetime, in any absolute way, into universal instant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two events in different places being 'simultaneous'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's state of motion.  They may be judged to occur at te same moment b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, but one moment after the other by another observer. 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regard the universe as extended in time as well as space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tells us nothing about whether the temporal extension includes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of caue and effect between the events there displayed.  So in sp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past, present, and future seem to have no objective mea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relativty does not forbid a human being fom deciding later ev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arlier acions.  (Recall that the earlier-later ordering relat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property of time, even though the past and the future are not.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time travel presents paradoxes that cannot be resolved, e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lever author.  The simple fact is that the phrase "travel back in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aningless.  Some authors may hide the holes in their arguments bet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 travel descriptions have unresolvab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