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fast and loose with time: a new study suggests that time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quit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William F. Al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ravel has popped from the annals of science fic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 of scientific respectability at least in theory,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mbining two well-established principles originally outl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rt Einstein nearly a century ago in his theories of rela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heoretical physicists have proposed a novel scheme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a limited sort of time travel.  The scientists'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tything close to a blueprint for building the sor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hat science-fiction heroes are forever leaping in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the lives of cave men or peek into the future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either Einstein's equations are wrong 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is governed by some very different principles fro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ists have long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that the causes of an event taking place in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eliminated by traveling into the past and changing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ways made physicists (not to mention stock specul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 publishers) squeamish about the idea of time tra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ists have thus held that there must be laws that provide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cosmic censorship" that prevents moving through time, and thu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 with the sequence of events.  Various theoreical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me travel have been cooked up in the past, but in ea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ists have found physical laws that block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tudy, however, appears not to violate any known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  "We're asking, if you take Einstein's equations far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y get you in trouble?" says Michael S.  Morr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Wisconsin, one of the co-authors of the new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're suggesting that maybe they will, because at some level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bandon either Einstein or causality"-the' basic princ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that one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flies.  The authors' hypothetical time "machine"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's famous, and apparently paradoxical, discovery tha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tant throughout the universe, but rather varie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locity at which the timekeeper is traveling.  Wh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aut, a clock on board a speeding spaceship will appear to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normal rate, to a stationary observer on Earth, the c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marking time very slowly.  This apparent slowing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not only to clocks but to everything in the space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astronauts, and has given rise to what is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win paradox": When the speeding astronaut returns to Earth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ged less than a twin brother he left behind.  This biz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lowing effect has been demonstrated by research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d two highly accurate atomic clocks and then flew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 aboard a high-speed jet for hours.  When the two cloc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nited, the airborne clock had fallen slightly behind its 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insteinian principle that goes into the time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ping of space by gravity.  This idea is often expl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y to a worm crawling over a sphere.  To the worm, the wor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.  Crawling from one spot on the sphere to another in w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straight line, the worm doesn't realize that i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out a path that curves in three-dimensional space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here's contour.  The worm also doesn't realize that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shortcut by burrowing through the core of the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what appears to us as three-dimensional space is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nstein's theory of relativity, bent in dimensions that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imagine, and a "wormhole" could connect two seemingly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a wormhole into a time machine, say the physic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ians in some "arbitrarily advanced" civilization could ha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vitational forces necessary to make one end of the hol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 at extremely high speed while keeping the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ary.  Like the astronaut in the twin paradox, this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end of the its stationary counterpart.  By entering the "ol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wormhole and coming out the "younger" end, a pers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 travel from the present to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door open.  While the physicists' calculations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to prevent all this from happening, they admit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s actually ever seen a wormhole.  Calculations by Morr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authors Kip Thorne and Ulvi Yurtsever of the California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chnology imply that a wormhole can be kept open only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and exotic physical conditions. Phenomena that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exist only in infinitesimally small partic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simally short periods of time would have to exist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mhole for as long as it remained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a wormhole time machine were possible, it wouldn't per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time travel fancied by H.  G.  Wells and others who have m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ossibility of traveling far into the past or future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members of an advanced civilization might be able to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wormhole to age less slowly than the other, at bes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be able to make time stand still at the instant the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, not move it back any further into the past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move the other end ahead into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t least some circumstantial evidence that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-reaching kind of time machines envisioned by science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 will never be created, even by the most techn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civilization imaginable.  If such a machine were e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, a traveler from the future probably would already have sh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