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 brief  essay  on  some  thoughts  I've  ha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ling through time.  I would be interested in anyone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possibility. I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ve So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1 Kings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ter, NH 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rse on the likelihood of inventing a "Time Mach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in science fiction literature  is the concept of an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ould propel the user forward or backward in time.  Thoug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ling in print,  it would seem to violate at least  one  la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s and to  necessitate, besides the device to transcend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device that would allow symultaneous  movement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 would like to do in this short essay, is describ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ies time travel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difficulty I see is one of human recorded  history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to assume  that  at  sometime  in  the  future a devic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ime is to be invented, and  that  it will be used, the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t history ever recorded the arrival of a time travel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capability to travel to far off times, what woul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ler's motive be?  To only observe events and  people wou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opinion, be  very a aloof thing to do.  Given the ability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eople of past times, it would be irresistible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would a time traveller want  to  travel  through  time?  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make lists of people we would like to speak with  o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 to  see.   But, to my knowledge, there is no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of a traveller appearing  who talked of moving thr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ft behind knowledge of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"negative  evidence"  is  not  conclusive.   Ther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principles at  work  which would prevent the trave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ng with others.  These physical  principles  would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veller from ever leaving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upper elementary  student,  while  studying science,  has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the laws  of  conservation  of  matter  and  energy. Each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that matter or energy cannot be created nor destroy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nto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is defined  as  anything  that  takes  up space and has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can be thought of as "the  stuff"  of  existence.  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up of tiny particles called atoms.  There are  about  106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ype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uff that  makes  up you or me or anything else i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crete and individual, that is,  it  cannot be in two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 nor can two different atoms occupy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if time travel were possible, could the following ever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 machine is to be tested with a mouse  to 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 safe  for  human  use.   The mouse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and it is sent five  minutes  into  the  fu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disappears and five minutes later  the  mach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appear.  So far s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now  sent five minutes into the past.  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appears.  Five minutes before you sent the mo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past  you  did not  notice  a  second  mouse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ely strapped in a second time machine.   The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see the mouse appear before it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 the mouse did appear, there would be two mic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ed of the same atoms.    Again, the same mat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two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toms that  make  up  the  time traveller and his  machin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ly recycled through  past  time.   The atoms in my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es and everywhere in between  were  used by other organis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imes or were locked up in the rocks, water,  and  ai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.  If I  were to travel back in time, my atoms w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use somewhere else.  How could I exist then at that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problem to be faced with a working time machin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the addition of movement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in the universe takes up  space,  that  is,  it  has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, and depth.   These  are  the  three  dimensions   all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ess.  There is also a fourth dimension.  The dimension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atter exists in space and moves through time.  You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s you  go  through  the  day.   The earth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nd their moons, moves through space as they circle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n moves through space as it  moves with the rest of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galactic center and, as you can imagine,  the  galax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rough the   universe.    All  this  movement  is 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, but we are not aware  of  it  (thank  goodnes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of us who suffer from motion sicknes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ation of  all this relative movement is  crucial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rendezvous of  satellites with the planets and mo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rth and other planets DO NOT RETURN to the same spac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bit the sun.  All matter in the universe, when you comput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ons, are SPIRALING  THROUGH  SPACE.   The  orbits  are  not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back to our time traveller,  as  he  moves  back in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, sun, and galaxy have all moved relative to each  oth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ler would most  probably  find  himself out in spac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watching the signing of  the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eing there for Superbow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machine would need some way of computing  where  the 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for any date in history and a means of ge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is fun to speculate upon.  Though I reckon that tim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possible,  I'm  not  100%  certain.  I still hold out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-time in the  future  the  problems   mentioned   her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day there might be a battered old blue police box like Dr.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DIS, his Time  And  Relative  Dimension  in Space  mach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tor recognized the  difficulties  of  movement  throug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but only in story can he transport  us  to  any  poi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at any point in time.  Until then, I can only wait 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rry myself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a minute,  what am I doing sitting over there,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gard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gard to the very outdated concept that atoms are "recyc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out the  Universe,  evidence,  indeed,  rational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utes the  idea.  Matter is converted back into ener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 is again converted into mass on a contin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ime   progresses,   ALL   THINGS   CHANGE,   inclu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phogenetic fields   which   organize  all   matter 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 and  uniquely  individual  form.  Kee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cess by the analogy of stamping out 1,000 co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oin  will  be  slightly  different  due  to  the 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ilities offered  by the variations in the  consisten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tal in each coin, slight variations in the pres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or  each  coin,  dents,  etc which can further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gnature" of each coin.  Not  to  mention  the  influe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aves  ranging  from  sound to light to cosmic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unto planetary bod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ed, Keely  says that simply touching the coin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gnature" of the coin.  The  entire  concept  of  Sympath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ed to Resonance can be equated to "fine tuning"  or "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ning".   By  this  definition,  Sympathy  tunes 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gnature" over  a  wide  range   of   frequencies   and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onships, while   Resonance   tunes   to  the  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of  the  mass  without  regard  for  the  many 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gic in the phenomena generated  by  Keely  was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ing which  allowed  him to build ever  more 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chanisms for   the   analysis   and  tuning  to  such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 Time  Travel,  Keely states quite matter-of-fact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IME IS GRAVITY".  He says that  the flow of "gravity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tral center of a mass determines the degree  of tim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 the  ruling flows will be those of the greatest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the Earth dictates  the primary time flow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our mass densities presenting the secondary time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o the movement of bodies through space, there  is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 Aether  drift  of  the  Earth  would  sustain 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velling body in such a manner  that  it  would  no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 domain of the ruling mass in which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Aether is seen as the flow of force into the neutr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 masses  which  serves  to  aggregate  and   sus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nce of  the  mass in the physical form.  Refer to NEUTR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 better  understanding   of   one   of   Keely's 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intensity  magnetic  (or  other) fields appear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ing the  flow  of  Aether  into the Neutral centers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refore alters time to  some  degree.  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there is almost no written literature on  this subjec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reports  beyond  the Philadelphia Experiment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ngers or possibilities of such a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found in the UFO literature some fascinating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GING DOES NOT OCCUR or  is  greatly  attenuated for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sms immersed  in an inertial dampening field  which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 territory  of  anti-gravity.   Alleged intervie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ens frequently report a physique  indicative  of  a  20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 old, yet the being claims to be in excess  of  1000 of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th (note this) ye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questions  on  this  matter  directed towards th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 to the statement that the  aging  process is greatly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N  THE  PRESENCE  OF  THE  SHIP FIELD and  that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ide this  field  will  subject  their  bodies  to  th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 of the planetary body  in  dominion.   Look  in  th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ion and the BIOLOGY section for further detail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AMA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elcome comments on the above subjects as  we  find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lations from many diverse (and to some, fantastic)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comments or other information relating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paper covers,  please 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 Sciences 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