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one of those unfortunate people who can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day afternoon, or late at night, and tolerat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ppens to come across your televis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be the telephone auction or a weight loss semin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lready come to the conclusion that there i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elevangelism and professional wres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ilarity became obvious during the early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L scandal, when most intelligent people fou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, "is this real, or is it all just part of the a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ling revelation of Jimmy Swaggart's dis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sins has to be the most astonishing turn of even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the Giant became a villain.  Swaggart was once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ist, preaching out against the evils of ou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 Jimmy was always so frighteningly believ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idn't believe in what he was preaching still too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because he seemed so committed to his cause --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tic it may have been.   When Jimmy Swaggar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ulterer, you've got to start wondering what's going o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 brief comparative list of a few of the many 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angelism and pro wrestling share.  Coincidence, or more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ike pro wrestlers, evangelists are not nearly as sc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who believe in them.  Sure, Tammy Fay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ghtening, but we all know she's not real.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end Tammy money for mascara are the fr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espite claims to the contrary, there appear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  Pro wrestling is the ultimate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.  The referee affects the final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about as much as a pro football cheerlead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 the final score of the Super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gelists heal people, stop hurricanes and claim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lding them hostage for $8 million ransom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stop any of these people from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limits of acceptable conduct in their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Both have their own special languages.  From body s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 sliders, to pile drivers and the r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ven share some common jargon, like the clas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eaningless, phrase "believe you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Good guys are subject to become bad guys over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ior warning.  According to this theor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to see the return of Jim and Tammy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ar future.  As all wrestling fans know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changed from good to bad, the cyc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unless you come back into favor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Both attract large T.V. audiences of non-believers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ir doubts, are still fasc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elievable spectacle of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Long a part of wrestling, costumes and outla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ts have become a recent fixture for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lamboyant televangelists.  In fac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 few Tammy Faye clones around the country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ong before we see evangelist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culous wrestling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he participants are prone to becoming instan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brities no matter what horrible events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perpetrated.  Breaking legs, embezz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ultery -- it doesn't really matter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st criminal record, success awaits you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Outlandish claims and lies.  Treache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and slanderous name calling.  It's all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ndance in both of these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proof, however, is that Oral Roberts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mmy, Jimmy Swaggart, and all the rest, would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lace if they suddenly showed up as mana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restling Federation.  Could we possible be witn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plot development of the next Wrestleman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