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:06:51 10/17/89 FROM EMUSIC-L@AUVM.BITNET "Electronic Music Discussion List"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SYNTHESEX (*LONG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UCBCMSA (Mailer X1.24) id 1930; Tue, 17 Oct 89 09:47:23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Tue, 17 Oct 89 11:23:00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    Electronic Music Discussion List &lt;EMUSIC-L@AUVM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      Electronic Music Discussion List &lt;EMUSIC-L@AUVM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    METLAY@PITTVMS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PROJECT SYNTHESEX (*LONG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Michael Colby &lt;BM.X50@RLG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is the complete Project SyntheSex(tm) digest, edited for clean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th comments inserted where neccessary. Have fun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post that started it 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fo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know I'm going to get flamed for this, but what the hey, life's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n electronic musician whose opinions are (much too) well-kn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ynth, but I confess to being only a first- or second-time po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, so forgive me if I accidentally trample any Netiquett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fascinating aspects of electronic music, part and par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ability to create new and unique sonorities never before hea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, is its ability to directly stimulate the brain through the aud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Psychoacoustics, as art and science, allows technolog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that can either fool the brain into false perceptions of it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use the brain to react on a subconscious level to what the ears per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clude the shudders in the limbs and torso when chalk scrap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ckboard, the feeling of awe when in the presence of a church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bass pedal tones, or (somewhat more obscurely) the use of tim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quency equalization to fool the brain into believing that the 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environment than it really is, like a cavern or cathedr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at sonic events are occurring *inside the listener's head*. But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sychoacoustics that has never been explored in any depth is that of, 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um, sexual stim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sound directly induce orgas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, I've said it. Flame away if you please, but it's a question tha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way. Ten years ago, Craig Huxley gave a concert featuring,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a homemade instrument called the Blaster Beam. The Beam can b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oundtrack to STAR TREK: THE MOTION PICTURE (Vger's signatur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) and on several New Age albums. It's an amazing instrument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mplified to high levels. The rumor circulating around after the con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at when Huxley played the Beam, there were women in the audience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ir chairs with BIG smiles on their faces. Over a doz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intensely sexual feelings from the Beam sound, up to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ly took the whole idea with about four point two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s of salt, and never gave it much thought, until fairly recentl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lady who was a dear friend of mine in high school, whom I hadn'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years, came over for a visit, and was amazed at my studio (I ha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involved in music until after we'd stopped dating). She ask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what my stuff could do, and so I fired up a couple of syn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her some snatches. But when, in flipping through my Xpander pre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me to a sound called "THE BEAM" in honor of Huxley's instr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n her face abruptly changed. When I asked her what was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blinked for a moment and said, "Please play that again. Louder."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and had the odd experience of watching her eyes glaze over as sh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 into a chair breathing hard. "I...*like* that sound," she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ut in a whisper. Nobody else I've played that patch fo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ancee (alas!), has had such a strong reaction to it, or ind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at all. But my curiosity is piqued. (wouldn't YOURS be?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my ques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 rec.music.synth: As players and sound modellers, has anyon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ort of feedback of this type from certain timbres? Better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anyone have any idea of what QUALITY in the sound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tifically reproducible standpoint, might produce these effec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own theory is that heavy emphasis on low frequencies and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f higher harmonics seem to do the job, but I can't test i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 in any structured manner as it wouldn't be fair to my fianc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n alt.sex: Has anyone ever experienced intensely sexual re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or sound of any kind? The heavy rhythm in dance clubs,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ertain musical instruments, anything? Has this effect been reproduci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it been consistent from person to person, or do some peopl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ore strongly than oth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Please Email me with your responses, particularly if you're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; I'll digest and post my findings, edited for confidenti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posters specifically say they want to be mentioned. I *know*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ally weird concept, but like I said....if it had happened to *you*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it be worth checking 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first progress report, as po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to all interested alt.sex and rec.music.synth readers out t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! Welcome to the first progress report on what I've modestly dubbed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ex(TM), the first organized (well, sort of organized) effort to is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or other sounds that are capable of direct stimulation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ido on a subconsciou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se Progress reports is to report on interim res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, to organize and guide any explorations of these ideas, and to po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questions to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 few ground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replies to these posts should be via Email if at ALL possible;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keep this stuff off the Net until I can compact it and,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it out for two different audiences: unless I hear otherwise,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post any detailed synth patch information or technical jargon to 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, and I'm going to keep graphic descriptions of positive test resul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.music.synth, thereby preserving the basic rules of Netiquette at a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extra bandwidth on the two bboards. I would rather not risk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ules or offending anyon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is post was originally a semi-flippant one, but it has generate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 (my account's mail file quota almost buckled under the mai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), and so I've decided to handle it in the most profession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I wish to make it clear that while I can not and will not ob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periments using these ideas between consenting adults, I will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the misuse of any information presented here. Sex a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th a lot of fun; they can also be serious business, and people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 in either. PLEASE BE MATURE AND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's damned near impossible to do something like this in a scient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manner; the most I can do is to collect, sift through, a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information. I'm not claiming any sort of authority or control o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; we're exploring very new territory here. If anyone in either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ended by what transpires here, I must ask that they contact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.sex bboard recently suffered a nightmarish turn of events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offense to a poster's material and reported directly to that po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coordinator, nearly resulting in said poster's total loss of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. This kind of stuff scares the pants off me, and I'd rather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dragged to the chopping block for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sounds like I'm issuing a blanket disclaimer here, I *am*. I'm jus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est to deal with the large volume of responses I've gotten so far, and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avoid getting mired in unpleasantries. Ok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 REQUESTS FOR POSTINGS OF THE SYNTH PATCH IN QUESTION: I will be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 to .synth) the patch that caused the strong reaction in my on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, along with details on treatment and amplification. I wish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lier statement: the patch that caused the reaction was NOT th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known as "THE BEAM" at all, but rather was a patch of my ow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THE IRE." I'm sorry for any confusion this may have caused;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from memory, and I made an incorrect mental connec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eam's effect and the Oberheim BEAM sound. My ap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N REQUESTS FOR MUSIC TITLES CONTAINING BEAM SOUNDS: There is a New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that carries music by Craig Huxley and Michael Stearns, both of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riginal Blaster Beam extensively. I do NOT know the na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nor of any particular albums that are heavy on the Beam.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y information you have on these albums! I will also assembl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s and albums/songs tyhat have already been suggested, with no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they apparently have and possible reasons for thos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N REQUESTS FOR FURTHER CROSSPOSTS: No, we do *NOT* need to drag alt.e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alk.bizarre into this! Nor do I take the suggestions that the B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in the STAR TREK THE MOTION PICTURE soundtrack makes it *obvious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must crosspost to rec.arts.startrek terribly seriously. We'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ing enough bandwidth as it is, folx. Let's not get ridicul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hould I say, any more ridiculous than we've gotten alread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N REQUESTS FOR RECORDED EXAMPLES OF THE SOUNDS I'VE USED: Don't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apes yet, and please please PLEASE don't offer money! That's illeg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ost me my job! I'll do all I can to help, but I have ye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hat makes these sounds so effective can even be caught by recording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, make requests for samples or tapes if you must, but bear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's it for our first Progress Report: we're up and run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rather than post your reactions, don't get carried away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nd give me time to organize and collate, and we'll hopefully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orthwhile without blowing up too much bandwidth and/or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ring too many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port posted prior to #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SyntheSex Progress Report #2 will be on the Net before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. If you want your name associated with stuff you've sent m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note as soon as possible. I'm not going to include any names 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of any contributor except at their request. If this is uns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to you, I'll be happy to put in your name in place of ("anonymou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knowledge your input. Included will be excerpts from the mail and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ten so far, the infamous "IRE" Xpander patch, and my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n the material. I have decided NOT to split the progres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parts; the .synth techie stuff will be easy to skip over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no .sex contributions too juicy to publish in .synth, alas |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will be heavily edited; not for censorship purposes, but to di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comments and questions from the usual "Heyhowaya" stuff.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hank all contributors so far for the 2000-plus lines of stuff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in. Now we're cookin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one exchange that wasn't in a progress re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18090@srcsip.UUCP&gt;, mnkonar@gorby.SRC.Honeywell.COM (Murat N. Ko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 article &lt;16398@cisunx.UUCP&gt; mpmst1@cisunx.UUCP (metlay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I came to a sound called "THE BEAM" in honor of Huxley's instr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reaction at all. But my curiosity is piqued. (wouldn't YOURS be?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t is!!  Post the patch to .synth and let's conduct some resear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but keep in mind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patch is copyrighted by Oberheim...it's one of their old factory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 don't think I've modified it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 claim no responsibility for ANYTHING (good or bad) that comes ou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search" on this topic....|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dig up the patch, and post it in a human-readable format for Xpa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12 users (with suggestions for Matrix 6/6R/1000 users if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s' architecture allows it) as soon as possible. It may take a whi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second report, as po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gang! Well, here's the first crop of responses, some from the Net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mail. I've edited them for brevity and anonymity, and inserte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[square brackets] where needed. They're grouped in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quests for sounds or albums with sounds, and suggestions for stuf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erotically inspiring; these are of interest for their own mer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re subjective artistic opinions rather than indications of direct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cious stimulation. And STILL no Beam albu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quests for porting the sound to tape, sample, other synth, etc etc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ed the Xpander patch below, and I doubt that it can be sampled 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on another synth; the architecture of the Xpander is very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s sound, though it doesn't strain the Xpander's limits at all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impossible on a simpler instrument. Sorry. As for sampling,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takes up to three minutes to take effect, and can't be lo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alternative is taping, and I believe that analog method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urate badly before capturing the power of the sound, and have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or energy to try it with analog OR digital. Any volunte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anders and tape dec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ersonal experiences in studying this type of phenomena. These ar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haphazardly, and I haven't interjected many comments. Ea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spawn its own discussion, particularly the question of reson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 feel is a vital part of my Xpander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otpourri and commentary, and the long-awaited IRE patch, ar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ch IS copyrighted, by the way, so please don't try to sell it (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rade it around all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? Here we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from an overseas trip a coupla days ago, logged on to cat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test .synth news, and what do I see? Metlay leading a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tic patches! Gee, all the good stuff happens when I'm away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certainly an evocative subject. Like many men, I spend a good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waking (and sleeping, probably, for all I know) life contemp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 sexuality, and given my interest in electronic music, the ques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s an aphrodisiac is one I've obviously devoted consisiderabl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I can say with certainty (alas!) that I have never induced 'gas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 simply from playing sounds or music, but there is no question that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types of sounds have stimulated various women I know when I'v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the sounds, not the women). I've always been aware that certai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sic will get women (and men too, of course, though I think that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itely more sexually responsive to sound than men) "into the mo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ide of the Isley Bros. "Fight The Power" always did the tri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n college. But sound actually inducing orgasm. . . 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, another record just came to mind: Miles's "Kind of Blue." Work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But this is music, of course, not an isolated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ally attack the subject you've raised, you have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al factors are sifted out and don't corrupt the equa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"Kind of Blue" is sexy to women because of the atmosp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kes- dim red lights, smoky (cannabis-soaked) air, late night people, etc.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for any purely bioacoustic reason. On the other hand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that there is a reason that that kind of music develop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. It's almost a chicken-egg thing, but in any case, it's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self-reinforcing. (I hope this makes sense- I'm still badly j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ged and don't feel terribly coher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it's a pretty complex issue. Hard to imagine that you'll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but I look forward to your Progres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2 of Brian Eno's "Music for Airports" has rather extrem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e, from the first time I heard it.  No associations with anyth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hat ever happened to me, or anything... just, well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 Every time.  Wh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even play it anymore...  Someday (hopefully soon) when '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s' (and opportunity seems to have lost my address for now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... ;-) ) I'll see what it's like for music to boink by.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 I just can't even liste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find that certain sounds make me feel good generally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ew cases do they arouse me.  I like bass sounds in gener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such as Herbie Hancock's Headhunters in particular.  I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f barrel-house piano and saxophone a lot; a friend of min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d it up by saying "I can forgive anything in a song if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ax solo".  I do find Steely Dan's FM arousing.  I have lo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d of certain classical "synthesiser-sounding" sounds, as in B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on's Space Race or at the start of Stevie Wonder's Boogi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gae W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 may be on to someth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ARE seri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girlfriend is strongly affected (nudge nudge wink wink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or fourth passage on the album "Oxygene" by Jean Michel Jar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 with a swelling spaceship sort of sound and then go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erky synth line (only vaguely) similar to the famous li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bular Bells" by Mike Oldfield.  The sound for that line i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, nearly sine wav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n't serious....oh well.  It's a chance worth taking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know of any available CDs with "Blaster Beam" soun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be willing to check out the effect.  (Have a close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esponds very favorably to Kita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orrowed a friend's condo at Seven Springs last winter for a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her CD collection were half a dozen by Kitaro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z &amp; Speer's "Desert Visions", "Natural Stat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ustic Alchemy's "Red Dust and Spanish Lac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a Boyd's "Person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amu's "Passag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aughlin/DiMeola/DeLucia's "Passion, Grace, and Fi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njoyed all, but especially Kitaro (favorite is AS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our first introduction to Kitaro, and the respon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e and mutual.  I couldn't really say if it was the s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hidden in the sound, but that isn't re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.  We have a very intense, sensual relationship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 for wine, brie, French bread, fruit, warm 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es, summer nights, suntans, long lazy da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looking for an aphrodisiac to CHANGE someone's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hancements to an already fantastic m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: a) if you haven't tried Kitaro, please try his "Asia" album/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et me know if there is a similar response (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 to your re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any additional leads/feedback on Blaster Beam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eciated (any word from Paul at Lost Horizon?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we get a chance to try it, I'll let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thin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e writer assumes no responsibility for any events arising [s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abov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I know nothing about keyboards/synthesizers, etc.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discussions/suggestions about same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me - CDs I can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there. I found your article most interesting, and would love to te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 on a larger sample. I am a student at Yale university and a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ould find a bunch of people to test out your hypothesis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you if I could send you a tape for you to make a copy of som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on. Let me know if this is feasi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you describe that patch in objective Xpander terms (is it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--&gt;VCF--&gt;VCA thing, or is it something unique to Matrix Modulation?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t's hard to describe; it is VCO-VCF-VCA-VCA, as are most Xpander p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modules are controlled by a sampling LFO and a Lag process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ther synth ha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own an Xpander (or Matrix-anything), but this idea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s something which I have pondered occasionally but dismi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far-fetched to be realistic.  How closely does that patch re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rademark sound?  I am dying to hear this sound to see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s is about.  Is it on any records in isolated for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have an Emax nearby into which you could sample that pat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Casio CZ-101.  Is it possible for me to make the 'beam'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am just curious, how can I get a tape of this s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t be accurately recorded on ta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question- I have acces to a Matrix-6. Are Xpander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it? If so, could you send me a copy of you The Bla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like a *verrry* interesting patch. If not, could you tell me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a recording of this sound? I'd like to try it out on a cl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person teaches an electronic music class, so banish all of those sle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ts of coeds in a Phys Ed class suddenly going out of contro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or starts a new workout tape from your heads, folx. |-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ide topic, what were the technical details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aster Beam."  Sounds interesting.  I will have to hear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.  (Maybe I go dig out Star Trek: TMP and fast forward to V'g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heard you're a matrix maniac, but this is taking it too far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re is no such thing as "too far." Trust m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, (or maybe not entirely seriously), could you do a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tch, and post?  I guess we'd all like to try it out :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eah, I'll bet. Do you have a one-minute-plus FFT capability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interested in porting that patch over to a polaris, if you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work with me on the subject. I could even test this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ve audience and see what percentage responds...(I have a gig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oon&lt; and this sounds just too temp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, put me on whatever distribution list you have for this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efinately perked my curio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 asked him if a generic sound description would help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Publish a generic description, but more importantly you need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solate those sound components which are absolutely necessary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ow? I'm open to suggestion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RY THE SOUND ON A FEW OTHER W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 you have anyone in particular in mind? *I* sure don't, and I've onl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volunteer so fa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ime, we've got the rest of our lives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 only wish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e been reading the stuff in alt.sex about the "synthsex" phenomenon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m very interested, as the subject is fascinating (!!), and I'm h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elp me on one or two points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now little about synthesizers, and cannot even recieve rec.music.sy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ould like to know exactly what machines the patch can be adapted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 of mine has a lot of equipment ( he keeps a Korg M1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in his bedroom here at university... ) and he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ble something up on something of his. I do not know if this is fea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m wondering if you can let me know whether it is, or not, from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've said, Or what equipment he'd need, if I'm talking gibberis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M1 is a beautiful sounding synth, but it uses digital samples and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m in the fashion the IRE requires. But I'd be pleased to be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 song titles, I would indeed like to know what some titles/album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avy in the appropriate sounds, and perhaps which tracks/rough pos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at info for isolation...  But maybe you'd need a high-frq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ape to catch necessary sub-harmonics? i dont know!! Have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dback on whether any effects have been felt from a tape?!!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ention t he female aspect of this situation. Is there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aspect to be seen anywhere? or havent you heard anything like that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r requests for taped samples, I feel I would like very much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any possible sample you could obtain from your "IRE"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t know how you'd feel about this. I only ask this (wrt disclaim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likely case you are legally and financially able to do this.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would very much like a copy of the IRE sample. If you are no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just gonna have to live with it, aren't I ?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 below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another point which belongs in the other thread:  I a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st, but thinking back, it would seem to me a directly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sm would be physically impossible.  You see, I wa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 that orgasm could NOT occur without following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sal curve.  Of course, ANY kind of stimulation could con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ual pleasure, but only after arou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years ago I did some quick personal research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directly affecting the brain with electr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Some work has been done in this area.  The interests are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ried- the military wants to fry them, the doctors want to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the entrepeneurs want to stimulate them.  Suffice it to say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sensitive nature of the research (and difficul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laboratory animals for this type of thing), my conclu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rain CAN be directly affected by electromagnetic rad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have resulted in everything from wild stimu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death in laboratory animals.  There were no human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 none that produced data I had access to- I think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interest here has been well kept) and they did not out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orgasm could be directly produced by electr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ion, but they definitely impli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e main point is the nature of these experiments. 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results are totall non-reproducible.  These setups includ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wierd coil arrays and oscillator/sweeper/randomiz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every subject reacts differently.  It was posi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/mind "designs" just vary too much.  If such equipment wi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rollable, it will probably have to be custom design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it be that the electromagnetic interactions within the Xp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coils, etc. during THE BEAM waveform just happen to b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imulating the sexual centers in the brain in certai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men apparently)?  If so, the Xpander would be the perfect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piece!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 keep mine running, under my bed, thanks. I prefer *quiet* parti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s it possible that the sound itself has something to do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more likely, physically at least?  It has long been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audio and photonic stimulation can cause the br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 into" one of the regular waves (delta, alpha, etc.) 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ning" is different for everyone and the results (most consc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are the alpha wave) often include profound relaxa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ell known that audio and photonic stimulation can caus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or epileptic seizures.  Although I have NO suppor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, let me suggest that it might cause a very minor epileptic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zure in someone not even diagnosed as an epileptic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as overwhelming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ies aside, I personally don't think something as dramatic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sm could ever be obtained in such uncontroll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, I have NEVER felt a connection between music and 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music which people claim "is great for making love to,"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o difference with any other type of music.  Granted, musi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romantic themes, or "driving" rhythms, but I don't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t is an interesting prospect, to say the lea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once thinking about looking at neurophysiological correlates of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ion for my doctoral thesis.  One of the things that came u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ual response.  I'll elaborate when I know that the mail is getti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ell, John, it is, but I couldn't reach you to tell you that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onsidering doing an honors thesis soon in psychoacou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ed musical issues, so the questions you've raise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of considerable interest to me.  Would it be too much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could get a copy of the correspondence you are receiv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of the "beam" sound and what it can do?  Ideally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to do some field research (no innuendoes intended)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have started the ball rolling on you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rate, I'm very interested in whatever you uncover...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me anything you deem interesting pertai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 gave him my usual disclaimers of responsibility et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nderstand...I'm basically looking for a springboard, something to g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ing in the right direction.  The expander patch would help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rs...or even better, a tape of the sound it makes, so I can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pectrum resynthesizer on the Synclavier II here at school...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model other sounds on it and conduct controlled experimentation ta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cited responses to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preciate anything you can sen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sure your friend didn't recognize the sound as the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ide to play a little trick on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pe, she wouldn't rrecognize the BEAM from a hole in the groun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hen well hey; I'm over at CMU and I'd be willing to co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en to the patch sometime :-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admit, though, I'd probably feel more comfortable liste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in the privacy of my own home from a tape or someth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lose its interesting ability when recorded?  I don'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deal with reacting or not reacting in front of someone 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16398@cisunx.UUCP&gt; mpmst1@cisunx.UUCP (metlay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'm an electronic musician whose opinions are (much too) well-know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a straight line or what??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..some sn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etlay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 my ques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I gotta few questions of my OWN! How the hell do I get this S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posting a patch! I suppose I could sample it from the soun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video tape.....HMMMMMMMmmmm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gotta admit I have used my studio as an, errr, incentive to intr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oung lady into visiting my lair, er, I mean, my house, ("Common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tudio, baby, and check out my....instruments..."wink wink nudge nud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good as I think my music is (I do use bass pedals yaknow)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(to my knowledge anyway) been able to induce orgasam before sex!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nk of it, it may be best to play some SNATCHES to get them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re", then pounce! Yeah, thats the ticke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know Metlay what your "day" job is....writing letters for Pent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Oh baby! A minor! Again! Please!!......oh!...oh!....OOOHHHH!!!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is funny. Very, very funny. Heh. Do they REALLY pay people for that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ally, seriously...I think what we have here is that in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just happen to find the resonate frequency of...er....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anatomy. Perhaps you could narrow down your research to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st cases resonate point. If you explore this avenue,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it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other words, that Xpander is one expensive vibrator!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..and that Ayatollah is one tough literary critic!        ;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above sparked the following Net dialogue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(In other words, that Xpander is one expensive vibrator!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Quite unlikely.  Although it is possible that the effect coulr b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ctual physical stimulation, it is very improbable given the anatom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rder to get actual vibration of the magnitude which we would b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bout here, it would almost certainly be necessary for the acoustic stim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be physically coupled with s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disagree.  While playing my synths quite recently I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frequency would resonate with something in my abdomen.  I'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oom box as an amp and the thing only has 4" (diameter) speake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t talking about extremes in volume here.  And, no, I wasn't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peakers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is doesn't really apply directly to the question of orgas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ng sounds, but I knew a female bass player who was fond of sitt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speaker cabinet whilst playing.  Obviously there was a mor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n that c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 who cleaned the speaker cabinets after the shows? |-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ersonally havent had or no anyone who has (at least ad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) a simulus while hearing music though i once was in a group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alking to  a catholic priest (a guy in his late 20s) seeml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looked into the subject of music in disco and other forms and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ertain companies backtrack there records with sonic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ate sexual emotions in the listeners .He also claimed that 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vibrations were heightened if the resonated through woo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ak an simular materials used in concert halls ,etc though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ard wood that causes reso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pe thats what you mayb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ep, it is. But keep it away from Brother Jed and Sister Patty;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end up enjoying themselves for once! |-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 mad scientist.  Keep up the goo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ow very kind. Thank you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inclined to believe the woman you mentioned was turned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sence in the room, or perhaps a combination o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presence.  I would be very surprised if the woman w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by a sequencer playing the same sound wit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in the room.  Of course now that she has experien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n your presence and became exited, we can never kn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ere to respond now to the sequencer controlled soun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room, it might just be triggering her memory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have a personal story that may or may not be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over and I were standing in the doorway of my h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ly summer's evening watching an approaching thunder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arge glass of the door.  It started 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under was getting louder.  Within 5 min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was *very* close, flashing brilliantly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with almost simultaneous thunder cracks at near deaf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 The kind of sound that rattles your ches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you.  Nature was putting on quite a show for 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nd track" was one of the best.  I turned to look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/lover and noticed she was trembling slightly in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knew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d turned her on?  Did the sound of the thunder excite 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my presence have an effect?  Was the storm's overal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ffect?  Was it just her imagination?  Was it just m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aving made passionate love in a thunderstorm on a footbal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y misspent youth, I hardly think it was just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 has a lot of low frequency sound pressure...this may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key to what we're looking fo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really isn't any way to answer these questions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feel just happens.  Sure, there are some loose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d effect, but it is *very* difficult to be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about this.  Good luck in your inquiry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caught the attention and piqued the curio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myself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d it a rather interesting subject though I am extremely dub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want to analyse those tapes that companies sell cl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ve capabilities.  I've seen them advertised in Penthouse.  I can di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for it if you like, I.E. Xerox the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 have my doubts about these; subliminal speech seems too much like homeopa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y tast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 patch on my JP-6 that I call "Titanic Bluebirds" that has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occasion seemed to stimulate women when I've played it (thoug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it in a pattern of sorts; a single "note" doesn't do the trick).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ing it is kind of difficult- I guess I would say that it is a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ow twittering. I can send the parameters if you want. I myself do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articularly exciting, but what the hey: to each his/he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ticed that playing really low sine waves give me a great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nsion.  The setup is an old DX-7 going right into an AKG 240-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 monitor headphones.  (obnoxious high frequency noise from the '7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)  The best note for it is around c or e righ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frequency threshold of my hearing.  The note is about 41 Hz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a little less.  I feel the pressure in my chest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xiety and something which makes me think I'd be scream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ard it for a long time at reasonable levels. 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it, releasing the key was one of the greatest relief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felt.  Like the largest person you know getting up off your c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at doesn't exactly have anything to do with sex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 easy and gets at deep simpler emotions.  Toss in over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gets complicated, but the human mind seems to do a lot with overt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emotional communication, so I think that there is stuf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only tried to get one of my roommates to do it, but he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nsitive as a dead elephant to that kind of stuff.  With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varies.  Tonight, I have found a frequency which is just giv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headache -- it's a higher frequency one.  You have to play ab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ch bend wheel to find the frequency where effects are strong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bending thru different pitches while trying to feel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.  Compare going up a couple of octaves thru 40 hz with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get my other roommate to try it.  He's a psychology stu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ght even have some ideas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frequency range you're talking about.  When I too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audio courses in college, the prof mentioned that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was being done in the late 1960's on the affects of a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 on humans (as a function of frequen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iscovered that at 7 to 9 Hertz, with the proper amplif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bowel would resonate, causing the subject to loose AL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the police were intrested in using this techniqu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crowd control during the anti-war demonstrations. 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blast the crowd, watch for the expressions on their f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ew would be there, have a good laugh, and watch them run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bug-a-boo was that the police down in the crowd w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in the same way.  Hence, idea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y opinion of K*te B*sh and her music/image/fans, combined with my new .s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 some interesting responses; too bad I can't print any of th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nding the .gaffaheads who read these bboards. Some were fairly mild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s to test the IRE on K*te; others were, um, less subtle.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tions...I've deleted them all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but not least, folx, here it is, the item you've all been waiting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E by Metlay (not THE BEAM factory patch, I'm afraid; mistaken ident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patch is listed in a modified text format similar to the on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PANSIONS!, the Xpander Users' Group newsletter. It should be self-explana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o pages not explicitly listed below, and all parameter values no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ither OBERHEIM store/clear initialization patch defaults and/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porta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O1 freq=14,detune=0,PW=31,vol=63. P.2: [underline only] LAG,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 MOD: ENV1/+63, ENV1/+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O2 freq=12,detune=0,PW=31,vol=63. P.2: LAG,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 MOD: ENV3/-63, ENV3/-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F/VCA freq=108,res=63,mode=2 pole lowpass,VCA1=0,VCA2=0. P.2: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F FREQ MOD: LFO1/+35. VCA1 AMP MOD: PED1/+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A2 AMP MOD: ENV2/+63, LAG/+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LAG fm amp=63,fm dest=VCF,lag in=PED2,lag rate=58. P.2: EX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 AMP MOD: ENV1/+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1 d=0,a=0,d=0,s=63,r=44,amp=63. P.2: FREERUN,S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2 d=0,a=0,d=0,s=63,r=63,amp=63. P.2: FREERUN,S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3 d=0,a=0,d=0,s=63,r=63,amp=63. P.2: SI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O1 speed=36,wave=sample kybd,retrig=OFF,amp=63. P.2: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P MOD: LEV2/-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GENERATORS, RAMP GENERATORS, ENV4+5, LFO2-5: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is essentially a resonant ring modulation soun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of the sound controlled by the envelopes smeared ou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y the lag processor. The interaction of the various pag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bizarre, but I can offer a few pointers on us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foremost, PED1 on VCA1 acts as a volume control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llowed is 4 out of the control's total range of 63. DO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! I've been known for flip comments in the past, but if I've *ev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rious on the Net, I am now. This patch is DANGEROUS at high volu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runaway filter oscillation that can easily shred speaker c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manently damage hearing. The last time this patch was aud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MysTech Studios was at Kurt Geisel's place; we had his Matrix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almost all the way down and the VCA1 level set to 4, and his woo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attling like they were about to burst. You should se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volume to your system's tolerances, and do so starting from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ver, NEVER listen to this patch at high levels with headphones!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once, and developed a nice little 3dB sensitivity rolloff in my left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10k to show for it, for about a week and a half. My ears reco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cording to my audiologist was nothing short of a miracl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so lu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you should audition the sound only through solid speak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of headroom and as wide a frequency response as possible (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fers from bass guitar cabinets for the low end), and use the lou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hat doesn't cause the ears to tickle or ring,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pient damage. Sound pressure levels seem to play an important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he desired effect, and one must walk a fine line betwee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oo soft to have an effect and too loud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best playing technique is as follows. Before touching the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 PED2 and hold it. Then play either a tone cluster at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board range, or two clusters at the high and low ends.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anywhere from 30 to 45 seconds; it'll take that long for the 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o take keyboard control away from you. You can then let g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r all keys, experiment with LEV2 (not a very dramatic effect),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ld different notes, etc. Releasing PED2 begins the process of sh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sound; if you release the pedal and all held notes, thi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wo minutes. In my experience, my lady friend began to look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bout 45 to 60 seconds and was breathing hard in 2 to 3 minutes.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age may vary. |-&gt; ) If you're impatient, lower the LAG RATE to 56 or 55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uch lower than that and the character of the sound's evolu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I don't know what people are expecting from this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ill say this much: it's not exactly musical in the traditional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lot of power and kick, and will probably find its way into m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 (due out next year) if only to reach a wider sample of possibly eas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listeners, nyuk nyuk, but it ain't exactly a harpsichord.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rail locomotive, for that matter. |-&gt;) Enjoy....if you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port will probably be a lot smaller, as it'll include follow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be even wrapup reports, as I'd prefer not beating this topic to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ose cards and letters coming! And have a little patience;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UG, my upcoming wedding, my music, and, oh yes, *work*, I'm awfully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ersonal answers to SyntheSex queries may be slow or nonexistent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N'T send people tapes of the IRE, or anything else for tha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 want a copy of my first album, plug plug |-&gt; ) See you nex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til then, remember to play safe: demagnetize your tape deck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, make disc backups of everything, and if you're not 100%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a rubber--wrap it in foil before checking her 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third and last post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discussion has slowed to a trickle, and that's okay: no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ing a dead horse. People on rec.music.synth have turned their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BM-AT interfacing, and alt.sex seems preoccupied with the ethical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guy losing his account for posting an offensive article to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ngs must pass, I guess. Anyway, enough nostalgia; there a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hreads that have come up, and the first set spells the tone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ussion seems to have ended up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Project SyntheSex(TM): Where the listener comes first. |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ck pu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was from a friend of mine who reads alt.sex. Nice to have friends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lay, I shared your original posting with a friend of mine.  Her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woman's point of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or whatever motive, she was probably faking 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doesn't burst your bub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 find this unlikely, for reasons I'd rather keep to myself.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what you want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 responses to this possibility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etlay, I shared your original posting with a friend of mine.  Her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a woman's point of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"for whatever motive, she was probably faking 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owed several of the SynthSex(TM) postings to my girlfriend. 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a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ther or not  I have an orgasm has as much to do with the moo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the situation surrounding the stimulation.  Rare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stimulation alone do much for me.  I think that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most other women, to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ounds more to me like sounds &amp; music make a good enhan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ual activity, but they rarely work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etlay, I shared your original posting with a friend of mine.  Her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a woman's point of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"for whatever motive, she was probably faking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ope this doesn't burst your bub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sh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 a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ic er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er,...involuntary dilation of the eyes....."  -Bladeru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research was being done in the late 1960's on the affects of a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Ws on humans (as a function of frequen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t was discovered that at 7 to 9 Hertz, with the proper amplif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uman bowel would resonate, causing the subject to loose AL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big bug-a-boo was that the police down in the crowd w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ffected in the same way.  Hence, idea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when the world was young, I read of this research and atte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uplicate it using a British motorcycle which had two pistons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in phase, thus having an oscillating mass os a pound or 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plitude of nearly three inches, WAY more power than wold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lectronic equipment.  I was unable to produce resonance in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ure) or anybody else's (to the best of my knowledge) orifices. 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420 RPM, a low but perfectly attainabl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d one last bit of new data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they're worth, I'd like to mention some related obs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pe that they will contribute to th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've noticed some times when I'm getting ready to step into the sh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a sudden I need to take a piss.  Once or twice, this has also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ashing my hands.  It seems that perhaps the sound of runn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using it (or is it the impending drop in temperatur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any mornings I wake up rather hard, but this seems to disappea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using the toilet, leading me to notice a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der pressure and arousal.  Very similar were the times when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athroom imediately after my then-girlfriend got me to co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l sex.  Maybe it's just me, but in the case that it's more gener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'd like to suggest is that some of the trikling sounds that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(similar to showers or sink faucets) might cause the need to ur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nice, warm, dry (? |:-)) confines of the bed, one's brain m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terpret the urges to be of a more erotic nature, and thus have the sen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s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ome thoughts; hope they give you some ins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brings us to the end of report number 3, and to the end of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ex(TM), at least as far as organized Net responses and digests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urge of interest has passed, and I'll keep a digest of all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o anyone who came in too late to retrieve the stuff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but as of now I'm turning the tag-end of this discussio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: the bandwidth is manageable, and I no longer have time to pur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 in such great depth. I hope that I've accomplished at lea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I set out to do: to encourage thought and discussion on this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ascinating topic. It may be that the synth/sex question will ga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 on life in open discussion, and if so, that's fine. But I've don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and now it's time to get back to the more important stuff in lif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tters synthetic (I have a new issue of XPANSIONS to write and an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) and sexual (my RFL just bought a black velvet cocktail 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al dinner tonight. Yum!). Thanx for all your attention an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sa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arious .sig 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lay               METLAY@PITTVMS.BITNET or metlay@vms.cis.pittsburg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pander Users' Group: Email m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lay say: "Things could be worse. Things could ALWAYS be wor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lay               METLAY@PITTVMS.BITNET or metlay@vms.cis.pittsburg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pander Users' Group: Email m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lay say: "There's enough wonder and joyous exploration in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ic without Conrail locomotives and harpsichords. Just say 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lay               METLAY@PITTVMS.BITNET or metlay@vms.cis.pittsburg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pander Users' Group: Email m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SyntheSex(TM): Where the listener comes first. |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 they told us/All they wanted/Was a sound that would, um....." --K*te B*s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 hope y'all enjoy this. It's archived by John Young, YOUNG@CTSTATEU.BITNE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