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n Word Alb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 - Eldrigde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GRASS ROOTS - Malcolm X (AfroAmerican Brdcasting 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NECESSARY - Malcolm X (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ETS - The Last Poets (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NESS - The Last Poets (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CK HUMOR OF LENNY BRUCE - Lenny Bruce (Fant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ARRESTED FOR - Lenny Bruce (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NUT, ELECT ME - Lenny Bruce (Fant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Y BRUCE AMERICAN - Lenny Bruce (Fant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CONCERT - Lenny Bruce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AMBULANCES FOR NO NIGGUHS TONIGHT - Stanley Crouch (Flying Dut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&amp; SOLEDAD - Angela Davis (Flying Dut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 &amp; OTHER POEMS - Allen Ginsberg (Fant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 AT SANTA RITA - Robert Scheer (Flying Dut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AT KENT STATE - Pete Hamill (Flying Dut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UCKLEY'S HITS - Lord Buckley (World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 AT MY LAI - Pete Hamill (Flying Dut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SHOOTING - Henry Rollins (Texas Ho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AN - Black Flag (S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- POWER - GOD - Birth of Tragedy Mag (CFY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