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k Danger #174 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17 22:58:4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Begin quoted text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@ccwf.cc.utexas.edu (No Name R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k of 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hag, Cucumbers,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Dec 90 19:42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d my words, oh miniscule and pulchritudinous ones.  Hear and h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 not fellatiate, and you who know not the meaning of the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mex.  The end is near.  You must heed and follow the thing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unto you, the words of the great gods, the god of the window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d of the distributor cap, the god of the blue bikini under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ly the god of the dead japanese beetle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us of rutgers university.  By heeding these words, you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s mileage of your car, enter into a new age of harmony,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iness, and belgian waffles.  Bring things home each day and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 until next september, and make sure that your live is sa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uarded by the great race of aliens which will land any day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kville Mississippi and revolutionise the way you wash dishe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be left out when all human males become obsolete as females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lien males and their new, improved, user-friendly genitali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ystems!  You must make your genitalia blue, anoin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. Anoint also your ears, your nose, the back of your ne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toe of each foot, the most holy of all 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ak to you of the coming of the greater race.  You shall know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ature, by their countenance, by their language, unlike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s ever heard, and by their sexual prowess.  Behold, they sha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town, Starkille, and shall walk the earth among the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hall not know them.  Many will say in those days, "The g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the earth, the gods are walking the earth," but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ffed upon and spit upon and fucked hard by prostitutes in cheap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ankrupted by the media.  But you will pay them no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stop sending your donations.  But then, the greater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 themselves in all their glory for all mankind to see. 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nown, and the truth will be that mankind has not paid thei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being evicted, a new race takes over the planet, plea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ture out and clean the carpeting before you leave.  Behold a w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ildren and their children shall mate, producing a better rac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, the unbelievers, shall be sentenced to 40 time units of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uter dust clouds of the andromeda sector aboard a tiny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min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lo, woe, yo, repent while you still are young on an archaelogic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must be saved by the horrors that are low-density disks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, and non-FOX television.  You must learn to live withou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ach products, to wean your children on their father's milk,.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at power strips and LSD are things of the past.  Synthes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pring carefully so that when the time of the great choosing 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ns and daughters may be chosen by the greater race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rthering their race, in the strange ritual of the cosmic f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thesis of the hells of knowledge, riches, and power, the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tmodern dream of red lights, t-squares, and paint blo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yourselves for the day of the final inkblot judgement, where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ested for blot and blood type.  In that day, some w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ily, it is an aston-martin, in O positive."  To those, the com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y, "farewell, you were never a phlebotomist, just a prick,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into an eternity of dimness and cheap paperback no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ine IBM computers."  But in that fateful day, some will say, "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wo schnauzers chasing a naked woman, in AB negative."  To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ing one will say, "come, join me at the cosmic sock ho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own, you will live an eternity of free drinks and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ically hip wa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have been spoken these things by the angels of light, her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s, and the small purple man painted on my wall, who rea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latinum plates upon which they were inscribed from the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of the great god of the cunny, who swallows all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of his followers.  I have seen the light, I have been enligh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ak the truth to you, heed it and save your lives and tho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 neighbour's wife and your neighbour's ass, or do not hear my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rn a deaf ear to them, and forever suffer in th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ance.  The gods have spoken, I have written, and the pen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, runs out of ink, on this, the next to the last of the last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1-The Book of Shag-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*****End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What??#0  You mean it doesn't make any sense to #3you#0 ei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1Yours truly and sig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Nick #6Danger#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Danger #174 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17 23:02:2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lack lifted from Usenet, the network of #5champions!#0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few words about those dreaded harbingers of the #5Xists#0, the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M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#1Begin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shdown@javelin.es.com (Pete Ash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e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Dec 90 23:45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vans &amp; Sutherland Computer Corp.,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kepulver@bsu-ucs.uucp writes in sci.scep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's what i got in my memory, its not much but i don't have any of m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me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 men in black are supposed to be a super seccret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rying to silence ufo investigators and contactees.  they wear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its, drive big old gas guzzling cars (chevy's and lincons (sic) usu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vel in ones, twos and threes, they talk either very formally or lik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nster movie, some have been dumbfounded by ordinary devices like 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lverware, and they usually claim to be from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the men in black all smile.  they have pipes and love a good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if you corner one, he will most likely give you a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 first mib encounter supposedly happened in texas in 1897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ttery fell from the sky and an oriental looking man dressed in black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ll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what was even more odd is that he was driving a lincon contin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recently they contacted a man named be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fties and told him to stop his investigations.  they even ahd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had sent to a friend describing his theories about the reasons why u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plus a weird book and a hearty appetite for sex and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"frap" or "frup".  i cant remb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 main reason mib's appear is to stop ufo research.  they alway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ppear to people who have gotten close to the "real" reason why the u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ere and take these people's evid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the ufos also like to take money and slack and g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 good book your friend may want to read is _the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irement and other ufo conspriacies_, it may be hard to find, i got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new age bookstore,  there is also an article about mi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journal of american folklore, but im not sure on the date, i can 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email or post it if you are interested.  also, the time life b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os has a one page article about mib, and aricel comics has a gre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sue limited series about them, but that wouldn't be very good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your friend should also brush up on his sales teckn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need any more information go ahead and email me and ill send alo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If you do not stop publishing information about the Men-In-Black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1we will have to resort to further Thought-Control(tm)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Man-In-Black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"While you are here, your wives and girlfriends are dating handsom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movie and TV stars. Stars like Tom Selleck, Bruce Willis, and Bart Simp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1-- Baghdad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Pete Ashdown  pashdown%javelin@dsd.es.com  ...dsd.es.com!javelin!pa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*****End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Yours truly and sign it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Nick #6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Danger #174 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17 23:03:1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#3musical#0 slack from Usenet, the network of #1champions#0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*****Begin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m@gozer.UUCP (Kevin L. McB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Dec 90 17:46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SC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nonymous posting from a friend of mine wh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Wang.  I agreed to post this for him to protect the guil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onymou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(To the tune of "It's a small world after all")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lack when you work at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pink unlike Reverend 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'll do if I start tur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ink worl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(Chorus)#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ink worl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ink worl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ink worl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ink pink pink pink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 has a really fierce grip on WANG!  The STARK Fist of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lapped on the wrist one time too many.  All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lack are bleeding away one by one.  But as they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y erode the foundations of the CON based towers. 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will crumble into a heap of pink s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onymous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.  with apologies to those wonderful guys at Wang who supp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y news feed. It costs me a small fortune in pink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year.  Seriously, there are 2 cool people at Wang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m runs the mail and news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L. McBride     |Contract programming (on and offsite)   |Brewme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          |X, Motif, TCP/IP, UNIX, VAX/VMS,        |Bottle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G, Inc.           |Integration issues, Troubleshooting.    |McBeer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wang!gozer!klm |Reseller of ISC UNIX and Telebit Modems.|Nashua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*****End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.what can ya expect from a company named "Wa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>#1Yours truly and sign it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Nick#6 Danger</w:t>
        <w:t>Nick Danger #174 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17 23:04:15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net, the network of #4champions#0 and Yetis, co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insight into the early film career of J.R. "Bob" Do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*****Begin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ncer@hongkong.WPI.EDU (Stephen Lewis Fos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Bob" sings and da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Dec 90 15:34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orcester Polytechnic Institute, Worcester, MA 0160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It's tr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 "#5White #6Christmas#0" by Irving Berl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Danny Kay (I think) plays a former salesman in the early 50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b" who wanders around with Bing Crosby and two young la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looks an awful lot like "Bob" in the film and even smoke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this is Christmas slack at it's b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Bob" dress up as a woman!  See "Bob" sing and dance!  See "Bob" suck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londe!  Hear "Bob" sing "Gee, I wish I was back in the arm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s "Bob" is totally confounded by the female 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ownside is that when he dresses as a woman, he wears p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ly the meaning, never the message, matters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4_____________________#0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      ___        |#0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   /   ___ \     |#0        "And all God's angels be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 /    P   ]  \   |#0          And all you judges bewa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J    _P 1_    L  |#0       Sons of chance, take good c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|    [_    ]    | |#0        For all the people out th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|      I I      | |#0           I'm not afraid anymore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7    _I I     P  |#0                              -Ian Curt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 \  [___d    /   |#0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   \       /     |#0Stephe Foskett WPI Box 2289  100 Institu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        ~~~        |#0Worcester MA 01601 \8-} lancer@wpi.wpi.edu|</w:t>
      </w:r>
    </w:p>
    <w:p>
      <w:pPr>
        <w:pStyle w:val="PreformattedText"/>
        <w:bidi w:val="0"/>
        <w:spacing w:before="0" w:after="0"/>
        <w:jc w:val="left"/>
        <w:rPr/>
      </w:pPr>
      <w:r>
        <w:rPr/>
        <w:t>#4~~~~~~~~~~~~~~~~~~~~~#0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*****End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Yours truly and sig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Nick #6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Danger #174 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Dec 17 23:05:3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net, some meditations on the coming of the #5Xists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*****Begin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m@gozer.UUCP (Krazy Little-endian Mo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un Sets On My Bleed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larfyldygook, zipfnogok, arkznadung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Dec 90 23:13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lench of the Pin-shaped Head of 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t speak of Ferraris and Audis and other pacif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generation.  Those adult playthings that are suck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e Andrew Jacksonheads in our pockets.  Pablum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and would-be-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peak instead of the Xists Giant Terrarium, that ozone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rock we call the Earth.  It is now nearly 2000 yea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y was nailed to a tree for saying how nice it would be if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ive each other some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even weirder now than they were then and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n sentence of the third paragraph and if you don't like it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, and I'll just keep right on talking, er, typing, 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 with this silicon life form because I just had a Marg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day afternoon after decorating the house because the C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nd I don't want to blow my cover just yet because gr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tore for the following solar year that the CON says is 199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because they've brainwashed us all and changed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 and decided not to tell the really stupid people becaus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and then the CON would have a whole pile of excremen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appendages and the Sunday afternoon Sun coming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indow is setting on my would-be-bleeding head and Fros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is on the root window of my Xist Window screen and I'm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ow.  There's a cloud outside my window that looks like a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Theeey're Heeeeere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Little-endian M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 of the Pin-shaped Head of 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wang!gozer!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2*****End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Yours truly and sign it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Nick #6Danger</w:t>
        <w:t>Nick Danger #182 @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Nov 30 23:46:2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ya, kids!  Here's the first of a great #5gob#0 of slack lifted from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 newsgroup in Usenet, The Network of Champions!  Kowabun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=================Stolen text starts here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TO REPLIES FOROhmygodOhmygodOhmygodOhmygodOhmygodOhm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Nov 90 05:13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daffy.cs.wisc.edu (Th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pawning Cow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LACKY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stings seem to be staying up again.  Maybe the lab realized my sla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cided not to mess with me, eh?  Perhaps it was "BoB" interv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s of now things are in the range of semi-okay with posting, but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 don't last, I now have a "support group" of slackypeople who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.  Aren't us computer geeks a great big fami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little contribution to alt.s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ack as a prefix"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ola        (n)  Bye,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y          (adj) 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ack        (v) 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ness       (adv?) 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ly         (adj) 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y-Slack-Slack      (n,adj,v,adv,prep,article...)  REALLY SLA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ing        (v) 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ment       (n) 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mented     (n)  slack,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mentfull   (n)  full of ment slack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mentfulled (v)  Yeah, right.  Just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ous        (adv)  of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LACK!        (n)  Hick excited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          (n)  If you don't know what it means, stop everything now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a go, sorry if it's not in alphabetic and all, and that the (n), (ad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are probably not right, but this is just a first draft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ck ain't your enemy, but it sure as hell ain't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Frith-rah and Slack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li</w:t>
        <w:t>Nick Danger #182 @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Nov 30 23:57:5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ost lifted from 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***Begin quoted text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 and sisters,  again I feel compelled to updat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reatest source of slack known to man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Bob Tilton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r favorite TV evangelist is still out there and GOING ST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I called the Robert Tilton Ministries at (214) 620-6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my "free book", I have been mailed,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mentioned book, _God's Miracle Plan for Man_ (#5$$$#0 --&gt; sal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miracle" prayer cl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f miracle anoint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rdan River Holy Anointing Water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rge posters of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racle Ropes of Deliverance" to "Bind Demons" (see p.128, #15, th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pies of their magazines and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, many "convincing" Biblical arguments for why I should send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Bob Tilton is a SubGenius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 rips off pinks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e rants like a mother fucker ("Satan I BIND THEE!  Dem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smoking I BIND THEE!  Demons of lymph node cancer I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!")  In fact, in his latest rant, just today he said: "I'm a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, I'm not a white duck!  They don't know what to do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s a white duck, they just waddle around...I'm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ly spirit today...I'm a Pink Du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e signs everything "Bob", (no quotes, but close en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ere does he live?  Dallas, TX? 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latest copy of his newspaper had a drawing on the 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lmost exactly like the cover of "Three-Fisted Tale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ilton's face instead of J.R.'s.  The article is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Your Foot Off the Brake"...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all over laughing every couple of days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, call (214) 620-6200 and ask them to "send you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on their mailing list for months.  Don't give th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though.  Do it, or ki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have too much slack to even care about po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is article in the latest issue of "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", written by Tilton's wife made me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ves must submit to your husbands' leadership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mit to the Lord.  For a husband is in charge of his w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Christ is in charge of his Body the Church...So you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illingly obey your husbands in everything, just as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s Christ."  -Marte T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 love fundamentalists.  Praise "Bob" (&amp; B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. Mog the Unh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`Brakes' are all that keep us from committing ANYTHING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N OUR MOST WARPED FANTAS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ook of the SubGenius, p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your foot off the bra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ob Tilton, "Circle of Blessing", Oct 1990 p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***End quoted text***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s truly and sig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5Nick #6D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  <w:t>Nick Danger #182 @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Nov 30 23:59:3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incredible slack from Usent, the Network of Champ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2*****Begin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is in alt.stupidity, and it was OBVIOUS to me tha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had posted it to the wro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sgroups: alt.stu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Phoning Phor Pi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In the lab where I work, there was a need for magnetized balls.  Nick 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alled up this place that shaped magnetic materials to order an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hree-eight inch diameter spheres.  The woman at the other end ask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other dimens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jgl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sorry to break up all this 'humor' - but I think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note that this is a #1SERIOUS#0 and #1EXTREMELY PAINFUL#0 med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hould #1NOT#0 be made light of in such a frivol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agine for a moment that it is YOU who must remember to NEVER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he car keys in your front pocket, NEVER to sit on a se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el frame (unless you are carrying the obligatory spatula)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AIN to walk through a hardware store and browse through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nails.  Do you realize that many toilets are constructed of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1OVER a STEEL BASE?!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this frivolous posting is another indication of how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wry this whole 'humor' thread has gone.  I think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dd - 'I'm O.K., You're STYOOOOOPI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et's get back to some REALLY styooooopid topics, like New Ag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mind is continuously storing 'images' or 'photographs' if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all the really styooooopid things happening around you, and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bscenely styooooopid dudes and dudettes with whom you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exist.  I want to help you to 'edit' these into a mental reme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1977 Macy's Thanksgiving Day Parade.  But this takes *spe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ources - cash, if you will, and not just a little bit of i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er graphics and national advertising are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used to 'think' as you do.  Then I got a great idea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ker with some friends of mine who are writers of 'scientific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I have the resources to do whatever I want - right up to #5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OWN DEATH#0 and PERMANENTLY avoiding the really STYOOOOOPI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the rest of you JUST PUT UP WITH!  Elvis thinks I'm '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tage of all the little people' - but balks at my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is costing me a FORTUNE just to keep his nose full. 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ctly CHEAP sailing around the world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there is still hope for you.  Instead of 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rrible sexual experience from Sophomore year, try instea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mind with the image of an enormous 'Dino the Dinosaur'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renely above thousands of spectators while Santa round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behind... Can you see it?  Huh?  Can you?  Really?  Okay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y read my book, 'Econetics' and begin a comprehensiv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ations and pledges.  No, make it out to me,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till can't believe this works.  'Grok' THIS, Bob!! 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Sincerely as possible under th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. Ron 'Cash or Charge?' Hu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$ $ $   "Send me your fives, your tens, your twenties y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$$      to be free..."     -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$$    DISCLAIMER - I'm just making all this up as I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$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, this is s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-   James C. "Jim" Dobbs - jdobbs@director.beckman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O-O   "The correct pluralization of 'smurf' is 'smurves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 - James C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DISCLAIMER - Nobody ever agrees with anything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*****End quoted text*****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Yours truly and sign it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Nick #6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ace your worthless BBS a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