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ive News Sv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n  07/24 1048  Woman charged in skateboarder rit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LTON, Pa. (UPI) -- A woman who said she could cast a spell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13-year-old a better skateboarder faces animal cruelty and other charge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y disemboweled a cat to obtain ingredients for the ritual, police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ues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oy, whose identity was not released by police, was charged with cruel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imals in a juvenile petition filed May 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ce said Cathy Rauch, 18, told the youth that witches grant spel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 for animal body parts and made a list of items she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In return, I will give any spell I am capable of doing," police said R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te on the back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oy told police Rauch claimed she could cast a spell to make him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pt on his skate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estigators said the teenager, after obtaining the list on May 8, k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emboweled a neighbor's cat. The boy said he took the animal's hea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body parts to Ra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ce said Rauch admitted giving the teenager the list but denied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 p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mplaint filed Monday before Northumberland County District Magi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Kear charged Rauch with cruelty to animals, corruption of min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minal conspira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ce said the items Rauch indicated were needed for the ritual inclu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's heart, whiskers and teeth, along with blood, human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enager told police Rauch said she had performed other spell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ers of the boy's family discovered the list of ingredients May 9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rted police. The cat's carcass was found at the boy's h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pokeswoman in Kear's office said Rauch would be issued a summons to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. 23 for a preliminary hea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file downloaded from:                               NIRVANAnet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the Temple of the Screaming Electron   Jeff Hunter          510-935-5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 Head                                 Ratsnatcher          510-524-36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n This Flag                           Zardoz               408-363-9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itycheck                             Poindexter Fortran   415-567-70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 Unlimited                           Mick Freen           415-583-4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izing in conversations, obscure information, high explos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ane knowledge, political extremism, diversive sex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ane speculation, and wild rumours. ALL-TEXT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access for first-time callers.  We don't want to know who you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live, or what your phone number is. We are not Big Br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Raw Data for Raw Nerv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