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6</w:t>
      </w:r>
      <w:r>
        <w:rPr/>
        <w:t xml:space="preserve"> Jun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ROOM10.DOC --                    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Fancy White Jackets, Runaway Bart Trains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 xml:space="preserve">&amp; Star Gazing On Acid!!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HQ of SDBP, inc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uthors:  Pressed Rat, Doctor Murdock, Element Lad, Rabid Liberal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amp;  Bud The Budweiser Pers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ve YOU ever tried sucking a narcotic sea-mon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toad-suckers,                              Them moose-go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'bout them toad suckers                     How bout them moose-go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ey quogs                                Ain't they clo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there suckin them                       Out in them boondock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y frogs.                                    Goosin' them m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' them bog frogs                          Goosin' them huge m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' them chunkers,                          Goosin' them 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' them leapy types                        Goosin' them meadow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' them plunkers.                          In they hi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ugger-mugger toad suckers                 Them obtuse moose-go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south                                  Out in th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' them horny-toads                       Goosin' them snoozin'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y mouth.                                  In they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toad-sucker?                        How to be a moose-goo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uck it!                              It'll turn ya pu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erself a Toad...                           Get yer gooser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back and Suck it!                          And Rowse a Drowsy M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ore rarely enjoyed fiendish things from Presesd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Skanklord The Almighty #550 (aka. Dr. Murdock after drin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Listen!                                    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:12:02 am  Sat Jun 16, 1990 (C:\somewhere in tIme.)         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b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Holly holly called me charlie and ate my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  Kicked my head and fed me a magic wand called yellow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&gt; Oh and laurie knows my name but she just might spray the duck!?</w:t>
      </w:r>
    </w:p>
    <w:p>
      <w:pPr>
        <w:pStyle w:val="PreformattedText"/>
        <w:bidi w:val="0"/>
        <w:spacing w:before="0" w:after="0"/>
        <w:jc w:val="left"/>
        <w:rPr/>
      </w:pPr>
      <w:r>
        <w:rPr/>
        <w:t>)8&amp;   Little little are the birds that fly!  Through the mouth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ky!</w:t>
      </w:r>
    </w:p>
    <w:p>
      <w:pPr>
        <w:pStyle w:val="PreformattedText"/>
        <w:bidi w:val="0"/>
        <w:spacing w:before="0" w:after="0"/>
        <w:jc w:val="left"/>
        <w:rPr/>
      </w:pPr>
      <w:r>
        <w:rPr/>
        <w:t>`[}  And the red rises through the nose of the Plartarium and into the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/:  DROP YOUR BOMBS AND LET IT BURN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''' Rape the woman and pillage the go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.....and escape in our little mInI boats!  Yip y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bACK iN mY rOOM Agai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+  The entrivilous factor of seven must be diversa fide by the do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phydeau.....  oh NO oh NO!  the television is grey!  ouch ouch!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..and.....it's 110 degrees outside!!  but I have my AX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And I've tamed the Nymph twice since we last spoke.  spekt--)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RRRRRRRRROOOOOOOOOOOOOCCCCCCCCCCCKKKKKKKK OOOOOOUUUUUUUUTTT!  {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^7^_    The curbs are 4 feet high!  Yowzer!  That hurt my gro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_--   And the corner store sells posionous, fudge covered oreo'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-_-    and the fAT lady droPPed hER water then dropped hER ki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12121{really??}&lt;&lt;&lt;&lt;2121 ----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()()(        &lt;&lt;&lt;&lt;It's the TRUE SATAN!!!!  SCARED???!!!!!!!!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,.,)   ________________pain is only dealt with your left lob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&amp;&amp;-   demonononononone! I SAID DEMONON!24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OOOOOOOOOOOOOOOOOOOO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 is closing..........so wwavee and shout at the fn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ait wait wait wait wait wait wait!!!  oh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URRRNNNNNNNNNNNN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{bo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LOADED!!!!!!!!!!!!!!  Gimmie another shot!!!!   Nono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nswer to the ultimate question of primal neuro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!  And not only that but it could forofeeeeit the ranch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-o-o-o-o-o-o-o-o-o-o-o-oh-- N-o-o-o-o-o-o-o-o-o---  everythings ti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to the right!  &lt;it's a Thought!&gt;  Huh?  What?  Huh? What*?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ACK!!!!!&gt;  That's it!!  You're being put back 2 spaces for stupid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UUUUUUUUUUUHAHAHAHAHAHAHAHAHAHAHHAHAHAHAHAHAAHAHAHAHAHAHAHAHHAHAH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IIIIIIInnnnnnnnnnnHHHHhhhhhhhhAAAAAAAaaaaaaaLLLLLlllllEEEEEeee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 comes running up to you with his head slighty cracked (and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use by magical means), he stops at your face and shou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u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I++  JuuuuuuuuuuuusT  lOSt a SaNiTy  POINT!!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ver&gt;  &lt;ache pain&gt;  &lt;rollover d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 The sock is pregnant...I repeat....the rock is stagn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lookie thar!  It's the 2 little five year old Imps of Hil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DAMN YOU!!!  IF I'VE TOLD YOU ONCE!  I'VE TOLD YOU A thousand TI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ED yOUR hEAD(s)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zzle Mizz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tta horse to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 Bud's Liquor Cabinet ^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] Read:(1-50,&lt;CR&gt;,A,B,D,M,N,P,R,S,Q,U,W,=,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--------&gt;  &lt;Pressed R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&gt;         All Those Who Drub Deir 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you!  have you ever found the big button under the 3rd se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if, say you're boarding from the west in Berkeley) in BART, the bi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-doom-like ominous button that says "IDIOT BUTTON" in little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?  I have.  I pushed it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 I knew, the train slowed down a little bit, got up on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ed off the track.  It began to walk up University avenue,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ing from side to side, and began to digest its passengers.  No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I had smartly brought my acid-proof ABC (all-body condo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just such an emergency.  Two more corners and it began to craw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down telegraph.  I politely hit the air brake and got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urna to buy incense, but I really kinda wonder where it wen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a BART train running around s. berkeley / n. oakland tha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r. Snuffle-Uppa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/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Sir Dea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To Whom It Ma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:10:51 pm  Mon Jun 04, 1990 (C:\BBS\MSGS\C-2929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have you seen D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 have never seen D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n awsome movie, dood.  You really should have seen it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it would stop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turn, rac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I won last time, You rac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 won't play, cause I ain't a rackenm 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shi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uullshit ma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I'll break, you rac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're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!  Well, I guess I'll have to b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going to need to be,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t my shoe today, with a baseball bat, just to prove the were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, I think they're 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amous walk the dog sho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be serious about this situation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ck a toad, LUCK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fa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fteen ball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bout fift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you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get a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a long way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hasn't heard a word of what we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ried about my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ake another shot of Everclear..  Or we couldn'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be back Sunday 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o be there at Eight.  It lasts a lo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lk around for twelv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have to bring j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on a clear night, on Acid will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eard it was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remember last night when we were rip roar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ok astronomy, when does he sen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it so big, yellow I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looks b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hole and it will l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ait, 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go for a cool FRe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not let ROY enjoy his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ion p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 bank the twelve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you're not the player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read Lord of the Flies, I'm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naked boys running around in the 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mean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y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k I'll still have to be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ha harhahr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, as luck w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da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seen luck like that, since I was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ge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not what I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 going to Taho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 cabin this summer, oh my family goes u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oing to drink booze and gam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're lucky we can d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!  You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k I knew what my purpos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 wasn't for that firs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lesbsbs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 o 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445:37:02  ("?"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- [^ Bud's Liquor Cabinet ^]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TTER not rain tomorrow.  Because if it does, then I am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drink faster.  I didn't want you people to have to see that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do what he mu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she....but that's another fantas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ir-burst meaning that the fireball is far enough from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is no ground material uptake into the high temperatur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hroom c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ad, "whoah gravity check there, mo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 will go watch my 'Tommy" video tape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Pressed Rat  (the Sire of Oppress-ed-n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Chicken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:11:41 am  Mon Ma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'see, all domestic chickens are born with an inherent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ly) that they cannot fly, when in truth they can.  They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you can fly yourself, but since you have a slightl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than a chicken (i guess...), you have a greater mental block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it's quite possible to scare or shake a chicken out of its disb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probably very strong, as is most peop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gets better too... as soon as you Realize it, you can go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, eat concrete, and all sorts of mean nast Hor'bl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I have one point to make and i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e to where the flavor is!  Play the Goat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~~  I just saw a flock of migrating chickens pass by my wind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thin a 3-mile radius of a herd of cows and wearing little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helmetz.  guess w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Bud The Budweiser Pers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:12:18 am  Tue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, I'm loaded!!  I like it.!  And, I am Bud.  Hey...I like boo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all, I like little 15 year old girls.  Seriously.   I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'em....but have ya ever finger banged a little 15 or 16 year 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little smiling, teesing faces and giggles.  Oh yeah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 like it.  One finger, two fingers, three, four --  hey, hey.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 and moaning!!  It's great!  I don't like to admit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's cuz I'm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ttle tight cunts and little tiny purt brea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wrap Himanmembrains around my tou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's just me though.`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mmmmmmmmmmmmmm, nothin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got a s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, help me.  No....I take tha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oo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Pressed Rat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Ok, while we're confessing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:3:27 am  Fri Ma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!  I, too, have a confession to make.  I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ve/compulsive disorder.  I am obsessed with body symmetry.  If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lockwise in the shower, I must turn back counterclockwise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 my hair.  If I spin around to the left while going down the st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I must go the other way coming up.  I don't know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n't.  I would probably disintegrate and be mailed in little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X-Key upkeeping secretaries, where they'd coo and co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variant parts and record the subtle limes of reason, then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 of a violent spectre beside my lampshade head.  Upo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ssion for patience would be gently removed from my sho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ycle would begin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bsessed with making sure my head does not roll one w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llow at night.  If there was a net roll to the east or wes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oll all the way to Afghanistan before i woke up, then aw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self a stranger in a stringy land of stringent strick smitten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ers, smouldering in a semblance of a semi-sapient smithy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is, there's the problem of going up-down-down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up-down.  Let me illustrate,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bas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cell can be combined.  here's a second-order c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_-        -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--__-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vers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-_  and     -__--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--_        _-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ven bigger one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_-        -__- -__-        -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_--__-        _--__--_         _--__--_        -__--__-</w:t>
      </w:r>
    </w:p>
    <w:p>
      <w:pPr>
        <w:pStyle w:val="PreformattedText"/>
        <w:bidi w:val="0"/>
        <w:spacing w:before="0" w:after="0"/>
        <w:jc w:val="left"/>
        <w:rPr/>
      </w:pPr>
      <w:r>
        <w:rPr/>
        <w:t>_--_        _--_                                 _--_        _--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uld be inverted too, with various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t's all binary and I could go on farther but it would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ll binary and the point is, how many of these larger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ycles can you hold in y0ur head bef0re you have t0 banish y0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er Sl0b0via where you are to live for ten years in self-imposed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, eating only the battered and rejected frozen-ammonia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de it on the international stoics' market for unrequested tre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?   Just how long would YOU last?  I'm really not sure how long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It would be interesting to try.  SO many things would be s0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ry yi yi yi...  try sampling a smattering of sm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ay "smee" (or whatever the word happens to be in your world)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and see where it gets you.  Also, ever tried wielding the phase bl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destroy the vague outline?  Now THERE's a good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 guacamoles!  I continue unabated in my research and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goes.  For now, it appears that the whether report will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Twin Bunny skirmishes in the vicinity of El Cerrito... Mayb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545:47:12  ("?"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- [Alice's Aqua Coloured Clo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ƀ�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sted your time reading the above, then for sure you mus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.  WHAT?  The following proves a Point!  Nobody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e through what they type.  Unless of course.......everybody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e and the normal people are the ones wearing the fancy white j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ity is more complex than we think.  After ALL, it IS hereditary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ity can't be all that bad if people can find so much to resp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ity must have a hidden significance, therefore.  For you and I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ne.  OR (big OR), we both ARE insane.  Nevertheless, w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lane. And as I've alway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攁</w:t>
      </w:r>
      <w:r>
        <w:rPr/>
        <w:t>r 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