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3</w:t>
      </w:r>
      <w:r>
        <w:rPr/>
        <w:t xml:space="preserve"> Apr 90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iday                                                             � 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HROOM09.DOC                        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 xml:space="preserve">Latex &amp; Lobotomy in The Land of Else         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</w:t>
      </w:r>
      <w:r>
        <w:rPr/>
        <w:t xml:space="preserve">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</w:t>
      </w:r>
      <w:r>
        <w:rPr/>
        <w:t xml:space="preserve">Written by: Doctor Murdock                           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X-tra help by: Mr. Miles, Roadster Tom, &amp; Bud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HQ of SDBP, inc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Ŀ�Ŀ�Ŀ   �Ŀ�Ŀ�Ŀ�Ŀ�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��O��R� - �A��L��U��C��A��R�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Bbbb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_-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 @ \-                         aaa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@ +/ \                                  iiiii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@ +/: "\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+/: : /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 -                                                lll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\/          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  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>
          <w:rtl w:val="true"/>
        </w:rPr>
        <w:t>ڿ</w:t>
      </w:r>
      <w:r>
        <w:rPr/>
        <w:t xml:space="preserve">        �       �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                       ��        �       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</w:t>
      </w:r>
      <w:r>
        <w:rPr>
          <w:rtl w:val="true"/>
        </w:rPr>
        <w:t>ڿ</w:t>
      </w:r>
      <w:r>
        <w:rPr/>
        <w:t xml:space="preserve">   </w:t>
      </w:r>
      <w:r>
        <w:rPr/>
        <w:t>ô        �       �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ٳ                    ���  ��        �       �       ڿ</w:t>
      </w: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�  ���       ��       �      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                  �   �� �</w:t>
      </w:r>
      <w:r>
        <w:rPr/>
        <w:t>Ŀ     �         �      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          �   ��   �     �         �      �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          � ������     �         �     �� �</w:t>
      </w:r>
      <w:r>
        <w:rPr/>
        <w:t>Ŀ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           � �  ��       �         �     � 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</w:t>
      </w:r>
      <w:r>
        <w:rPr/>
        <w:t xml:space="preserve">Ŀ            </w:t>
      </w:r>
      <w:r>
        <w:rPr>
          <w:rtl w:val="true"/>
        </w:rPr>
        <w:t>ڿ</w:t>
      </w:r>
      <w:r>
        <w:rPr/>
        <w:t xml:space="preserve"> � �</w:t>
      </w:r>
      <w:r>
        <w:rPr/>
        <w:t xml:space="preserve">Ŀ��      ��         �    �    � </w:t>
      </w:r>
      <w:r>
        <w:rPr>
          <w:rtl w:val="true"/>
        </w:rPr>
        <w:t>ڿ</w:t>
      </w:r>
      <w:r>
        <w:rPr/>
        <w:t xml:space="preserve">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 � �    </w:t>
      </w:r>
      <w:r>
        <w:rPr>
          <w:rtl w:val="true"/>
        </w:rPr>
        <w:t>ڿ      ����   �ٳ      �           �    �    � ��ڿڿ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   ��  </w:t>
      </w:r>
      <w:r>
        <w:rPr>
          <w:rtl w:val="true"/>
        </w:rPr>
        <w:t>ڿ</w:t>
      </w:r>
      <w:r>
        <w:rPr/>
        <w:t>�</w:t>
      </w:r>
      <w:r>
        <w:rPr/>
        <w:t xml:space="preserve">Ĵ��      �  �Ŀ �           �  </w:t>
      </w:r>
      <w:r>
        <w:rPr>
          <w:rtl w:val="true"/>
        </w:rPr>
        <w:t>ڿ</w:t>
      </w:r>
      <w:r>
        <w:rPr/>
        <w:t>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� ��� ��      �  � � �           �  �� �  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</w:t>
      </w:r>
      <w:r>
        <w:rPr/>
        <w:t>Ĵ��  �� @\   ���� ���           �������  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  �� </w:t>
      </w:r>
      <w:r>
        <w:rPr/>
        <w:t>\ \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\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\                    |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\                  |  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\________________|   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_________________       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="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Daiggers SECRET Underground Laborator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zzin &amp; Fazzing.  Amped as a mutherfu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says I'm Passive Aggressive.  ANd ya know, that just piss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!  But hey....what can ya gonna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iron maiden, lets put on some led zep.  &lt;click&gt; &lt;switch&gt; &lt;whirrr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...battle of evermore...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...the Invaders are made out of LATEX!  What do we do NOW??  I know.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ll stand on our heads and chant the Omnibot 2000!!  It's 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ease hold while we change the water in the t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recorded station identification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Dog!  Great song!  Hell...what Zep song i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, man...r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MAN, YA GOTTA QUARTER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..leave me be...here...have a magic shro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  &lt;gulp!&gt;  Whoa.  I like that.  Boy....I'd buy THAT for a doll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zzzzooooooooooooooonnnnnnnnnneeeeeeee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----&gt;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urple Worm!  Watch out....they sometimes swallow you. 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m, ya know what ya get?  ha.  A purple microdot!  What class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?  Well, Potions of course!  If you blindfold yourself, eat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and quaff a potion of microdot....then you can instantly be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Of Yendor and his Hellhound Phydeaux.  And if you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you will find yourself armed with a +7 crysknife and a AC of 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ength of a god.  Repeat the process and you will receiv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at # 69 filled with about 200 wands of wishing....23 w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, 45 scrolls of taming, 9980 Amulets of Yendor, a tin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8545 potions of gain level, and 1 piece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Things to do with a Ring of Polymorph control and a ring of Polymorph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aqua coloured shroom!  Which will stand out like a missl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in reality.  And a young fair girl is bound to come by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the ground.  And when she sees "Eat Me" written all over your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....and then your in control of a magic mushroom inside a brain!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into a grain of heroin and be shot via hypo needle into som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!  Talk about roller coaster rides!  Theres no fun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into a purple coloured shroom, which Alice is sure to fi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She reaches down to pick you, pop up and give her a kiss!! 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!!!!!!!!!!!!!!!!!!!!!!!!!!!!  Then she'll tell you a secr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Pressed Rat and you can impersonate him at some fancy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is supposed to meet Alice!  Then you can meet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syringe that reads: Sho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a one way ticket going the wro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bags and little 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ren torn in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llied brains of those wh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nger right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know the seclusionary zone is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.....over that-away.....____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sssssssssssstoodabeckar.  And I have birds that sing!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out wand of lightning.  What?  Oh oh.  And an engagement ring.  Mik 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zle Brak, give your dog a beer!  Wha!  Wha!  &lt;screeeeaaaaaamm!&gt;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uck my arm.... ..... .    .....   .. i n   t h e   w r o n g  p l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y o u   s t u p i d   w h o r 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'm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NEWT?  Eye of FLOATING?  Eye of CRYST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uy THAT for a quarter!                      &lt;sm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zoooooooooooonnee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,sssppppaacc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,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,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is that blue stuff dripping on my he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 Mushroom Juice, of cour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b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n't it red?                       I dUNNO!           THEN SHAD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eating away at my brain now....should I y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no,nope,nope...............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clean up the mes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nonnonononono...le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ld you pass me some water, my brain is on fi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my brain will bake to a crisp and then w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dunno.....Somewher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rd....I never though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s because your brain is 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ok....I have important and secret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please leave me alone n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e........&lt;shif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....that I'm alone.....I could roast marshmallows on my head.  Hmmm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marshm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 in&gt;   -   WHy don't you try playing a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  What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Association, of course!  Here...ready...set...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/fit/fry/die/fall/land/somewhere/else/ha/h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/blue/mushroom/spacey/laurie/led zeppelin/sodimize/whip/chain/bond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/torch/red/cloud/mushroom/bomb/bong/run/run/run/run/run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/darl/sea/monster/city/mermaid/air/fish/eyeball/cow/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/rent/moon/zipper/burger king/tire/pocka-dot/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/head/wire/machine/mind snatchers/addiction/monkey/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/earth/green/frog/croak/newt/automatic/c-6/ford/afx/sohc/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e/faze/maze/rat/thief/knife/blood/kill/trap/cage/alone/insane/dark/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/dragon/teeth/fire/hot/sun/star/planet/bomb/death/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n-at/sttogeba/zilding/ick ick/ror, man/filpogah/lip/ildosnacker/phw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E INTERRUPT THIS BROADCAST FOR STATION IDENTIFICATION AND SANITY CHECK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WWWWWWWWWWWWWWWWWWWHHHHHHHHHHHHHHHHHHHAAAAAAAA!!!  LOOP LOOP!  HAAAAAAAAA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 INTERRUPT THIS BROADCAST TO INFORM YOU THAT YOU HAVE PASSED YOUR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.  PLEASE PROCEED THROUGH THE FOLLOWING DOOR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  ����Ŀ   8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</w:t>
      </w:r>
      <w:r>
        <w:rPr/>
        <w:t>Ŀ �  ���Ŀ�                   Tron has hidden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����fnord������ � �</w:t>
      </w:r>
      <w:r>
        <w:rPr>
          <w:rtl w:val="true"/>
        </w:rPr>
        <w:t>ٳ��ٳ</w:t>
      </w:r>
      <w:r>
        <w:rPr/>
        <w:t xml:space="preserve">  �����������</w:t>
      </w:r>
      <w:r>
        <w:rPr/>
        <w:t>Ŀ    of power.  W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� ��</w:t>
      </w:r>
      <w:r>
        <w:rPr>
          <w:rtl w:val="true"/>
        </w:rPr>
        <w:t>ڿ</w:t>
      </w:r>
      <w:r>
        <w:rPr/>
        <w:t>�  ���������</w:t>
      </w:r>
      <w:r>
        <w:rPr/>
        <w:t>Ŀ �    continuously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>
          <w:rtl w:val="true"/>
        </w:rPr>
        <w:t>ٳ  ڿ</w:t>
      </w:r>
      <w:r>
        <w:rPr/>
        <w:t xml:space="preserve">��������� �    </w:t>
      </w:r>
      <w:r>
        <w:rPr/>
        <w:t>thy dnim catche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�  ��������Ŀ  �    Only then can th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 </w:t>
      </w:r>
      <w:r>
        <w:rPr/>
        <w:t>/  Steeeak!     �� ��  �� �������  �    the magic end w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Ŀ ����             �� ��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</w:t>
      </w:r>
      <w:r>
        <w:rPr/>
        <w:t>/   \          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digested a kernal of cor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tages to this procedure, you kno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Landing Party~ Exploration Ration Supply Kit #431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Thermose of Instant Ice-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 Tub of Popcorn (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 Snicker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 Blueberry M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 Stellar Crusade Hints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mmm.......a very shrubbish planet.  I mean to say, it's very flow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 is it's very gardinish.  Uh, very bushy.  What I meant s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its very rOOoooooooooooooouuuuuuNNNNNNNNNdddd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can fo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ors show that there is Life, sir!!  Closer examination revea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highly intelligent species, and in turn are very primitive and e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s that the species has directed it's entire existence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otomies.  They have lived this way for so long (approxamently 67.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secro years.) that they have adapted an addiction, and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lobotomy on a live specimen!  If they try to fight the erg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goes into convulsions within a 6 hour period, until it die o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So you can see, that living with or next to any of these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ms just may prove hazardous.  [Do YOU know your neighbors??] 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Captain....because of this species unconditional MUST to lobot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specimen/persons (usually their own race), which has kep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species, at 12,900 and a half.  And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mmmm.  Try communicat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nt a CPST (Communicating Party Squad Tr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Y GOD!!  CAPTAIN, 98% OF THE CREW HAS BEEN LOBOTOMIZE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they ship came back with 13 emotionless zombies and 2 unharmed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that was tr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the two unharmed men to debriefing room #77.  Send all of the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de-lobotom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Captain...you CAN'T De-Lobotomize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.....oh.  Well, send them to Art classes and record all of thei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Captain.  And may I add....that was a GREAT decision.  And shall I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mil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.  Keep it a very big, dark, secret for years and years.  If this g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demoted down to janitor.  This is just like that damn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netic limb multiplyer se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errible lose, Si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don't tell a soul.  And I'll be monitoring your mail for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dentify yourself at THIS moment!  Switch to Mon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j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hk  k   78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g      j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j    0   5     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uk           5         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5      5 5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 5 555555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         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SSSSSSSSSSSSSSSSSSS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''            ''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`    ,     ,  '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   ,,    ,,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BOZZ MAN!  Sorry but all controls are shiftin, man...shif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on your own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Well.  Please send a Vixen maid up to my room for my daily brai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and what about the two unharmed soldi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....um, they were accidently killed in transport from the docking b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 room.  It seems that one of the guard dropped his billy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udies tripped on it and fell with a fatal concussion.  An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lling down he grabbed onto study #2 and in turn, HE tripped and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allway and was picked up by a Hallway Garbage Drone, who throug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ste shaft.  he was shot out into open space, and implod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qually a disgusting site to look at, as it was to collect the re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of it properly.  You see the bloody imploded remains float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pre-school playgroud bubble, the church of valex nu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s office, the union for freedom of animals, the senior citizens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and the Shawn-Da-Lay Boy newstand on 27th and Ha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fired.  Please kill yourself imedi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ir! 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ssssshhhhhhhhhhhiiiiiiiiiiiiifffffffffffffffttttttttttttttttt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s it turned out....these lobotomized arti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GidKrupit manage to construct the Scribes of the Wise Council!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sides in the possession of the goddess Isabeau.  Aka: The BIG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of Else, The Book.  All of the artists died off about 10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d's tried to duplicate the process but to no avail.  So they w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net of the lobotomizing species, but have yet to even get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a lobotomizer without being dropped to the ground and loboto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agility, their incisions are cut with fine tune sev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ings like that of the most professionaly trained surgeon. 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arty has succeded!  To this day the secrets of Lobotomy rem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  Is Lobotomy the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of COURSE it is, dood...........................&lt;zon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Crystal Ship...........................................415/524/995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Village................................................415/237/414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Pro Leech..................................................415/236/819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Nimitz Downport........................................415/276/3677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Bad Dudes Hideout..........................................415/391/070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Skeleton Crue..............................................415/376/806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