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ݱ</w:t>
      </w:r>
      <w:r>
        <w:rPr/>
        <w:t>30</w:t>
      </w:r>
      <w:r>
        <w:rPr/>
        <w:t xml:space="preserve"> Mar 90��������������������_ROR_-_ALUCARD_�������������������������?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 </w:t>
      </w:r>
      <w:r>
        <w:rPr/>
        <w:t xml:space="preserve">A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HROOM08.DOC   A Trip To The Land Of Else part 8            �  ?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The Meaning Of                        A   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 xml:space="preserve">Tfile 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 xml:space="preserve">RoR - Alcucard                    Distribution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</w:t>
      </w:r>
      <w:r>
        <w:rPr/>
        <w:t xml:space="preserve">Centere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?  �                           ???                            - RoR -    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_____________________________________________________________________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?� Shawn-Da-Lay Boy Productions, Inc.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The Pirates' Hollow - 415/236/2371��The Electric Pub - 415/236/438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imary Drop Sites������Rat Head - 415/524/3649�����Primary Drop Sit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of the Emergency Shifting Rel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 for a 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tudied?  You haven't put THIS one off hav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ther you're ready or not.....here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finally decided to write this file about w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  RoR -  Alucard  is.  After so many years talk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, I think we should just get it all out in the op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ABSOLUTELY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ABSOLUTELY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you this would be simple and straight forward, now did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e.....Everything and Nothing are the same thing. 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stuff in between that make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is is a subliminal 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BIG secret....which really isn't so big 10,000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do with the kiwi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s no sense, yet at the same time, makes you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stes like an orange...but smells like 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MALL and BIG!  It's WIDE and THIN!  It's DIRTY and CL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VIL and it'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n't blue and it might be purple......but then again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ee it but it will blind you.  You can figh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ould kill you.  You couldn't catch it on fir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n't burn you.....but it carries a kn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HERE and THERE and EVERYWHERE!  It's a DESTINATION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POINT!  It'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ORCE, it's with you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subliminal message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ves you and it h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, "Excuse me Sir, can you answer a few ques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sure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qautrip factor of nil?  Or Zil, Phil, or Quil...same eq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...........................&lt;ZONE! ZONE! ZONE! ZONE!&gt;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I thought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like the following classic jo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And Jesus said unto them, "And whom do you say that I 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plied, "You are the eschatological manifes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f our being, the ontological foundation of the contex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lfhood revea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esus replied, "What?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?  It's just like that.  Catch-22.  Damned iF Ya Do and Damned I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!  Just no way around it.....you might as well stick a piece of 14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wire into your brain and press the ~Button~!  And then I ass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ecome the Mind Snatcher.......but it hardly matters. 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wo potions....but not knowing whether to drink the 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Up or Down?  It's......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nlighten's your brain....it kills bra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ghts dirty, but will give you a proper bu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n't lie to you....but it wouldn't talk to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 it backwards....and then it doesn't mean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erase it....but then you'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it with chalk, you might se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in with blood.....I wanna se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knows more about it than yo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more about planting cactu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has a purpose.  Eve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's shadow doesn'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YOU have a purpose....the GODS told me 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they're the ONLY people tha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mirk&gt; &lt;chuck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 you know?  Know what?  I asked yo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enlightened?  No?  Geez....haven't you ever read Alice in WOnderlan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.if you have then Hail O-traveller of Else!  If not....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lacking what it takes to get through your existence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un to your nearest literature store and get the oldest cop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nlightened or do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, therefore I shall follow my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reproduce.........be social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the puce coloured fnords!  They cause your amour to fall o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hone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 Hangover/DT's/3 days/speed/head/hurt/can't move/vomit/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eavy object....smash...make stop....destory....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: Discordi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/Goddess: Isabeau  (Godd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Birthstar and Current Zenith:   12/4.45^9063-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Level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ave Sine: All hy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: Married to inanim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: MUUUUUUUUUUUUUUUUUUUUUHAHAHAHAHAHAHAHAHAHAHAHAHA!  (Goo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obey the law.  vote prop 23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like sardines.  They put it in a real fancy can...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ey opener and all.....but the sardines taste like shit.  Who likes '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!  THEY SMELL!  THEY HAVE MORE BONES THAN FISH!  QUITE FRANKLY..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hem..&gt;  Ummm..anyways...as I was saying.... it's just like Oreo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around since day one.  Creamy white filling and dark chocol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!  Both great stuff!  But somedays you feel like ju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ay the creamy white filling...so you pry it off one of the cooki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ick it off the other......or the chocolate cookie, where you sc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reamy white filling off with a butter knife and flick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....then chow down the cookie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like on a Saturday when you've almost killed yourself the n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chemical, and you can't move or you'll puke all over yourself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ally find a happy medium of existence on the sofa, with tv rem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!  Your head finally stops cruising and you flip on the tv, and th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re Jerry Lewis and Abbott and Costello....and you just CANNO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watch.  You think about it so hard that you give yourself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get up to get some aspirin, and puke all over the dining room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 over and hit your head on the kitchen sink....your knocked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hours before you come to, just to find it's early monday mo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 sun is shining in your face......  SO what do you do in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Get OUT....just leave...get outa Reality as fast as you ca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 Village.....it's NEVER bus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like Green Mooncakes.  They're Green....they're from the Moon!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....I just don't ~DO~ mooncakes, du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ubliminal fnordian message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work hard.....produce.....eat cherrio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a drug:  You can Zone, Faze, Daze, beAMAZED, trip, freak, fly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y, space, experience, and burn....but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, is when you &lt;SHIF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was all a lie!  The Author was just pulling your leg!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ans NOTHING!  And   RoR - Alucard  means something TOTALL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s NOT telling!  SO after all, it is STILL a big secr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lalalaalalalalalalalalaalalalalaalalalaa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now and further your experience in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your existence, 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like sleep.....I need some now. 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se other fine boa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Legion Outpost.........................................415/521/7413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Crystal Ship...........................................415/524/995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Village................................................415/237/4145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Pro Leech..................................................415/236/819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The Nimitz Downport........................................415/276/3677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Lunatic Labs...............................................213/655/0691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Bad Dudes Hideout..........................................415/391/0704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 Skeleton Crue..............................................415/376/8060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 RoR - Alucard 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