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20</w:t>
      </w:r>
      <w:r>
        <w:rPr/>
        <w:t xml:space="preserve"> Mar 90��������������������_ROR_-_ALUCARD_�������������������������?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SHROOM06.DOC  -  A Trip to The Land Of Else!          �  ?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</w:t>
      </w:r>
      <w:r>
        <w:rPr/>
        <w:t>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 xml:space="preserve">&lt;Shifting&gt; Through Time &amp; Fading Fast!         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</w:t>
      </w:r>
      <w:r>
        <w:rPr/>
        <w:t xml:space="preserve">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</w:t>
      </w:r>
      <w:r>
        <w:rPr/>
        <w:t xml:space="preserve">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?  � By: Doctor Murdock                                   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?� 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 Pirates' Hollow - 415/236/2371��The Electric Pub - 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imary Drop Sites������Rat Head - 415/524/3649�����Primary Drop Sit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9/90   SHROOM06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clouds and loosing altitude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sir we have some of the FINEST pinewood in these p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?  WHERE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ere.  And there.  I'm so therefore YOu are here.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.....in another sense. 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? WHERE'S HE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. 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: LAND O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: Small planet.  Blue/White/Grey/BROWN/GREEN.  Most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: Oxygen revlaf, Carbon Based "Human" Units.  Planet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Offlimits~ for scientific study.  Alpha mammals on plane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ive and very dense.  Considered dangerous in their pri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off your ro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?  NO!  No?  NO!  Are you sure!  YES!  Yes, no?  NO! 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  No, yes?  I see.....tell me about your mot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...well....she was born in May, and a very beautiful.....huh?  Wha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..WHO....HOW.....WHERE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through that already....you'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 see.  So...where's your l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?  Is that one that follows the leader or the leader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m....So are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..Lets....tell me, ever try a Purple Mush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, never, you?  Of course I have....wanna try some?  Uhh...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mack&gt; &lt;smack&gt; &lt;KCAMS!&gt;  Good...tasty....liquid...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ing....upward......OH, THERE!  MY...BRAIN!  YOWWWWZZZER!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ZZZ!  What was in that there mushroom pilgrim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uz a vedy special mushzzzzzzzroom from the maGic muSHroom gr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doe she gEt theSSSSE?  TheY arE verrrrrrrrrryyyy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rrrryyyy buzzy and veerrryyyyy purper.....I mean purppp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YA LIKEM!  WANT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MMMMM, I dunthinkso man. That just aabbOUT did IT.  I'm Zon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ing - tripping - and most of A, L, L, SHIFTEN!!!!  Just liek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s. man!  SHiftin har and thar.  Ovvveir and uuuuunndour.  ArrroW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owwwwiiiinnn.  Looopppii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think ya'd want anymore.  And the best thing IS:  Thes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mushrooms, with the straw at the top are THEE SpeCiAlTy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a Har for SOOOOOOOOOO LoooOOONnng!  On your planet called 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A for DownArrive is...OHHHH...AbbooOUUTTT:  6,072 hours.  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nice little corner/shadow, eat a big dinner and buck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upports, CUZ YOU'R IN FOR ONE HELLUV A TRIP, MAAAAAAAAAAAANNNNN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AHAHAHAHAH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SHIT.  Gee, I didn't even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my mushroom traps!!  AHHH, You Should KNOw that only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ies Walk about HERE!  HEY, LOOKS THERE'S ONE THERE!!  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I tell Ya?  But, yOU said....    SHUTAPP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, like, man......kick me in the ass and send me the bill.....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orbits!  Fuck...I was seeing stars a LONG time ago!  We'R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, SONNY!  WE NOW SEEING OR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ttention Passangers...we're are now in Orbit field.  Don't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only last about another 2 minutes.  Hell.....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SUPPORT!  HAHAHAHHA, WE'ERE GOIN DOWN!!!!  JUST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UT TO LET YOUR LIFE PAST IN FRONT OF YOUR FACE AND THEN KI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 GOODBYE!  ROR, MAN......ROR!!!!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sssst..........wanna buy sum purple doses,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is it pure?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man....no cut.  Beautiful...makes ya drool just lookin at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b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...I guess if it's pure.  It's pur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.just.but.this.shit.and.go.home.and.SHIF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ushing me.  Let me thiNK....  &lt;thinki....&gt;  OK!  I WANNUM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/thanx/buy/bye/bye/buy/bye/buy/ok neato!/heh heh,MONEY!/yummie/yum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GOTTA GET HOME, I GOT THE "BIG" SHIPMENT!  Gotta get to safety.  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 if they only knew what I HAD!  heh heh.  Gotta go rent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bout 6 months!  yeaH!  yeAH!  yEAH! 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/thanks/key/bye/bye....yi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. ROOM. ROOM.  NO PEOPLE!  ROOM!  &lt;open&gt;  &lt;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se curta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urn lights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 bathr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se 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urn light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by myself.  By myself?  Bye myself?  Bye myself?  bye mYSELF?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Now, I eat mushroom!  Eat little peice of mushroom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6 months vacation from reality.  I'll be all smelly and hung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e down.  But nO thinKY AbOUT tHE futurE!  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bble&gt;  &lt;gulp&gt;  &lt;yummiiiee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 that sure tasted like Blu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a...time for fun to begin.  FUNSIE FUNSIE FUNSIII!  OUCH hello M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G hefty VOICE!&gt;  HA-=-=HA-=-=HA-=-=HA!  I AM THE BIGGEST MUSHROOM IN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MOST POWER!!!  I CAN KEEP YOU HERE FOR THE REST OF YOUR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ORTAL!  WOULDOTH THOU CONSIDER MY SPICE?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E Kinding?  Llaalalalalalala, I can't hear you!         -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lalLALlaAlalalLalallLAlaaALlla!        -----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----   -     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--   -     -- ----    ---       -     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-  - - --  -                      ---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-                    E IN T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            N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o much for that BROADCAST! LET T           ANOTHER MIND EXPA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_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-____--_______-------______-----_--___-_---__----__---_---______-_____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Control....we're coming down FAST!  No control!  I repeat...NO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AD ME CONTROL!????!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 and clear....now please be prepared to be Shifted out of daNNNNNg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0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0 .  0  0 0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  ��</w:t>
      </w:r>
      <w:r>
        <w:rPr/>
        <w:t xml:space="preserve">Ŀ�     �Ŀ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</w:t>
      </w:r>
      <w:r>
        <w:rPr>
          <w:rtl w:val="true"/>
        </w:rPr>
        <w:t>ڿڿڿ</w:t>
      </w:r>
      <w:r>
        <w:rPr/>
        <w:t xml:space="preserve">    ��</w:t>
      </w:r>
      <w:r>
        <w:rPr/>
        <w:t>Ŀ�Ŀ                                 �  �  ��     �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  ���</w:t>
      </w:r>
      <w:r>
        <w:rPr>
          <w:rtl w:val="true"/>
        </w:rPr>
        <w:t>ٳ</w:t>
      </w:r>
      <w:r>
        <w:rPr/>
        <w:t>��   �</w:t>
      </w:r>
      <w:r>
        <w:rPr/>
        <w:t>#�� �        �Ŀ                   �Ŀ�  �        � �Ŀ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���    �   </w:t>
      </w:r>
      <w:r>
        <w:rPr/>
        <w:t>#�       �� �       �Ŀ �Ŀ     � ��  �        �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 � ��  ���    �     </w:t>
      </w:r>
      <w:r>
        <w:rPr>
          <w:rtl w:val="true"/>
        </w:rPr>
        <w:t>ڿ</w:t>
      </w:r>
      <w:r>
        <w:rPr/>
        <w:t>�  �      � � � �     � � �  �</w:t>
      </w:r>
      <w:r>
        <w:rPr/>
        <w:t>Ŀ    ���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ٳ  �      � ڿ ���  � ڿ</w:t>
      </w:r>
      <w:r>
        <w:rPr/>
        <w:t>�</w:t>
      </w:r>
      <w:r>
        <w:rPr/>
        <w:t xml:space="preserve">Ŀ� � � �   </w:t>
      </w:r>
      <w:r>
        <w:rPr>
          <w:rtl w:val="true"/>
        </w:rPr>
        <w:t>ڿ</w:t>
      </w:r>
      <w:r>
        <w:rPr/>
        <w:t>� ���    �   �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Ŀ�      � ���</w:t>
      </w:r>
      <w:r>
        <w:rPr>
          <w:rtl w:val="true"/>
        </w:rPr>
        <w:t>ٳ �  � ��� �� � � � ����� ��      � ���      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</w:t>
      </w:r>
      <w:r>
        <w:rPr/>
        <w:t>=   ���   ���  ����� �� ��� ���     ��      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~                                       My god, RUN! It's a LONG W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~     ~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~~~~~ ~~w                           `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, RUN..IT'S A LONG WOR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NG HORM, I mean LONG STERN!  No, no...LOOOOONNGGGGG LEARN! huh?  Wha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lern?  Long stuuuuuvvve?    Long graft.   limb fwizzle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ggle chuck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ooop, Looooo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zz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 was on my way!  Thanx to you I'm much ablidged!   Such a pleasant 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it's time to Shift...into another dEEEEmenSH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 no....It's a PeeeeeeeeeeK!  It's a PEEK!  Peek!  Bra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t it's highest possible function on chemical A!  Yip...y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aauuuriiieee...........what a bitch......what a gorgeous little b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:  Prepare for impregnation.  Open hatch and receive pod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C:  Launch....all systems La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:  Projectile C is out of orbit...prepare for full impact colli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C:  Hell....you guys might as well floor it...give it all it's 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:  &lt;KKKAAAAABBBBBOOOOOOOOOOOOOOOOOOOOOOOOOOOOOOOOMMMMM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last of the Tarakian race died and a the first birt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lt; Fade to shot of classic vette being dropped from a space shu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shooting to Earth!  Fire blazing!!!  Vehicle heating to EXTRE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BENDING!!  WINDSHIELD CRACKING!  Helmet flaming!  Tires expl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/DC BLASTING!!!!!!!!!!!!!!!!!!!!!!!  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ins surging qu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alls bul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deme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rea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ing a so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/DC's plaaaaaaaayyyiiiiinnnnnngg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, man....RoR...   Led zEppLeLin is most soundseristic.....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E DIE DIE DIE DEATH BLEAK HELL BLANK DEPRESSION! ANGER! INSANIT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Of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.................................................... 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ir....here meet your brilliant future.....now here's your bag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dilemma to throw over your shoulder and off your go!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Death be painles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llo, Madam....welcome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fe!  Right this way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 your way!  Oh, and her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ck full of addictions and p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ack again mr. stone, back again?  Let me see what we have for you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nd sunny Life!  Ah....a satchel full of gut wrenching tor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xtensively long and painful death................Oh...how unluck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ir....it seems that you've just drawn the Jocker out of the d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..pity, pity.  Well....guess you must hurry and get that life over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NK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aaa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!   Where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, mr. stone. please have a seat and somedemon will come to 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.  ready to suffer for all the sins of your brother man, who ever 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peak is enjoying life for YOU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....................................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HA HA!  How bout YES!!!!!!!!!!!  IT'S TIME TO PAY TAXES, MR. STON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mmUUUUUUUUUUUUUrrrrrddddddeeEEEEerrrouuuSSS  sscCCRREEEEEEEAAAMMMM!!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HAHAHAHA!  Bye now!  Come back and visit sometime!!  HAHAHAHAHAH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se other fine boar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Legion Outpost.........................................415/521/741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Crystal Ship...........................................415/524/995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Village................................................415/237/4145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Pro Leech..................................................415/236/8192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Nimitz Downport........................................415/276/3677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Lunatic Labs...............................................213/655/069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Bad Dudes Hideout..........................................415/391/0704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Skeleton Crue..............................................415/376/806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 RoR - Alucard 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