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5</w:t>
      </w:r>
      <w:r>
        <w:rPr/>
        <w:t xml:space="preserve"> Mar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SHROOM05 - A Trip To The Wonderous WOnDerlAnD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Of Wildcat                               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Travelled By: Doctor Murdock            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</w:t>
      </w:r>
      <w:r>
        <w:rPr/>
        <w:t xml:space="preserve">&amp;            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                              Sir Death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OOM05  -  A Trip Through The Wonderous WOnDerlAnD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llers:  Doctor Murdock  &amp;  Sir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exit your car at the base of the hill, and wha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e entrance to Wildcat canyon, you notice a tall, old man stan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.  You get out of your car, lock it up, take one last look a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on the ground the other day which led you to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TWWOW ~ Mind Expansion Guarenteed, or your sanity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igators in Wildcat?  See for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R - Alucard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e card back in your pocket and start up to the gate.  A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and take a closer look at the old man.  He's about 6'7"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n old british street cap that is pulled down over most of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make out that he has short grey hair.  He is very th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 trench coat.  You start to pass by him but he reaches out an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ulder with an icy steel grip.  "Are you a seeker of Else?", he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ft his hat up and looks into your eyes.  His eyes are as grey as hi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ezmorizing.  You feel a powerfull force compeling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.you do, "Y-y-yes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aches into his pocket and pulls out a very large mushroom.  As 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you notice a tattoo on his hand, which reads ~RoR~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take of the fruit, traveller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orce that made you answer the old man, makes your eat the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 and there.  The old man reach inside his jacket, pulls out a p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and a pen, and hands them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: See file CONTRACT.TRP to see the contents of the paper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gn, here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gn and hand the papers back to him.  He throws you a small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 to whatever he was doing before you arri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joy your trip.....beware of the Alligator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lk the rest of the way down the dirt path, and end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road which cuts off into several directions.  You decid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leads up the hillside.  The path is asphalt and is w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ld road. You start up the hill.  You eventually reac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and another gate.  There is a clip chain on the gate and a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GAT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clip the gate, open it, enter, close it, clip the chain back on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 said.  Your fingers begin to tingle...you wonder if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hroom you ate.  You continue up the hill and wonder if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nd also wonder just what it is your looking for.  You reac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nd flat pasture....there are about 8 cows eating grass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hing here (whatever cows do, you know...).  You see a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hrough the middle of the pasture and decide to take it.  You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ough being carefull not to step in any large cow pie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p a very steep hill and ends at the top of this small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top, slightly out of breath and turn aroun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view of the Bay Area and it's a beautifully clear da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seconds of gazing at this stunning view, you notice an abrup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ve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 OU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use me, Sir......Sir?  Sir, excuse me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 a voice and turn around to see a short man that incredi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n......an....an Elf?  Yes, an Elf.  He's wearing a brown 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6 times too big for his head.  He's hold what looks to b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alking stick.  Next to him there is what seems to be about 6 Pit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colours chained to a salt li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....y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r....can I interest you in an Anchor to Reality?  I have the very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a know!?  There's nothin like a Pit Bull to keep you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during those viscious peeking hou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  Ummm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r...I guarentee you, I have the finest animals you will surely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!  And for YOU, Sir....only 67bc!  Payaball by credit of cours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mm...uh....sure...I guess.....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 Sir!!  He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Elf unchains a dog and hands the end of the chain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seems to anxious about something and waging his tail violently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you go, Sir!  Now when you feel that you can handle The Land of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, Sir....just remove the chain from the dogs collar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return to me....no need worrying yourslef about having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gain to return him!  Have fun, Sir....and if you need any assi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ook up Lucerne, The Mad Mushroom Grower!  Goodbye, Sir....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e.....um..than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ment the last word leaves your mouth, the little Elf winks at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at the end of the chain your holding.  The dog imediatly star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illside at an alarming rate!!  The only thing that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nd at this moment is the word PAIN.  But amazingly you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floating in the air!  The dog runs blindlessly through that cow pas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cows and rabbits and basically anything that moves.  Your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, but don't seem to mind....after all, it's a great view!  Yo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he sky and watch the clouds shape-shift within each other...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ing jerked about by the Pit Bull on the rampage which your ar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tually you feel yoursefl coming down to Earth a little bit,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og has stopped to piss on a bush.  So you decide to u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You do.  &lt;POOF!&gt;   The dog disapears in a cloud of aqua coloured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tally lost.  ABout 15 feet away on a trail you see a sign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ecide to follow the trail.  All of a sudden a cactus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rail bends over and asks, "Hey, YOU!  You wanna buy som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..WATER, man.  Look...I'll give ya a GREAT deal!  2 grams for 1221bc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..you won't find this anywhere else,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thirsty...anyway, you just a pl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?  Oh...so now we're starting the racial jokes, eh?  Fine...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of thirst, don't bother coming to ME, pa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nts don't talk.....your just figment of my imagina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magination?  There's no such thing as that here, ma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.....oh it's no us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tus starts laughing out loud in your face and then slaps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one of hi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, man...you wanna see what I mean?  Watch thi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tus plant points down at the city below.  The city disa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urns yellow.  The world spins upside down and swirls vertical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sun goes down and the moon comes up, but it's still light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bright and warm.  All of the cows down on the pasture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...some of them fly off into the the moonset.  Some of the trees u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dancing with each other.  SOme of the rocks start rolling up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tus laughs and laughs.  You starts running down the path,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Now everything makes no sen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a paper on the ground.  You pick it up and see what it is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  THE LIFE AND TIMES OF A BLADE OF GRASS.  You drop it, thin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knowing this information would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oh....road sign ahead....road sign ahead!  Speeding down the road,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o read the sign,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CHECK - REALITY CHECK - 20 Shifts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, oh....Realit Check....ok, stop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ecking.....checking....checking....checking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..NO Reality HERE, pal! 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a Demon PRince in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alking...you hear a loud &lt;SNAP!&gt;.  You look around and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!  He smailes at you and the moonlight shines off of one his te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CONTINUE THIS ADVENTURE NEXT TIME WE SOME AMMO!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will YOU do now that there is an Alligator at your f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him if he's like some te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 100 b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SEE NEXT TIME!  SAME SHROOM FREQUENCY, SAAAAMMEE  LAND OF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oR - Alu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___/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Crystal Ship...........................................415/524/995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Pro Leech..................................................415/236/819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d Dudes Hideout..........................................415/391/070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keleton Crue..............................................415/391/80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