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06</w:t>
      </w:r>
      <w:r>
        <w:rPr/>
        <w:t xml:space="preserve"> Mar 90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 Trip To The Land Of Else                         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A Search For Surface                       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 xml:space="preserve">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Written By: Sir Death  -  Doctor Murdock           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</w:t>
      </w:r>
      <w:r>
        <w:rPr/>
        <w:t xml:space="preserve">&amp; Bud The Budweiser Person              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                                             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Pirates' Hollow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ROOM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ip To The Land Of Else  -  The Search F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--- INTRODUCTION ---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s were lost due to political bullshit so thi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--- CREDITS ---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Based Unit #1:  Si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Based Unit #2:  Doctor Mu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based Unit #3:  Bud The Budweis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based Unit #4: 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based Unit #5:  That One's Carbon Based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Bull Unit: Cre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: Pink Floyd \ The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and Sanity Collector: An ounce of Psilocybin Mush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dark Friday night, clouds covering the moon.  Temperatu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m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Carbon Based Unit #1's house a white Mustang wit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pulls up to the curb and parks.  The engine goes off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f AC/DC come to a hault.  The car door shuts and Carb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#2 walks up to the house.  Into the door and up to CBU#1'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"Arooobaaahh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"Whats up dude!  Ready to jam?  {drink be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 { } sign indicate subliminal messag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based unit.  Also, they have been called Fnord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"Shoobetcha...let me get my jacket and we're off!  Boy...I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o for a beer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2:  "Okeedokey, fin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U 1 &amp; 2 exit the house and walk over to the piss yellow Omni, CB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s something about 400 pounds of shit in the back of his car to CB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walking to the Mustang, get in and proceed onwar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f unknow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quick stop at the liquor store they arrive at Carbon Based Unit #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nock knock&gt;  &lt;creeeeeaaaaaaak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1: "It's Death at your door, you kn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2: "Geez, eh....I sure could go for a beer, let us in, you kn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4: "Aaaaaahhhh, there's too inlarged hosers at the door! 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des...come on 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ers are cracked open and the Units have a seat.  CBU#1 &amp; CBU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some of CBU#4's wisdom and all around awesome knowledg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rink.  CBU#4 passes around a joint to other CBU'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empt to get stoned.  (But other things happen....)  They w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wisted tale of the Twilight Zone and ponder this extremel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th laug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you were in an Airlock and about to be jettisoned ....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your br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m has a direct answer to this....but feel enlighte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4:  "Hahahahahahaha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HahahaHAhaHA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5:  "HahaHHAHAhaha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Hohohohoho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 hour or two CBU#1 &amp; 2 get up and with farewells they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ad back over to CBU#1's house, and on the way see CBU#3's c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low down and wait...as it turns around a follows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Where the FUCK have you guys been?!  I've been look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Oh...we went over to CBU#4's for a few Beers...whatcha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Wanna do some Mushrooms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I sat out in front of your house for 2 hours.  Hahaha. 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..did you talk to Paul about the pool table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Yep...all I have to do is go GE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Wanna do some Mushrooms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He better not gonna change his mind and give it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!  That table is going to Doc's..and thats TH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Yeah, I know...it's MY table, all we havta do is pick it 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Wanna do some Mushrooms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Great.  So...lets go to Cliff's or something,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after waiting all that tim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Hmmm...wanna go to Doc's and do some Mushrooms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Hmmm, ok, s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Mushroo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BU#1 &amp; 3 proceed to take a leak on a tree in the front 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#2 waves and takes off, followed by CBU#1 &amp; 3 in the pis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they all arive to CBU#2's home of residence.  They quiet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and slip down into the basement as to not arouse any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 dark Basement.  Time: 11pm.  With Condeferate Flag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 signs the wall.  Floor cluttered with engine parts and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stereo, miscellaneous chemicals about and the Green Glacier omi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wing on a shelf.  A bottle of Everclear, a skull, the black f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d foil cradles....  A PERFECT place to fry your brai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"So, all we have to do is move all this shit a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right 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U#2 runs upstairs to grab some bread and peanut putter, some Lip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tea in the cans and a butter knife.  (Big, Long, Sharp, Poi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?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Yep!  Get it level, put the bar right there and we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U#2 returns....gets the keys out of his pocket and opens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cabinet.  Pulls out a box filled with miscellaneous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enalia and grabs a bag of shrooms from it.  They all make up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Gobble, gobble, gobble, &lt;glurp&gt;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Scarf, Scarf...Scarf....&lt;Gulp&gt;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Gulp, Gulp, GulP....&lt;Swallow&gt;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U#1 peeks out the window to the backyard and says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ator...who is steadily peering into the window awaiting the CBU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in moment to take him to Wildcat Canyon for a walk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itch black out.  At the window he 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BU#1 &amp; 3 are talking about nuclear fission, CBU#2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ks over to a table, opens a toolbox and grabs a syring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out at CBU#3 and chases him around the room!  CBU#1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minute CBU#3 is going to be peeking and that a syring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thing for him to be staring at since he has a 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m.  CBU#3 agrees totally as a drop of sweat drops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nto the basement floor.  CBU#2 puts the syringe away and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"My fingers are starting to tingl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"I wonder what Gary is up to......Hahaha, just kid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 is playing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minutes la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Ooooooooooooooohhhhhhhhhhhh, maaaaaaaaaaaaaaannnnnnnnnn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Baaaaaaaaaaaaaddd Shrooooooooooooooooooooooooooom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ooooooooooooooooooooooddddddddddd Shrrrrrrrrroooooommmm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Wwwwwwwwhhhhhhhhhhhooooooaaaaa, maan.  Oh...wooooww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B Units are peeking about this time.  Trying to hold a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to keep them from slipping into the Ozone of Far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I have 400 pounds of useless SHIT in the back of my car..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go unload it know?   &lt;gri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Maybe I should go to the bathroom?   &lt;faaade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He just sits there.....he just sits at the window, an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dogs are asleep by now...but he just waits the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He doesn't want to go anywhere because he think tha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for a split second, that we will go to Wildc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without him.  SttttttUUUUUUUUpppid, Doggggggggg.....Hah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HahahahahahaahahahaaaahahahahaahahahahahHAHAHahAHAhAhahAha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phphplhphlhplhphphphlhplhphlphlhphphlhplhhplhph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&lt;ffffffffrrrrrrrrrrrrrrrrrrrrrryyyyyyyyyyyyyyyyyyy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inutes pass with no sound....shapes shift and sounds float by...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 plays through the speakers lullying the CB Units into the n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f the Land Of Else....pulling them through time 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s of light....to the soft, smooth, Aqua coloured Land Of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 is stunned by the sharp sound of bells coming directly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ose big boxes.....he waves a hand in front of his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back in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Ahhh...weeding out the bad brain cells...getting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k and old.  I think I'll get up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e thinks about getting up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 is meanwhile playing with his fingers...he touches his tw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What happends if you leave your fingers together lik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long, I wonder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They MATE of cours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 &amp; 1 look at each other and find that realization funni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itself and commence laughing.  CBU#2 is watching the prett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his Telix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Hahahaha....I better not do this too long or I'll hav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s!  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 HAhahahaha!  You'll wake up with 14 fingers and say DA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you HATE when that happens??!?  HAHAHAH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OH, GOD....14 fingers and &lt;looking at his feet&gt; 20 toes!!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do with 20 toes??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 14 fingers and 20 toes.......and SIX HEADS!!! HAHAHAHHAH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 puts on a pair of welding goggles and is amazed at th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found....he is totally awed by this new place...these new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and dim light.  He thinks he'll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SIX HEAD!  HHAHAHAHHAHAHAHAHA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What would I claim on my tax for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 zone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Six heads...it's literally impossible to get anything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heads.  You would argue about everything!  Then ther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~bad~ head.....the one that always goes ~Lalalalalala~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others are trying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1, "Shut Up!  You always do that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4, "Lalalalalalalaalalalalalalalalalalaallaalalalalalal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2, "Hit him!  Hit the fucker!  Shut up!  I hav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orrow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5, "Me too, Damm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4, "Lalalalalalalalalalalalalalalalalalalalalalalalalal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3, "Take th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ead-3 tries to punch Head-4!!  Head-4 dodges the b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-3.  Head-2 swings at Head-4...misses and hits Head-5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5, "OU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4, "Hhahahahaa, you misses! Lalalalalalalalalalalalalala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1, "Get him again!  Swing at him!  Shut that Son-of-a-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ead-5 swings at Head-4, misses and knock Head-1 unconsc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-4 is wide-eyed and has a serious grin on his 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-2 throws a vase at Head-4, Head-4 ducks and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rror.  Head-5 throws a fist at Head-4 but hits Hea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!  Head-4 bites Head-5's ear and starts pulling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5, "AAAAAAAAAAAAAAAAAAAAAAAAAAAAAAHHHHHHHHHHHHHHHHHHH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3, "Grab him now while he's not moving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ead-3 grabs Head-4 and holds him still while Head-2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uck tape.  Heads-1-2-3-5 duck tape Head-4's mouth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-4 screams and yells still but is muffled now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-5, "Geezus!  It's about time!  Now lets get some slee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ffled Head-4, "Lalalalalalalalalalalalalalalalalalalalalalalala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lalalalalalalalalalalalalalalalalalalalalalalalal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s..................s-l-o-w-l-y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arbon Units 1, 2, &amp; 3 are in CBU#2's basement.  Al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rners, zoning, spacing, shifting, and fr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2:30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U#1 in his chair of solitary, CBU#3 laying on the floor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od move on the wall, an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U#2 is staring out into the backyard at through a sl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s, dawning his welding goggles.  The Pit Bull Un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location under the window....occasionally he jump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eal to get a closer look at CBU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......and the funny part is, that I am in totally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life.  &lt;shift ou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I think I'll go to the bathroom. What time is it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 gets up  from his corner and goes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Oh, man...I have a date tomorrow at 8 in the morning.  Oh,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was I thinking??  Lets take Mushrooms at 11 at 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ssttttUUUUUUUUUpppiiiiddddd, SSSSSSSTTttuUUUUUUpppiidd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 stands up and moves 5 feet NorthEast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 turns around and lifts his goggl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whoa.....reality....no way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 slides his goggles back onto his head and stares o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Colours, man..........................traces, traces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t....I gotta come down.  I have to go to sleep!  Ohhh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ck.  &lt;CBU#1 turns and looks at CBU#2&gt;  Things are Shi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...things are Shiften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#(*#@!)$*@....#@(&amp; $&amp;^%^%%^)!$%#$&amp;*%.....&lt;bink!&gt;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bbuuuuuuuuuuuuuuzzzzzzzzzzzzzzzzzzzzzzzz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seconds late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 returns from the bathroom.  CBU#1 goes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 Wow.  Neat bathroom.  I was stuck in there for awh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ime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 moves away from the blind and removes his goggles.  Take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and slumps over and stairs at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 returns to his spot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 returns from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Ya know, Doc...if you just take all that shit off the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nd take that toilet out, that would be a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....nice and white....and square..and small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 Units are still and quiet...the only sound is that of the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f an egg frying in a ski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It looks like a normal floor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..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It talks like a normal floor.................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The need for Surface arrives.  The need for Reality is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anything Real has gone on long enough.  Exhaus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The mind has over worked in these CBU's.  The need for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has come.  Time:  3:46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Man...you ready to go, Guy?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 I dunno, man....are you?  I know I can't drive, dude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You sure?  man....I jus want to go home and sleep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Me too....oh....warm surface.....sleep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man...what were we thinking?  Ohhhhhhhhhhh......Baaaaaaaa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oooooooooooooooooommmmmm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baaaaaaaaaaaaaaaaaadddddd sshhrrrrrrrrrrrrroooooommm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You sure you can;t dr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Oh, man...I mean....a piss yellow Omni zipping through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400 pounds of shit in the back and 2 people dr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ucinagens.  I think that would arouse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oohhhhh.  I'll work the steering whe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the peddles?  hahaha.  Ok, but your driv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Nope.  I ain't driving.  Man.....i gotta change a water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orrow.  Oh, F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2:  "Shit....I can't wait till tomorrow.  Stone cold Reality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ed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I hope when I wake up tomorrow I'm normal.....you can't dr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Man....I'm still stuck on 6 heads...Hahahahahahah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minutes pass......the CB Units are still stuck in El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y aren't peeking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1:  "Welp....you wanna make a break for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#3:  "Yeah....ok...lets tr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 Units quietly walk up the stairs and into the kitchen.  CBU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a cinnamon roll.  The CB Units 1 &amp; 3 leave into the real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 CBU#2 returns to the basement and turns off all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s.  Then goes to bed.  Sleep comes around 5:30am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--- CONCLUSION ---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need a an Anchor to Reality....a Pit Bull is alway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Surface was a long Search.  But a prosperous on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wierd....all is unreal.  These are the time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out into that big world (whichever it may be) and fi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tuned for further adventured in the Land Of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file will be a trip to Else via the Acid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n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R - Alu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p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 Crue  415-376-8060  located out of Morag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!Get on the band wagon before it RUNS YOU DOW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bastion of Abusive Thought in all of the Suburbian West Co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CH&amp;A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