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my oh my.  When your standing at that toll booth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urney, and the man asks you for your coin....just cock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him a smirk and say, "Hey....you think your a smart ass?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a question for ya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u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think you got the guts, Booth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u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n your smirk and simply say, "What's Next To The Mo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he's pondering that question in total amazment, just sl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 and put the pedal to the metal.  Works every ti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lt; Big-O Jet Airliner. 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Y CHANCE that doesn't work, just make sure you have a walkm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...because in this world, every being is total amazed by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ck 'N Roll.  It's a Phenomenon that can't be explained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've been travelling down this road for some time...it'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road.  I've never had a bad time.  And Wisdom I have gained,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And my book has been filled...and oh man-o-man......i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lt; Ten Years Gone 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spent alot of time floating in that black void...it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what the big secret is.  I mean, your like a puppe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  And there's nothing wrong with that, now is there?  Fou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f your limbs and all you do is dance.  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r....out into the void.  Follow traces...follow the 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.  wwwwwwwwwwwwwwwwwwwwwwwwwwwwwwwwwwwwwwwwwwwwwwwwwwwwwwwww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.  bbbbbbbbbbbbbbbbbbbbbbbbbbbbbbbbb  tttttttttttttttttt  qq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onder what the answer to Life, the Universe and all the Virgi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ay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ell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: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HAHAHAHAHAHAHAH HA HA HA HA HA HAHAHAHAHAHAHHAHAH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what it is, Jack.....   the fuckin Big Variable In The Sky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AHAHAHAHAHAHAHAHAHAHA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ading this...then I think you should know that I am fu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k.  And if you knew that, then....do you have any mushroo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's only one thing to do at this Point.........&lt;gulp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lt; Hot Summer Nights 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h yeah....and listening to the Stereo.....  A massive Stere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!!!  Thanx to Sir Death, of course....)  (Ve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...very...art thou Very?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         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. . ...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 ..   .    .  . .   .      .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. .      .        .    .    .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 .                 .  .      .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   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...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I  I  A  U L M N L  E S G  H H H H H H H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S  S   S B I I A  M S A E  A A A A A A 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in pa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on Crue  415-376-8060  located out of Moraga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!!Get on the band wagon before it RUNS YOU DOW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AST bastion of Abusive Thought in all of the Suburbian West Co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CH&amp;A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