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990 |:::::::::::::::::::::::::::::::::::::::::::::::::::::::::::::::| 199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-Alucard      SHAWN-DA-LAY BOY PRODUCTIONS INCORPERATED      RoR-Alu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`~'~`~'~`~'~`~'~`~'~`~'~`~'~`~'~`~'~`~'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eeding       .^....^.  Fossil Pig ~Psychedelic~ .^....^.      "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's     ! .\/. !        Text File          ! .\/. !     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"       (. oo .)    Distribution System    (. oo .)       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{""}'     -------------------     `{""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^....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 .\/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UMBER: 001                (. oo .)             "la la la l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`{""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p to the LAND OF ELSE part 3: A Dark and Stormy 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Doctor Mu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1990 |::::::::::::::::::::::::| Presentation |:::::::::::::::::::::::| 199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 HEAD  (415)524-3649           The ELECTRIC PUB  (415)236-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RATES' HOLLOW  (415)-236-2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t in my little Mushroom shack. 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llion square mile field.  A field of Dais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sit, and I write on my parchment.  I 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her of a Flamingo that Alice has touched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rite the letter with my own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is split in two.  Bolted down with a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open it much.  I open it occaisona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 And scary things happen.  On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unny rabbit with fangs came ou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ed me if I had a Clever.  he didn't seemed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ed him why he'd want a clever, so I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head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a stupid idea?  I tried.  But the Rabi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yelled at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flab inko blabber blabo wham bam thika t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eyes widened to the size of Coconut cream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a HUGE Rabbit!)  (Big) (Fl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           =- =           -=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      -=-=-=   =-    -=        =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        - =    =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-     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             =-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-     -     -  =-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  -= =-  =     =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    =-       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y.....what a day....i did almost nothing productive.  Some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tire----ing. Vey it can.  Blah.  Here I sit stoned (agai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is productive?  Sure tis.  Cause I'm typing, therfore I'm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!  Kinda.  I use words to say stuff or things or tories or nothing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uing words, now I am just typing as fast as I can and say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rying not to confuse either of us.....and these lines mea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..or pauseing......or doing more of my fav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................&lt;wooow&gt;......*RAD*....Hotel California is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!  Cool! Killer! Neato!  Bazzzzana's!  What fun it must b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......you NEVER run out of your favorite drugs!  Buzzzzz.  There s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way...  way   voices......say.......Welcome to the Hotel Arkans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ovely plaalalal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                - =              -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             =-    --=       -=  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                  -= -=  =     =    -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                       =-        --=  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=-     --=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- -=   -=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                 =     -=-==-=  -=   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 think I'll go space out now....BYE!   =--=          =-=-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           -    .    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              =- -=  -         =     ., . ,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       =- -=        -= =-  =     =    -= =     ,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     -     -      =  -           -= =  -     .,.      ,.          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  =       =    -     .,.          ,  -    ,    ,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- -=        - -=   ,   ,        . .     .   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 -=         =        .=,    ,    , ., , .,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-=     -==-      -   . ,.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   -    = -  =                        ,  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       -= =        =-   ;'        0-0             ,.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=              ';          '        ;' ;               .,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;         ;  '        ;    ;   '  /\                .,    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';';'; '  ' ;     '     ;     '   .   ';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,.  ,                '   ;   '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.            ;'    ., ,. ;'     .,.                  ,,. ,.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                                                     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.  ,.    .,       ,     ,   .,           . ,. ,    ,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.            .    ,.       . ,           .,      . ,.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.    ,. .        ,.,           ,                            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,         ,.       . ,. ,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.   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=-=-=_+_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know I lost a lot of friends there, bab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 iu      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 i  u  i    ui  u   ui-- This is the only intelligent thing I can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    ui i     i       the moment.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ui                  .  .   . .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 .     .         . .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.   ..        ..    .   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.   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   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.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ame to me with a letter of love.....and I saw a tear roll down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dusty wooden floor....and soak Innnnnnnnnnnnn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....man.....soa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=+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sit on this cliff.  I sit in the dust, the soothing thin sandy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ok out onto the emptyness of the land.  I see a massive bui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toppled over with vegitation growing all over it. 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tself was using everything it had to pull it down under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it from the sight of whoever may be looking at it.  In it'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ss, it's pulling and working, ashamed of what we have done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done to ourselves, ashamed at what we have accomplish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existence.  And It knows I'm watching.  And it curses me.  Curs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ld gaze.  Looking at me as if I was a child compared to it'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.  I am.  If only It could talk.  I am so glad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tend my leg and my foot slides through the soft dirt.  And I lay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my eyes.  I feel the suns rays beat against my face, and it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.  No sound.  It's frightning to hear nothing.  No birds chirp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ktes sounding off, no dogs barking.  I would even settle for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horn blaring.  Anything but silence.  All that is left is the bru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n the wind, the sound of a creek, the sound of rain hitting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nds that were here in the beginning...........do the sounds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here again?  The beginning, I mean?  Yes.  I'm sure they do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all of that time in between was a waste.  But after a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long to them.  I wonder if they had hope for us?  Or if they kn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 No matter.  It's over now.....and beginning again.  A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find one thing, if I must stay here and be ridicu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.  A woman.  I would kill for the companionship that only a wo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 Yeah....I know.....but Kill I would.  And the circle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.  What's your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...ad you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ha, I think I would drop dead from the thinking the word IRON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But....I'd even settle for that.  I hope I see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de&gt;  &lt;fade away, seeing a single man sitting atop a cliff, legs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ecthed and eyes closed.  Thinking. ALone.&gt;  &lt;Fade&gt;  &lt;See a blue plane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de&gt;  &lt;See nothing but stars in the distance.&gt;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  .  .   .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..  . .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           .  .  .    .  .      .                     .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.  ..        .       .          . . .        ..      .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    .                    .  .    ...    ..... .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.    .                        .   .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.         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bble.  Dribble.  Dripple.  Dripple.  Just ask Alice.  Or Isabeau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una.  Sparkle off you sane Emerald.  Watch out for the Shadows. 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's lurking in them.  Shadows hold more than you think. There's 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black there.   Shadows are secret portals to anything..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..people donm't know this. Obviously.  Or we wouldn't need busse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or planes, or Bay Area Rabid Tran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hich...do you think that GOD spelled backwards is D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idence?  Well, I'm sure your wrong if you do.  I think there is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But since we are all basically stupid we can't figure it out.  Y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upid.  You may think your aren't.  Or you may be smart...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But after all....we are pretty lame.  I mean, we look at a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intelligent.  But isn't that pretty dumb?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!  There's a hidden meaning.  Be good to your DOG.  Or you may pa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Imagine some people tying you down to a table and put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And then waking up later in a white padded room, to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y removed your penis.  WOuld you be a happy camper?  I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, sit down and think about it....if you had no penis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upset.  I would.  I think I would do this a lot....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`                 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.             .        '`                 `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'         `' '`    '`'    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. . .   .   .               `'  ` `' '    '     '  `   `  ' 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...  .  .. .      .  .. . .   .       '`        ` `'```'     `'     '` '`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 .        .   ..                '      `   '``                   . .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.              `    '       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.,. ,.                 .              '  `                      .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,                    .              `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..,.   `                          .  And hopefully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'      `' '`                    .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.'     '              '`  ,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`               '`  '` 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'        `         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`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sit in your room at night on speed and just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ing to music and watching the clock tic away?  Often?  Hmmmm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peration under your arms and feel your brain standing on edg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great...yet mellow...and just sit and think...and maybe type. 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find it amazing that you can sit in front of thi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ly happy making designs with ascii characters.  Useless,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  Never hungry....never thirsty....just sitting...and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time when you come down and wish you had more.  SSSSSHHH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lk about that NOW!     Sitting and knwoing that tomorr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 at 8.  But you can't sleep...but thats ok...at the moment.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tory, isn't it?  Yes...I think so.  No matter.  It's 2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now.............hmmm...can I sleep at 3?  We'll see.  Rhyme!  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 is playing on the radio.  And all is dark.  No light.  Hmm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do you ever just sit there and wonder what the HELL you ar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 the curiosity pass almost as fast?  Yes?  No?  W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?  What was the Question?  Who makes up the Questions?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...who makes up the Answers?  And Why?  And How? 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?  And who cares?  And why don't they care?  And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ing about that, then prey-tell...what ARE they caring about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e?  About what?  And Why?  And the viscious circle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 deadly word, "Why?"  Because everybody fears it, deep dow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e can't answer every question brought to us, and we fear the dr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a little girl comes up to us and asks a question like, "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inger nails?"  And you haven't the foggiest idea...so you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as to not look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rouble....big trouble.  My attention span is like an ice cu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r....chipping away into little peices.  And then I loo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Something Else.  Uh oh...there's a subject that can go o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tter not think of Her....or we'll be here for awhile.  &lt;not think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 thought&gt;  I did it.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sniffles....gee....do you think I may have a cold?  heh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-=-=-==-=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=-=-=-=-==--=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=--=-=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..my name is Karoldadkri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o factual singbot ingtoy, kong lay nongchi mooki.  Misfro lips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cbarb seesaw.  Sangnuly, nedoly oola moli cofarbnoe s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-==-=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=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hh-h-hh--h-hey, m-m--mmman......I'm a ggg--g-good f-friend of h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eah, right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-aaaa--am ma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ng funny dude....I'm straight at the moment, ya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d-d-d-dood...thats bad.  R-r-r-rreally m--mman, I'm a f-f-fff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-hhi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CCCCCCCCCCCOOOOOOOOOOOOOOOKKKKKKKKKEEEEEEEEEEEEEEEEEE..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-mmm---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, I gotta g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-a--alright, man...b-b-b-bye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.C'y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-=-=-=-=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